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   программа    Советского    муниципального   округа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«Развитие культуры в Советском муниципальном округе Ставропольского края»</w:t>
      </w:r>
    </w:p>
    <w:p>
      <w:pPr>
        <w:pStyle w:val="Normal"/>
        <w:numPr>
          <w:ilvl w:val="0"/>
          <w:numId w:val="0"/>
        </w:numPr>
        <w:ind w:firstLine="45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  <w:t xml:space="preserve">муниципальной программы Советского 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муниципального округа Ставропольского края </w:t>
      </w:r>
      <w:r>
        <w:rPr>
          <w:rFonts w:eastAsia="Calibri" w:cs="Calibri" w:ascii="Calibri" w:hAnsi="Calibri"/>
          <w:sz w:val="28"/>
          <w:szCs w:val="28"/>
          <w:lang w:eastAsia="en-US"/>
        </w:rPr>
        <w:t>«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Развитие культуры в Советском муниципальном округе Ставропольского края» </w:t>
      </w:r>
    </w:p>
    <w:p>
      <w:pPr>
        <w:pStyle w:val="Normal"/>
        <w:ind w:left="3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5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 муниципальной программы Советского  муниципального округа  Ставропольского края «Развитие  культуры  в  Советском  муниципальном округе  Ставропольского  края» (далее – Программа)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оветского муниципального округа Ставропольского края в лице заместителя Главы администрации Советского муниципального округа Ставропольского края В.И. Недолуг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Советского муниципального округа Ставропольского края (далее - отдел культуры АСМО С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щественной безопасности и социального развития администрации Советского муниципального округа Ставропольского края (далее – отдел социального развития)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дополнительного образования Советского муниципального округа Ставропольского края в сфере «Культура» (далее – МУДО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Центральная библиотека Советского района» (далее – МУК «ЦБ»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округа (далее – КДУ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тделы администрации Советского муниципального округа Ставропольского края (далее –ТО АСМО СК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приятия, организации, учреждения округа, физические лица  (жители округа, туристы, спонсоры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единого культурного пространства на территории Советского муниципального округа Ставропольского кра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 цели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фактической обеспеченности учреждениями культуры от нормативной потребности: клубами и учреждениями    клубного типа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фактической обеспеченности учреждениями культуры от нормативной потребности: библиотеками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фактической обеспеченности учреждениями культуры от нормативной потребности: парками культуры и отдых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развития дополнительного образования в сфере культуры и искусства в округ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развития системы библиотечного обслуживания населения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развития культурно-досуговой деятельности в округе: обеспечение жителей округа  услугами организаций культуры, реализация их творческого потенциала, обеспечение доступа к культурным ценностям и участию в культурной жизни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благоприятных условий для реализации проектов развития территорий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муниципальных образований, основанных на местных инициатив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крепления материально-технической базы муниципальных домов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реализации регионального проекта «Культурная сред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реализации регионального проекта «Творческие люд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сохранения культурного наслед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реализации инициативных проектов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п роста числа обучающихся в школах дополнительного образования в сфере «Культур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человеко-часов, реализуемых по программам обучения в области искус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п роста количества учащихся, являющихся участниками конкурсов, фестивалей различных уровн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педагогических работников образовательных учреждений, проживающих и работающих в сельской местности и получающих меры социальной поддержки по оплате жилых помещений, отопления и освещения, от общего числа педагогических работников образовательных учреждений, проживающих и работающих в сельской мест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р среднемесячной заработной платы педагогических работников учреждений дополните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реждений дополнительного образования в сфере культуры, в которых проведена независимая оценка качества условий оказания услуг организаци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регистрированных пользователей библиот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документов, выданных из фонда библиотек (книговыдач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 библиотечного  фон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новых поступлений в библиотечном фонде муниципальных библиотек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емп роста количества посещений библиотек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дключенных библиотек округа к сети «Интернет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 работников культуры, проживающих и работающих в сельской местности и получающих меры социальной поддержки в денежном выражении, от общего числа  работников культуры, проживающих и работающих в сельской местности (работники библиотек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р среднемесячной заработной платы работников культуры (библиотек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библиотек, в которых проведена независимая оценка качества условий оказания услуг организаци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экземпляров, поступивших в фонды библиотек муниципальных образований в рамках модерниз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емп роста количества культурно-досуговых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формиров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п роста количества участников культурно-досуговых формиров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п роста количества проведенных культурно-массовых мероприятий культурно-досуговыми учреждениями округа (далее –КДУ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мероприятий событийного тур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частников мероприятий событийного тур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 работников культуры, проживающих и работающих в сельской местности и получающих меры социальной поддержки в денежном выражении, от общего числа  работников культуры, проживающих и работающих в сельской местности (работники КДУ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ъектов, на строительство, реконструкцию которых разработана проектная документация, имеющая положительное заключение государственной экспертизы проектной документации, результатов инженерных изысканий и достоверности определения сметной стоим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 доля средств, освоенных КДУ, от общей суммы средств, выделенных на реализацию мероприятий по устойчивому развитию сельских территорий (строительство сельских домов культуры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р среднемесячной заработной платы работников культуры (КДУ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немесячная номинальная начисленная заработная плата работников муниципальных учреждений культуры и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реждений культуры (КДУ), в которых проведена независимая оценка качества условий оказания услуг организациями;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количество муниципальных учреждений культуры, в которых был проведен капитальный ремонт зданий и сооружений, осуществлено благоустройство территории;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- число посещений организаций культуры (нарастающим итогом к уровню 2017 г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средств, освоенных культурно-досуговыми учреждениями, от общей суммы средств, выделенных на реализацию проектов развития территорий муниципальных образований, основанных на местных инициативах (ремонт зданий и благоустройство территорий культурно-досуговых учреждений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ъектов (КДУ), в которых проведены работы по ремонту зданий и благоустройству территорий в рамках реализации  проектов развития территорий муниципальных образований, основанных на местных инициатив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муниципальных домов культуры в населенных пунктах с численностью жителей до 50 тысяч человек, в которых обеспечено развитие и укрепление материально-технической баз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количество зданий и сооружений муниципальных учреждений культуры, введенных в эксплуатац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чреждений дополнительного образования в сфере культуры, оснащенных современным оборудованием в рамках регионального проекта «Культурная сред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средств, освоенных учреждениями дополнительного образования в сфере культуры, от общей суммы средств, выделенных на приобретение музыкальных инструментов, оборудования и материалов для муниципальных образовательных организаций дополнительного образования(детских школ искусств) по видам искусств и профессиональных 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личество капитально отремонтированных муниципальных учреждений дополнительного образования в сфере культуры в рамках регионального проекта «Культурная среда»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чреждений культурно-досугового типа, в которых проведены мероприятия по развитию сети (включая строительство, реконструкцию, капитальный ремонт и благоустройство территори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8"/>
                <w:szCs w:val="28"/>
              </w:rPr>
              <w:t>количество учреждений культурно-досугового типа, в которых реализованы мероприятия, направленные на улучшение качества культурной среды в рамках реновации учреждений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озданных модельных муниципальных библиот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количество учреждений культуры, в которых реализованы мероприятия по государственной поддержке муниципальных учреждений культуры, находящихся в сельской местно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денежных поощрений, предоставленных лучшим работникам муниципальных учреждений культуры, находящихся в сельской местности в рамках мероприятий по государственной поддерж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объектов культурного наследия в удовлетворительном состоянии, в количестве объектов культурного наследия, находящихся в муниципальной собств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осстановленных воинских захорон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доля освоенных средств, от общей суммы средств, выделенных на </w:t>
            </w:r>
            <w:r>
              <w:rPr>
                <w:sz w:val="28"/>
                <w:szCs w:val="28"/>
              </w:rPr>
              <w:t>проведение ремонта, восстановление и реставрацию наиболее значимых и находящихся в неудовлетворительном состоянии воинских захоронений,  памятников и мемориальных комплексов, увековечивающих память погибших в годы Великой Отечественной войн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количество объектов,</w:t>
            </w:r>
            <w:r>
              <w:rPr>
                <w:sz w:val="28"/>
                <w:szCs w:val="28"/>
              </w:rPr>
              <w:t xml:space="preserve"> увековечивающих память погибших в годы Великой Отечественной войны,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на капитальный ремонт которых разработана научно-проектная документац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оинских захоронений, являющихся объектами культурного наследия, на которых проведены ремонтно-реставрационные работы в рамках реализации федеральной целевой программы «Увековечение памяти погибших при защите Отечества на 2019-2024 годы» в Ставропольском кра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ъектов, в которых проведены мероприятия по реализации инициативны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средств, освоенных учреждениями, от общей суммы средств, выделенных на реализацию инициативных проек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объем привлеченных из бюджетов Российской Федерации, Ставропольского края субсидий и иных межбюджетных трансфертов на 1 рубль финансирования программы за счет средств бюджета округ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рограммы не выделяютс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ar-SA"/>
              </w:rPr>
              <w:t xml:space="preserve">Объемы бюджетных ассигнований  Программы составляют 841396,65 тыс. рублей, (выпадающие доходы – 0,00 тыс. рублей), в том числе по годам реализации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 xml:space="preserve">2021 год – 130889,05 тыс. рублей (выпадающие доходы – 0,00 тыс. рублей)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022 год – 132498,76 тыс. рублей (выпадающие доходы – 0,00 тыс. рублей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ar-SA"/>
              </w:rPr>
              <w:t>2023 год – 148330,26 тыс. рублей (выпадающие доходы – 0,00 тыс. рублей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ar-SA"/>
              </w:rPr>
              <w:t>2024 год – 152602,22 тыс. рублей (выпадающие доходы – 0,00 тыс. рублей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ar-SA"/>
              </w:rPr>
              <w:t xml:space="preserve">2025 год – 131916,60 тыс. рублей (выпадающие доходы – 0,00 тыс. рублей)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ourier New" w:hAnsi="Courier New" w:eastAsia="Calibri" w:cs="Courier New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026 год – 145159,76 тыс. рублей (выпадающие доходы – 0,00 тыс. рублей)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бюджета Российской Федерации (далее – ФБ) –32546,08 тыс. рублей, в том числе по годам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65,18  тыс. рублей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417,24  тыс. рублей;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2023 год – 1070,53 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2024 год – 18954,38 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2025 год – 210,64 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2026 год – 11428,11 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бюджета Ставропольского края (далее – КБ) – 17095,54 тыс. рублей, в том числе по годам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205,02 тыс. рублей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124,69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2023 год – 8087,73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2024 год – 1585,96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2025 год – 751,02 тыс. рублей;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2026 год – 1341,12 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бюджета Советского муниципального округа Ставропольского края (далее – МБ) – 788373,75 тыс. рублей (выпадающие доходы – 0,00 тыс. рублей), в том числе по годам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125805,65 тыс. рублей (выпадающие доходы – 0,00 тыс. рублей)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2 год – 130398,23 тыс. рублей (выпадающие доходы – 0,00 тыс. рублей)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138413,12 тыс. рублей (выпадающие доходы – 0,00 тыс. рублей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131511,68 тыс. рублей (выпадающие доходы – 0,00 тыс. рублей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5 год – 130404,74 тыс. рублей (выпадающие доходы – 0,00 тыс. рублей)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131840,33 тыс. рублей (выпадающие доходы – 0,00 тыс. рублей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 внебюджетных источников (далее – ВИ) –3381,28 тыс. рублей, в том числе по годам реализаци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1 году – 413,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22 году – 558,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3 году – 758,8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24 году – 550,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25 году – 550,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2026 году – 550,20 тыс. рублей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е суммы уточняются при  формировании МБ на текущий финансовый год и плановый пери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 результаты реализации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уровня фактической обеспеченности учреждениями культуры от нормативной потребности: клубами и учреждениями клубного типа не ниже 100%,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уровня фактической обеспеченности учреждениями культуры (библиотеками) от нормативной потребности на 20%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уровня фактической обеспеченности учреждениями культуры от нормативной потребности: парками культуры и отдыха – 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рост числа обучающихся в школах дополнительного образования  в сфере «Культура» на 19 %.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величение объема человеко-часов, реализуемых по дополнительным общеразвивающим программам и дополнительным предпрофессиональным программам в области искусств на 1,5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ост количества учащихся, являющихся участниками конкурсов, фестивалей различных уровней на 23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размера среднемесячной заработной платы педагогических работников учреждений дополнительного образования на 30 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ведение доли педагогических работников образовательных учреждений, проживающих и работающих в сельской местности и получающих меры социальной поддержки по оплате жилых помещений, отопления и освещения, от общего числа педагогических работников образовательных учреждений, проживающих и работающих в сельской местности до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ведение доли учреждений дополнительного образования в сфере культуры, в которых проведена независимая оценка качества условий оказания услуг организациями до 100%;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увеличение количества зарегистрированных пользователей библиотек  на 18,6 % к уровню 2017 года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-увеличение  объема документов, выданных из фонда библиотек на 0,01 %;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объема фонда библиотеки  на 3,5 %;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ведение доли новых поступлений в библиотечном фонде муниципальных библиотек округа до 0,1%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- рост количества посещений на 32,8%;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ключение всех библиотек округа к сети «Интернет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оведение доли работников культуры, проживающих и работающих в сельской местности и получающих меры социальной поддержки в денежном выражении от общего числа работников культуры, проживающих и работающих в сельской местности до 100%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величение размера среднемесячной заработной платы работников культуры (библиотек) на 35,6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ведение доли библиотек, в которых проведена независимая оценка качества условий оказания услуг организациями до 100%;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экземпляров, поступивших в фонды библиотек муниципальных образований в рамках модернизации на 36%;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культурно-досуговых формирований на 8%;</w:t>
            </w:r>
          </w:p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>- увеличение количества участников культурно-досуговых формирований на 10,7%;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проведенных культурно-массовых мероприятий на 7,3%;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сохранение количества проведенных мероприятий событийного туризма в количестве 2 ежегодно;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увеличение количества участников мероприятий событийного туризма на 0,2 %;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ведение доли работников культуры, проживающих и работающих в сельской местности и получающих меры социальной поддержки в денежном выражении от общего числа работников культуры, проживающих и работающих в сельской местности до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увеличение размера среднемесячной заработной платы работников культуры на 32,9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увеличение среднемесячной номинальной начисленной заработной платы муниципальных учреждений культуры и искусства на  52,9%;</w:t>
            </w:r>
          </w:p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>- доведение доли учреждений культуры (КДУ), в которых проведена независимая оценка качества условий оказания услуг организациями до 100%;</w:t>
            </w:r>
          </w:p>
          <w:p>
            <w:pPr>
              <w:pStyle w:val="Normal"/>
              <w:ind w:right="72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обеспечить к 2026 году проведение капитального ремонта зданий и сооружений и (или) благоустройство территории в учреждениях культуры;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- число посещений организаций культуры довести к 2026 году до 120% к уровню 2017 г.;</w:t>
            </w:r>
          </w:p>
          <w:p>
            <w:pPr>
              <w:pStyle w:val="Normal"/>
              <w:ind w:righ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работка на строительство ДК, проектной документации, имеющей положительное заключение государственной экспертизы проектной документации, результатов инженерных изысканий и достоверности определения сметной стоимости до конца 2021 года;</w:t>
            </w:r>
          </w:p>
          <w:p>
            <w:pPr>
              <w:pStyle w:val="Normal"/>
              <w:ind w:right="7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до конца 2021 г. проведение работ по ремонту в рамках реализации проектов развития территорий муниципальных образований, основанных на местных инициативах;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ведение доли средств, освоенных культурно-досуговыми учреждениями, от общей суммы средств, выделенных на реализацию проектов развития территорий муниципальных образований, основанных на местных инициативах (ремонт зданий и благоустройство территорий культурно-досуговых учреждений) до 100%;</w:t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- уменьшение доли  зданий муниципальных учреждений культуры, требующих капитального ремонта до уровня 9,5 %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>- обеспечить развитие и укрепление материально-технической базы муниципальных домов культуры в населенных пунктах с численностью жителей до 50 тысяч человек до конца 2026 года;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проведение комплекса работ, предусмотренных проектной документацией на строительство (реконструкцию) объекта учреждения в сфере культуры в одном учреждении, в том числе: строительство (реконструкцию) наружных инженерных сетей, объектов электроснабжения, газоснабжения, водоснабжения, водоотведения, а также благоустройство земельных участков, выделенных для строительства (реконструкции) объектов учреждений в сфере культуры;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ить оснащение учреждений дополнительного образования в сфере культуры, современным оборудованием в рамках регионального проекта «Культурная среда» до конца 2026 года;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-доведение доли средств, освоенных </w:t>
            </w:r>
            <w:r>
              <w:rPr>
                <w:sz w:val="28"/>
                <w:szCs w:val="28"/>
              </w:rPr>
              <w:t>учреждениями дополнительного образования в сфере культуры</w:t>
            </w:r>
            <w:r>
              <w:rPr>
                <w:rFonts w:eastAsia="Calibri"/>
                <w:color w:val="000000"/>
                <w:sz w:val="28"/>
                <w:szCs w:val="28"/>
              </w:rPr>
              <w:t>, от общей суммы средств, выделенных на</w:t>
            </w:r>
            <w:r>
              <w:rPr>
                <w:sz w:val="28"/>
                <w:szCs w:val="28"/>
              </w:rPr>
              <w:t xml:space="preserve"> 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 до 100%;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ить проведение до конца 2026 года  капитального ремонта в рамках модернизации муниципальных образовательных организаций дополнительного образования (детских школ искусств) по видам искусств в следующих МУДО: 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ДО «Зеленокумская детская художественная школа», МУДО «Солдато-Александровская детская музыкальная школа»;</w:t>
            </w:r>
          </w:p>
          <w:p>
            <w:pPr>
              <w:pStyle w:val="Normal"/>
              <w:ind w:right="72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- обеспечить проведение мероприятий по развитию сети учреждений </w:t>
            </w:r>
            <w:r>
              <w:rPr>
                <w:sz w:val="28"/>
                <w:szCs w:val="28"/>
                <w:shd w:fill="FFFFFF" w:val="clear"/>
              </w:rPr>
              <w:t>культурно-досугового типа (включая строительство, реконструкцию, капитальный ремонт и благоустройство территории) в трех учреждениях куль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до конца 2026 года реализацию  проектов, направленных на улучшение качества культурной среды в рамках реновации учреждений культуры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- обеспечить создание  одной модельной муниципальной библиоте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ить до 2026 года ежегодное выполнение мероприятий по государственной поддержке муниципальных учреждений культуры, находящихся в сельской мест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ить до 2026 года ежегодное оказание государственной поддержки лучшим работникам муниципальных учреждений культуры, находящихся в сельской местности, путем предоставления денежных поощрений;</w:t>
            </w:r>
          </w:p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обеспечить сохранение доли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, на уровне 22%; 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сохранение доли объектов культурного наследия в удовлетворительном состоянии, в количестве объектов культурного наследия, находящихся в муниципальной собственности к 2026 году на уровне 78%;</w:t>
            </w:r>
          </w:p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>- обеспечить до 2026 года восстановление и реставрацию памятника истории и культуры местного значения «Мемориальный комплекс  – братская могила погибшим за освобождение пос.Андреевский 9-10 января 1943г.»;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изготовление научно-проектной документации на капитальный ремонт одного мемориального комплекса до конца 2021 года;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- доведение доли средств, освоенных </w:t>
            </w:r>
            <w:r>
              <w:rPr>
                <w:sz w:val="28"/>
                <w:szCs w:val="28"/>
              </w:rPr>
              <w:t>учреждениями, от общей суммы средств, выделенных на проведение ремонта, восстановление и реставрацию наиболее значимых и находящихся в неудовлетворительном состоянии воинских захоронений,  памятников и мемориальных комплексов, увековечивающих память погибших в годы Великой Отечественной войны до 100%;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- обеспечить до 2026 года проведение ремонтно-реставрационных работ в рамках реализации федеральной целевой программы «Увековечение памяти погибших при защите Отечества на 2019-2024 годы» в Ставропольском крае на воинских захоронениях, являющихся объектами культурного наследия, в том числе: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роведение ремонта, восстановление и реставрацию объекта культурного наследия регионального значения «Огонь Вечной Славы погибшим в годы гражданской и Великой Отечественной войн», 1975г., Ставропольский край, Советский район, г. Зеленокумск, верхний парк (фактический адрес: Ставропольский край, Советский район, г. Зеленокумск, площадь Ленина);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к 2026 году проведение следующих работ в рамках реализации инициативных проектов: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территории муниципального казенного учреждения «Культурно-досуговый центр хутора Восточный»(2-очередь) в хуторе Восточный Советского муниципального округа Ставропольского края,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а окон и дверей в Доме культуры в п. Селивановка Советского муниципального округа Ставропольского края;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работ по реализации инициативного проекта «Ремонт спортивного зала МКУ «ЦКД» в селе Горькая Балка Советского муниципального округа Ставропольского края;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ить доведение доли средств, освоенных учреждениями от общей суммы средств, выделенных на реализацию инициативных проектов, до 100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жегодно привлекать из бюджетов Российской Федерации, Ставропольского края субсидий и иных межбюджетных трансфертов на 1 рубль финансирования программы за счет средств бюджета округа не менее 0,005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105" w:leader="none"/>
          <w:tab w:val="center" w:pos="6336" w:leader="none"/>
        </w:tabs>
        <w:ind w:left="283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риоритеты и цели реализуемой в округе муниципальной политики в сфере развития культур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разработана в соответствии с приоритетами Стратегии социально-экономического развития округа до 2035 года, утвержденной Решением Совета депутатов округа от 29 ноября 2019 г. № 328 «О Стратегии социально-экономического развития Советского городского округа Ставропольского края до 2035 год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оритетами муниципальной политики в области культуры в Советском муниципальном округе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организованного культурного досуга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явления и поддержки талантливых детей через развитие системы районных творческих конкурсов, выставок, фестивалей и смот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художественного образования детей путем оснащения учреждений современным оборудова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семестное внедрение и распространение информационных технологий в библиотечную практи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организованного культурного досуга населения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еспечение выявления и поддержки талантливых жителей округа  через развитие системы  творческих конкурсов, выставок, фестивалей и смотров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- </w:t>
      </w:r>
      <w:r>
        <w:rPr>
          <w:color w:val="000000"/>
          <w:sz w:val="28"/>
          <w:szCs w:val="28"/>
        </w:rPr>
        <w:t>формирование привлекательных условий для роста посещения округа туристами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путем привлечения активных туристов к участию в событийных мероприятиях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/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-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сохранение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сети творческих кружков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и клубов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с целью выявления и развития  талантливых жителей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округа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, в том числе молодёжи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/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- сохранение культурного наследия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ью данной  Программы является развитие единого культурного пространства на территории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Программы позволит создать условия, обеспечивающие равный и свободный доступ населения ко всему спектру культурных благ, укрепить позитивный образ района, приобщить граждан к культурному наслед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едполагается решить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здание благоприятных условий для развития дополнительного образования в сфере культуры и искусства в округ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создание благоприятных условий для развития системы библиотечного обслуживания населения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здание благоприятных условий для развития культурно-досуговой деятельности в округе: обеспечение жителей округа  услугами организаций культуры, реализация их творческого потенциала, обеспечение доступа к культурным ценностям и участию в культурной жизни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здание благоприятных условий для реализации проектов развития территорий</w:t>
      </w:r>
      <w:r>
        <w:rPr>
          <w:b/>
        </w:rPr>
        <w:t xml:space="preserve"> </w:t>
      </w:r>
      <w:r>
        <w:rPr>
          <w:sz w:val="28"/>
          <w:szCs w:val="28"/>
        </w:rPr>
        <w:t>муниципальных образований, основанных на местных инициатив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здание условий для укрепления материально-технической базы муниципальных домов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здание благоприятных условий для реализации регионального проекта «Культурная сре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здание благоприятных условий для реализации регионального проекта «Творческие люд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сохранения культурного наслед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реализации инициативных проек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05" w:leader="none"/>
          <w:tab w:val="center" w:pos="6336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2. Основные мероприятия 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овных мероприятиях Программы с указанием сроков их реализации и ожидаемых результатов приведены в Приложении № 1 к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заявленных целей  Программы будет осуществляться в рамках реализации следующих основных мероприятий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Развитие дополнительного образования в сфере культуры и искусства в округ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ение деятельности (оказание услуг) учреждений дополните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вышение заработной платы педагогических работников учреждений дополните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независимой оценки качества условий оказания услуг организациями(МУДО).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Развитие библиотечного обслуживания населения округ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деятельности (оказание услуг) библиот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заработной платы работников муниципальных учреждений культуры (библиотек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ер социальной поддержки отдельных категорий граждан, проживающих и работающих в сельской местности в денежном выражении (работникам библиотек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комплектованию книжных фондов библиотек, в том числе: комплектование книжных фондов библиотек, модернизация библиотек в части комплектования книжных фондов библиотек муниципальных образований и государственных общедоступных библиот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подключению общедоступных библиотек к сети Интерн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независимой оценки качества условий оказания услуг организациями (библиотекам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витие культурно-досуговой деятельности в округ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муниципальных учреждений культуры (культурно-досуговых учреждений), расположенных на территории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заработной платы работников муниципальных учреждений культуры (КД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оведение мероприятий в сфере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событийного туриз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ер социальной поддержки отдельных категорий граждан, проживающих и работающих в сельской местности в денежном выражении (работникам КД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реднемесячной номинальной начисленной заработной платы муниципальных учреждений культуры и искус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независимой оценки качества условий оказания услуг организациями (КДУ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78" w:leader="none"/>
        </w:tabs>
        <w:ind w:left="0" w:firstLine="5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устойчивому развитию сельских территорий (строительство сельских домов культуры);</w:t>
      </w:r>
    </w:p>
    <w:p>
      <w:pPr>
        <w:pStyle w:val="Normal"/>
        <w:widowControl w:val="false"/>
        <w:tabs>
          <w:tab w:val="clear" w:pos="708"/>
          <w:tab w:val="left" w:pos="678" w:leader="none"/>
        </w:tabs>
        <w:ind w:left="5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питального ремонта зданий и сооружений, благоустройство территории муниципальных учреждений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ализация проектов развития территорий муниципальных образований, основанных на местных инициатив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оектов развития территорий муниципальных образований, основанных на местных инициативах (ремонт зданий и благоустройство территорий культурно-досуговых учреждений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sz w:val="28"/>
          <w:szCs w:val="28"/>
        </w:rPr>
        <w:t>Укрепление материально-технической базы и оснащение современным оборудованием муниципальных домов культур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ение развития и укрепления материально-технической базы муниципальных домов культуры в населенных пунктах с числом жителей до 50 тысяч человек, в том числе: развитие и укрепление материально-технической базы муниципальных домов культуры в населенных пунктах с числом жителей до 50 тысяч человек, ремонтные работы (текущий ремонт) зданий муниципальных домов культуры  в населенных пунктах с числом жителей до 50 тысяч челов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(реконструкция) объектов муниципальных учреждений в сфере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Реализация регионального проекта «Культурная сред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одернизация муниципальных образовательных организаций дополнительного образования (детских школ искусств) по видам искусств путем их капитального ремо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развитие сети учреждений культурно-досугового типа, в том числе: строительство (реконструкция) зданий учреждений культурно-досугового типа в сельской местности, капитальный ремонт зданий учреждений культурно-досугового типа в сельской мест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еализация проектов, направленных на улучшение качества культурной среды в рамках реновации учреждений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созданию модельных муниципальных библиот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Реализация регионального проекта «Творческие люд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государственная поддержка муниципальных учреждений культуры, находящихся в сельской мест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государственная поддержка лучших работников муниципальных учреждений культуры, находящихся в сельской мес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Мероприятия, направленные на проведение ремонта, восстановление и реставрацию памятников куль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ведение работ по сохранению объектов культурного наслед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годы Великой Отечественной вой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устройство и восстановление (ремонт, реставрация) воинских захоронений, расположенных на территории Ставропольского края, являющихся объектами культурного наследия (памятниками истории и культуры) народов Российской Федерации в рамках реализации федеральной целевой программы «Увековечение памяти погибших при защите Отечества на 2019-2024 годы» в Ставропольском кра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работка научно-проектной документации на реставрацию объектов культурного наследия региональ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9.  Реализация инициативных проектов: 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инициативного проекта (Благоустройство территории муниципального казенного учреждения «Культурно-досуговый центр хутора Восточный» (2-очередь) в хуторе Восточный Советского муниципального округа Ставропольского кра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инициативного проекта (Замена окон и дверей в Доме культуры в п. Селивановка Советского муниципального округа Ставропольского кра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инициативного проекта «Ремонт спортивного зала МКУ «ЦКД» в селе Горькая Балка Советского муниципального округ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3. Сведения о целевых индикаторах и показателях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целевых индикаторах и показателях Программ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 расшифровкой плановых значений по годам ее реализации, а также сведения о взаимосвязи мероприятий и результатов их выполнения с целевыми индикаторами и показателями Программы приведены в Приложении № 2 к 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а эффективности Программы осуществляется по порядку оценки эффективности Программы, утвержденному постановлением администрации округа от 29 декабря 2018 г. № 1936 «Об утверждении порядка проведения оценки эффективности реализации муниципальных программ, программ Советского городского округа Ставропольского края» (с изменением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дел 4. Сведения об источнике информации и методике расчета индикаторов достижения цели Программы и показателей решения задач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сточнике информации и методике расчета индикаторов достижения цели Программы и показателей решения задач приведены в Приложении № 3 к Програм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дел 5. Сведения о весовых коэффициентах, присвоенных целям, задачам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весовых коэффициентах, присвоенных целям, задачам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ы приведены в Приложении № 4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6. Финансовое обеспечение  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финансовому обеспечению Программы за счет всех источников финансирования и за счет средств МБ (с расшифровкой по основным мероприятиям, а также по годам реализации Программы) приведена в Приложениях № 5 и № 6 к  Программе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          </w:t>
      </w:r>
      <w:r>
        <w:rPr>
          <w:rFonts w:eastAsia="Calibri"/>
          <w:sz w:val="28"/>
          <w:szCs w:val="28"/>
          <w:lang w:eastAsia="ar-SA"/>
        </w:rPr>
        <w:t xml:space="preserve">Объемы бюджетных ассигнований  Программы составляют 841396,65 тыс. рублей, (выпадающие доходы – 0,00 тыс. рублей), в том числе по годам реализации: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2021 год – 130889,05 тыс. рублей (выпадающие доходы – 0,00 тыс. рублей);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2022 год – 132498,76 тыс. рублей (выпадающие доходы – 0,00 тыс. рублей);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Calibri"/>
          <w:sz w:val="28"/>
          <w:szCs w:val="28"/>
          <w:lang w:eastAsia="ar-SA"/>
        </w:rPr>
        <w:t>2023 год – 148330,26 тыс. рублей (выпадающие доходы – 0,00 тыс. рублей)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Calibri"/>
          <w:sz w:val="28"/>
          <w:szCs w:val="28"/>
          <w:lang w:eastAsia="ar-SA"/>
        </w:rPr>
        <w:t>2024 год – 152602,22 тыс. рублей (выпадающие доходы – 0,00 тыс. рублей)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Calibri"/>
          <w:sz w:val="28"/>
          <w:szCs w:val="28"/>
          <w:lang w:eastAsia="ar-SA"/>
        </w:rPr>
        <w:t>2025 год – 131916,60 тыс. рублей (выпадающие доходы – 0,00 тыс. рублей)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Calibri"/>
          <w:sz w:val="28"/>
          <w:szCs w:val="28"/>
          <w:lang w:eastAsia="ar-SA"/>
        </w:rPr>
        <w:t>2026 год – 145159,76 тыс. рублей (выпадающие доходы – 0,00 тыс.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Б – 32546,08 тыс. рублей, в том числе по год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– 465,1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417,24 тыс.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3 год – 1070,5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4 год – 18954,3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5 год – 210,6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6 год – 11428,1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Б – 17095,54 тыс. рублей, в том числе по год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– 4205,0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од – 1124,6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3 год – 8087,7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4 год – 1585,9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5 год – 751,0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6 год – 1341,1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Б – 788373,75 рублей (выпадающие доходы – 0,00 тыс. рублей), в том числе по годам реал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од – 125805,65 тыс. рублей (выпадающие доходы – 0,00 тыс. рублей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2 год – 130398,23 рублей (выпадающие доходы – 0,00 тыс. рублей); </w:t>
      </w:r>
    </w:p>
    <w:p>
      <w:pPr>
        <w:pStyle w:val="Normal"/>
        <w:jc w:val="both"/>
        <w:rPr/>
      </w:pPr>
      <w:r>
        <w:rPr>
          <w:sz w:val="28"/>
          <w:szCs w:val="28"/>
        </w:rPr>
        <w:t>2023 год – 138413,12 тыс. рублей (выпадающие доходы – 0,00 тыс. рублей);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– 131511,68 тыс. рублей (выпадающие доходы – 0,00 тыс. рублей);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– 130404,74 тыс. рублей (выпадающие доходы – 0,00 тыс. руб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6 год – 131840,33 тыс. рублей (выпадающие доходы – 0,00 тыс. рубле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И – 3381,28 тыс. рублей, в том числе по годам реализа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413,2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в 2022 году – 558,6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758,8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в 2024 году – 550,2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в 2025 году – 550,2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в 2026 году – 550,2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суммы уточняются при  формировании МБ на текущи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7. Сведения об основных мерах правового регулирования в сфере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овных мерах правового регулирования в сфере реализации Программы приведены в Приложении № 7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ского муниципального округа</w:t>
      </w:r>
    </w:p>
    <w:p>
      <w:pPr>
        <w:sectPr>
          <w:type w:val="nextPage"/>
          <w:pgSz w:w="11906" w:h="16838"/>
          <w:pgMar w:left="1985" w:right="566" w:gutter="0" w:header="0" w:top="71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В.И. Недолуга       </w:t>
      </w:r>
    </w:p>
    <w:tbl>
      <w:tblPr>
        <w:tblW w:w="22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  <w:gridCol w:w="7261"/>
      </w:tblGrid>
      <w:tr>
        <w:trPr/>
        <w:tc>
          <w:tcPr>
            <w:tcW w:w="154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ind w:right="-8399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 муниципальной программе Советского  </w:t>
            </w:r>
          </w:p>
          <w:p>
            <w:pPr>
              <w:pStyle w:val="Normal"/>
              <w:widowControl w:val="false"/>
              <w:autoSpaceDE w:val="false"/>
              <w:ind w:right="-8399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ого округа Ставропольского края </w:t>
            </w:r>
          </w:p>
          <w:p>
            <w:pPr>
              <w:pStyle w:val="Normal"/>
              <w:widowControl w:val="false"/>
              <w:autoSpaceDE w:val="false"/>
              <w:ind w:right="-8399" w:hanging="0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Развитие культуры в Советском муниципальном </w:t>
            </w:r>
          </w:p>
          <w:p>
            <w:pPr>
              <w:pStyle w:val="Normal"/>
              <w:widowControl w:val="false"/>
              <w:autoSpaceDE w:val="false"/>
              <w:ind w:right="-8399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круге Ставропольского кр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сновных мероприятиях  муниципальной  программы Советского муниципального округа Ставропольского края «Развитие культуры в Советском муниципальном округе Ставропольского края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&lt;1&gt; Далее в настоящем Приложении используются сокращения: округ – Советский муниципальный округ Ставропольского края, Программа – муниципальная программа округа «Развитие культуры в Советском муниципальном округе Ставропольского края», АСМО СК – администрация округа, ТО АСМО СК – территориальный отдел администрации округа, МУДО - Муниципальные учреждения дополнительного образования округа, МУК «ЦБ» - Муниципальное учреждение культуры «Центральная библиотека Советского района», КДУ - Культурно-досуговые учреждения округ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5160" w:type="dxa"/>
              <w:jc w:val="left"/>
              <w:tblInd w:w="-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55"/>
              <w:gridCol w:w="3065"/>
              <w:gridCol w:w="1810"/>
              <w:gridCol w:w="992"/>
              <w:gridCol w:w="993"/>
              <w:gridCol w:w="4851"/>
              <w:gridCol w:w="2694"/>
            </w:tblGrid>
            <w:tr>
              <w:trPr>
                <w:trHeight w:val="240" w:hRule="atLeast"/>
              </w:trPr>
              <w:tc>
                <w:tcPr>
                  <w:tcW w:w="75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  <w:r>
                    <w:rPr>
                      <w:sz w:val="22"/>
                      <w:szCs w:val="22"/>
                    </w:rPr>
                    <w:br/>
                    <w:t>п/п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06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подпрограммы программы, основного мероприятия подпрограммы программы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ветственный исполнитель подпрограммы основного мероприятия программы подпрограммы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</w:t>
                  </w:r>
                </w:p>
              </w:tc>
              <w:tc>
                <w:tcPr>
                  <w:tcW w:w="485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жидаемый непосредственный результат основного мероприятия подпрограммы программы краткое описани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язь с целевыми индикаторами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 показателями программы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ы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граммы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12" w:hRule="atLeast"/>
                <w:cantSplit w:val="true"/>
              </w:trPr>
              <w:tc>
                <w:tcPr>
                  <w:tcW w:w="7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06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чал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ализации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ончан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ализации</w:t>
                  </w:r>
                </w:p>
              </w:tc>
              <w:tc>
                <w:tcPr>
                  <w:tcW w:w="485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75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06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81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48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160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Цель 1. « Развитие единого культурного пространства на территории Советского муниципального округа Ставропольского края»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5160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Задача 1. «Создание благоприятных условий для развития дополнительного образования в сфере культуры и искусства в округе»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Основное мероприятие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витие дополнительного образования в сфере культуры и искусства в Советском муниципальном округе Ставропольского края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АСМО СК,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ДО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-рост числа обучающихся в школах дополнительного образования  в сфере «Культура» на 19 %.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-увеличение объема человеко-часов, реализуемых по дополнительным общеразвивающим программам и дополнительным предпрофессиональным программам в области искусств на 1,5%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-рост количества учащихся, являющихся участниками конкурсов, фестивалей различных уровней на 23%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- увеличение размера среднемесячной заработной платы педагогических работников учреждений дополнительного образования на 30%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доведение доли педагогических работников образовательных учреждений, проживающих и работающих в сельской местности и получающих меры социальной поддержки по оплате жилых помещений, отопления и освещения, от общего числа педагогических работников образовательных учреждений, проживающих и работающих в сельской местности до 100%;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доведение доли учреждений дополнительного образования в сфере культуры, в которых проведена независимая оценка качества условий оказания услуг организациями до 100%;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ежегодное привлечение из бюджетов Российской Федерации, Ставропольского края субсидий и иных межбюджетных трансфертов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казатели 1.1, 1.2, 1.3, 1.4, 1.5, 1.6, 1.7 приложения № 2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Задача 1, показатель 11 приложения № 2 к Программе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1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деятельности (оказание услуг) МУД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ДО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-рост числа обучающихся в школах дополнительного образования  в сфере «Культура» на 19%.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-увеличение объема человеко-часов, реализуемых по дополнительным общеразвивающим программам и дополнительным предпрофессиональным программам в области искусств на 1,5 %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-рост  количества учащихся, являющихся участниками конкурсов, фестивалей различных уровней на 23%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- увеличение размера среднемесячной заработной платы педагогических работников учреждений дополнительного образования на 30%.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и 1.1, 1.2, 1.3, 1.5,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1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2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вышение заработной платы педагогических работников МУДО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ДО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- увеличение размера среднемесячной заработной платы педагогических работников учреждений дополнительного образования на 30%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ь 1.5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1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3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р социальной поддержки по оплате жилых помещений, отопления и освещения педагогическим работникам МУДО, проживающим и работающим в сельской местности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Д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доведение доли педагогических работников образовательных учреждений, проживающих и работающих в сельской местности и получающих меры социальной поддержки по оплате жилых помещений, отопления и освещения, от общего числа педагогических работников образовательных учреждений, проживающих и работающих в сельской местности до 100%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и 1.4, 1.9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1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4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дение независимой оценки качества условий оказания услуг (МУДО)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СМО СК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доведение доли учреждений дополнительного образования в сфере культуры, в которых проведена независимая оценка качества условий оказания услуг организациями до 100%.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ь 1.6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1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5160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дача 2. «Создание благоприятных условий для развития системы библиотечного обслуживания населения округа»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Основное мероприятие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звитие библиотечного обслуживания населения округа 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АСМО СК,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К «ЦБ»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величение уровня фактической обеспеченности учреждениями культуры (библиотеками) от нормативной потребности на 20%;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-увеличение количества зарегистрированных пользователей библиотек  на 18,6% к уровню 2017 года;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Увеличение объема документов, выданных из фонда библиотек на 0,01 %;</w:t>
                  </w:r>
                </w:p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величение объема фонда библиотеки  на 3,5%;</w:t>
                  </w:r>
                </w:p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доведение доли новых поступлений в библиотечном фонде муниципальных библиотек округа до 0,1%;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2"/>
                      <w:szCs w:val="22"/>
                    </w:rPr>
                    <w:t>- рост количества посещений на 32,8%;</w:t>
                  </w:r>
                </w:p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дключение всех библиотек округа к сети «Интернет»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доведение доли работников культуры, проживающих и работающих в сельской местности и получающих меры социальной поддержки в денежном выражении от общего числа работников культуры, проживающих и работающих в сельской местности до 100%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-увеличение размера среднемесячной заработной платы работников культуры (библиотек) на 35,6%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доведение доли библиотек, в которых проведена независимая оценка качества условий оказания услуг организациями до 100%;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2"/>
                      <w:szCs w:val="22"/>
                    </w:rPr>
                    <w:t>- увеличение количества экземпляров, поступивших в фонды библиотек муниципальных образований в рамках модернизации на 36%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ежегодное привлечение из бюджетов Российской Федерации, Ставропольского края субсидий и иных межбюджетных трансфертов.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катор 1.2 Цели 1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Показатели 2.1, 2.2, 2.3, 2.4, 2.5, 2.6. 2.7, 2.8., 2.9, 2.10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Задача 2, показатель 11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деятельности (оказание услуг) библиоте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К «ЦБ»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величение уровня фактической обеспеченности учреждениями культуры (библиотеками) от нормативной потребности на 20%;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- увеличение количества зарегистрированных пользователей библиотек  на 18,6% к уровню 2017 года;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2"/>
                      <w:szCs w:val="22"/>
                    </w:rPr>
                    <w:t>-увеличение  объема документов, выданных из фонда библиотек на 0,01 %;</w:t>
                  </w:r>
                </w:p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увеличение объема фонда библиотеки  на 3,5%;</w:t>
                  </w:r>
                </w:p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доведение доли новых поступлений в библиотечном фонде муниципальных библиотек округа до 0,1%;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2"/>
                      <w:szCs w:val="22"/>
                    </w:rPr>
                    <w:t>- рост количества посещений на 32,8%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- увеличение размера среднемесячной заработной платы работников культуры (библиотек) на 35,6%.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катор 1.2 Цели 1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Показатели 2.1, 2.2, 2.3, 2.4, 2.5, 2.8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2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2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вышение заработной платы работников муниципальных учреждений культуры (библиотеки)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К «ЦБ»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- увеличение размера среднемесячной заработной платы работников культуры (библиотек) на 35,6%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Показатель  2.8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3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р социальной поддержки отдельных категорий граждан, проживающих и работающих в сельской местности в денежном выражении (работникам библиотек)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К «ЦБ»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доведение доли работников культуры, проживающих и работающих в сельской местности и получающих меры социальной поддержки в денежном выражении от общего числа работников культуры, проживающих и работающих в сельской местности до 100%.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Показатель  2.7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2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4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по комплектованию книжных фондов библиотек, в том числе: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К «ЦБ»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2"/>
                      <w:szCs w:val="22"/>
                    </w:rPr>
                    <w:t>- увеличение объема фонда библиотеки  на 3,5%;</w:t>
                  </w:r>
                </w:p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доведение доли новых поступлений в библиотечном фонде муниципальных библиотек округа СК до 0,1%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величение количества экземпляров, поступивших в фонды библиотек муниципальных образований в рамках модернизации на 36%.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Показатели  2.3, 2.4, 2.10 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2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4.1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мплектование книжных фондов библиотек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К «ЦБ»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- увеличение объема фонда библиотеки  на 3,5%;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ь  2.3, 2.4 приложения № 2 к Программ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4.2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одернизация библиотек в части комплектования книжных фондов библиотек муниципальных образований и государственных общедоступных библиотек 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К «ЦБ»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- увеличение количества экземпляров, поступивших в фонды библиотек муниципальных образований в рамках модернизации на 36%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Показатель  2.10, приложения № 2 к Программ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5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по подключению общедоступных библиотек к сети Интернет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К «ЦБ»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одключение всех библиотек округа к сети «Интернет»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ь 2.6,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2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2.6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дение независимой оценки качества условий оказания услуг организациями (библиотеками)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СМО СК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доведение доли библиотек, в которых проведена независимая оценка качества условий оказания услуг организациями до 100%.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Показатель 2.9.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2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5160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дача 3. «Создание благоприятных условий для развития культурно-досуговой деятельности в округе: обеспечение жителей округа  услугами организаций культуры, реализация их творческого потенциала, обеспечение доступа к культурным ценностям и участию в культурной жизни округа»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Основное мероприятие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Развитие культурно-досуговой деятельности в округе 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АСМО СК,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ДУ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сохранение уровня фактической обеспеченности учреждениями культуры от нормативной потребности: клубами и учреждениями клубного типа не ниже 100%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арками культуры и отдыха – 0;</w:t>
                  </w:r>
                </w:p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величение количества культурно-досуговых формирований на 8%;</w:t>
                  </w:r>
                </w:p>
                <w:p>
                  <w:pPr>
                    <w:pStyle w:val="Normal"/>
                    <w:ind w:right="72" w:hanging="0"/>
                    <w:rPr/>
                  </w:pPr>
                  <w:r>
                    <w:rPr>
                      <w:sz w:val="22"/>
                      <w:szCs w:val="22"/>
                    </w:rPr>
                    <w:t>- увеличение количества участников культурно-досуговых формирований на 10,7%;</w:t>
                  </w:r>
                </w:p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величение количества проведенных культурно-массовых мероприятий на 7,3%;</w:t>
                  </w:r>
                </w:p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беспечить сохранение количества проведенных мероприятий событийного туризма в количестве 2 ежегодно;</w:t>
                  </w:r>
                </w:p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беспечить увеличение количества участников мероприятий событийного туризма на 0,2%;</w:t>
                  </w:r>
                </w:p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доведение доли работников культуры, проживающих и работающих в сельской местности и получающих меры социальной поддержки в денежном выражении от общего числа работников культуры, проживающих и работающих в сельской местности до 100%;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- увеличение размера среднемесячной заработной платы работников культуры на 32,9%;</w:t>
                  </w:r>
                </w:p>
                <w:p>
                  <w:pPr>
                    <w:pStyle w:val="Normal"/>
                    <w:ind w:right="72" w:hanging="0"/>
                    <w:rPr/>
                  </w:pPr>
                  <w:r>
                    <w:rPr>
                      <w:sz w:val="22"/>
                      <w:szCs w:val="22"/>
                    </w:rPr>
                    <w:t>-увеличение среднемесячной номинальной начисленной заработной платы муниципальных учреждений культуры и искусства на  52,9 %;</w:t>
                  </w:r>
                </w:p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доведение доли учреждений культуры(КДУ), в которых проведена независимая оценка качества условий оказания услуг организациями до 100%;</w:t>
                  </w:r>
                </w:p>
                <w:p>
                  <w:pPr>
                    <w:pStyle w:val="Normal"/>
                    <w:ind w:right="72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разработка на строительство ДК в поселке Михайловка, проектной документации, имеющей положительное заключение государственной экспертизы проектной документации, результатов инженерных изысканий и достоверности определения сметной стоимости до конца 2021 года;</w:t>
                  </w:r>
                </w:p>
                <w:p>
                  <w:pPr>
                    <w:pStyle w:val="Normal"/>
                    <w:ind w:right="72" w:hanging="0"/>
                    <w:rPr/>
                  </w:pPr>
                  <w:r>
                    <w:rPr>
                      <w:rStyle w:val="28pt8"/>
                      <w:rFonts w:eastAsia="Calibri"/>
                      <w:sz w:val="22"/>
                      <w:szCs w:val="22"/>
                    </w:rPr>
                    <w:t>- доведение доли средств, освоенных культурно-досуговыми учреждениями, от общей суммы средств, выделенных на реализацию мероприятий по устойчивому развитию сельских  территорий  до 100%;</w:t>
                  </w:r>
                </w:p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sz w:val="22"/>
                      <w:szCs w:val="22"/>
                      <w:shd w:fill="FFFFFF" w:val="clear"/>
                    </w:rPr>
                    <w:t>- обеспечить к 2026 году проведение капитального ремонта зданий и сооружений и (или) благоустройство территории в учреждениях культуры;</w:t>
                  </w:r>
                </w:p>
                <w:p>
                  <w:pPr>
                    <w:pStyle w:val="Normal"/>
                    <w:ind w:right="72" w:hanging="0"/>
                    <w:rPr>
                      <w:rStyle w:val="28pt8"/>
                      <w:rFonts w:eastAsia="Calibri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shd w:fill="FFFFFF" w:val="clear"/>
                    </w:rPr>
                    <w:t>- число посещений организаций культуры довести к 2026 году до 120% к уровню 2017 г.</w:t>
                  </w:r>
                </w:p>
                <w:p>
                  <w:pPr>
                    <w:pStyle w:val="Normal"/>
                    <w:ind w:right="72" w:hanging="0"/>
                    <w:rPr/>
                  </w:pPr>
                  <w:r>
                    <w:rPr>
                      <w:sz w:val="22"/>
                      <w:szCs w:val="22"/>
                    </w:rPr>
                    <w:t>- ежегодное привлечение из бюджетов Российской Федерации, Ставропольского края субсидий и иных межбюджетных трансфертов.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каторы  1.1, 1.3 Цели 1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Показатели 3.1, 3.2, 3.3, 3.4, 3.5, 3.6, 3.7, 3.8 ,3.9, 3.10, 3.11, 3.12, 3.13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Задача 3, показатель 11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1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беспечение деятельности муниципальных КДУ, расположенных на территории округа 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ДУ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сохранение уровня фактической обеспеченности учреждениями культуры от нормативной потребности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лубами и учреждениями клубного типа не ниже 100%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арками культуры и отдыха – 0;</w:t>
                  </w:r>
                </w:p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величение количества культурно-досуговых формирований на 8%;</w:t>
                  </w:r>
                </w:p>
                <w:p>
                  <w:pPr>
                    <w:pStyle w:val="Normal"/>
                    <w:ind w:right="72" w:hanging="0"/>
                    <w:rPr/>
                  </w:pPr>
                  <w:r>
                    <w:rPr>
                      <w:sz w:val="22"/>
                      <w:szCs w:val="22"/>
                    </w:rPr>
                    <w:t>- увеличение количества участников культурно-досуговых формирований на 10,7%;</w:t>
                  </w:r>
                </w:p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величение количества проведенных культурно-массовых мероприятий 7,3%;</w:t>
                  </w:r>
                </w:p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беспечить сохранение количества проведенных мероприятий событийного туризма в количестве 2 ежегодно;</w:t>
                  </w:r>
                </w:p>
                <w:p>
                  <w:pPr>
                    <w:pStyle w:val="Normal"/>
                    <w:ind w:right="72" w:hanging="0"/>
                    <w:rPr/>
                  </w:pPr>
                  <w:r>
                    <w:rPr>
                      <w:sz w:val="22"/>
                      <w:szCs w:val="22"/>
                    </w:rPr>
                    <w:t>- обеспечить увеличение количества участников мероприятий событийного туризма на 0,2%;</w:t>
                  </w:r>
                </w:p>
                <w:p>
                  <w:pPr>
                    <w:pStyle w:val="Normal"/>
                    <w:ind w:right="72" w:hanging="0"/>
                    <w:rPr/>
                  </w:pPr>
                  <w:r>
                    <w:rPr>
                      <w:sz w:val="22"/>
                      <w:szCs w:val="22"/>
                    </w:rPr>
                    <w:t>- увеличение размера среднемесячной заработной платы работников культуры на 27,6%,</w:t>
                  </w:r>
                </w:p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shd w:fill="FFFFFF" w:val="clear"/>
                    </w:rPr>
                    <w:t>- число посещений организаций культуры довести к 2026 году до 120% к уровню 2017 г.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каторы 1.1, 1.3 Цели 1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Показатели 3.1, 3.2, 3.3, 3.4, 3.5, 3.9, 3.13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3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2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вышение заработной платы работников КДУ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ДУ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- увеличение размера среднемесячной заработной платы работников культуры на 32,9%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Показатель 3.9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3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3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дение мероприятий в сфере культуры (КДУ)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ДУ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величение количества проведенных культурно-массовых мероприятий на 7,3%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ь 3.3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3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4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дение мероприятий событийного туризма.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СМО СК, КДУ, МУК «ЦБ»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72" w:hanging="0"/>
                    <w:rPr/>
                  </w:pPr>
                  <w:r>
                    <w:rPr>
                      <w:sz w:val="22"/>
                      <w:szCs w:val="22"/>
                    </w:rPr>
                    <w:t>- обеспечить сохранение количества проведенных мероприятий событийного туризма в количестве 2 ежегодно;</w:t>
                  </w:r>
                </w:p>
                <w:p>
                  <w:pPr>
                    <w:pStyle w:val="Normal"/>
                    <w:ind w:right="72" w:hanging="0"/>
                    <w:rPr/>
                  </w:pPr>
                  <w:r>
                    <w:rPr>
                      <w:sz w:val="22"/>
                      <w:szCs w:val="22"/>
                    </w:rPr>
                    <w:t>- обеспечить увеличение количества участников мероприятий событийного туризма на 0,2%;</w:t>
                  </w:r>
                </w:p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Показатель 3.4, 3.5,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3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3.5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мер социальной поддержки отдельных категорий граждан, проживающих и работающих в сельской местности в денежном выражении (работникам КДУ)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ДУ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доведение доли работников культуры, проживающих и работающих в сельской местности и получающих меры социальной поддержки в денежном выражении от общего числа работников культуры, проживающих и работающих в сельской местности до 100%.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Показатель 3.6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3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3.6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вышение среднемесячной номинальной начисленной заработной платы муниципальных учреждений культуры и искусства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ДУ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72" w:hanging="0"/>
                    <w:rPr/>
                  </w:pPr>
                  <w:r>
                    <w:rPr>
                      <w:sz w:val="22"/>
                      <w:szCs w:val="22"/>
                    </w:rPr>
                    <w:t>-увеличение среднемесячной номинальной начисленной заработной платы муниципальных учреждений культуры и искусства на 52,9 %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Показатель 3.10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3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3.7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дение независимой оценки качества условий оказания услуг КДУ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СМО СК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- доведение доли учреждений культуры (КДУ), в которых проведена независимая оценка качества условий оказания услуг организациями до 100%.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Показатель 3.11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3</w:t>
                  </w:r>
                </w:p>
              </w:tc>
            </w:tr>
            <w:tr>
              <w:trPr>
                <w:trHeight w:val="2221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3.8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1"/>
                    <w:shd w:fill="auto" w:val="clear"/>
                    <w:spacing w:lineRule="auto" w:line="240"/>
                    <w:ind w:hanging="0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Style w:val="28pt8"/>
                      <w:rFonts w:eastAsia="Calibri"/>
                      <w:sz w:val="22"/>
                      <w:szCs w:val="22"/>
                    </w:rPr>
                    <w:t>Реализация мероприятий по устойчивому развитию сельских территорий (строительство сельских домов культуры), в том числе: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1"/>
                    <w:shd w:fill="auto" w:val="clear"/>
                    <w:spacing w:lineRule="auto" w:line="240"/>
                    <w:ind w:hanging="0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Style w:val="28pt8"/>
                      <w:rFonts w:eastAsia="Calibri"/>
                      <w:sz w:val="22"/>
                      <w:szCs w:val="22"/>
                    </w:rPr>
                    <w:t>КДУ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72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- разработка на строительство ДК в поселке Михайловка, проектной документации, имеющей положительное заключение государственной экспертизы проектной документации, результатов инженерных изысканий и достоверности определения сметной стоимости до конца 2021 года;</w:t>
                  </w:r>
                </w:p>
                <w:p>
                  <w:pPr>
                    <w:pStyle w:val="21"/>
                    <w:shd w:fill="auto" w:val="clear"/>
                    <w:spacing w:lineRule="auto" w:line="240"/>
                    <w:ind w:hanging="0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Style w:val="28pt8"/>
                      <w:rFonts w:eastAsia="Calibri"/>
                      <w:sz w:val="22"/>
                      <w:szCs w:val="22"/>
                    </w:rPr>
                    <w:t>- доведение доли средств, освоенных культурно-досуговыми учреждениями, от общей суммы средств, выделенных на реализацию мероприятий по устойчивому развитию сельских  территорий  до 100%.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1"/>
                    <w:shd w:fill="auto" w:val="clear"/>
                    <w:spacing w:lineRule="auto" w:line="240"/>
                    <w:ind w:hanging="0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Style w:val="28pt8"/>
                      <w:rFonts w:eastAsia="Calibri"/>
                      <w:sz w:val="22"/>
                      <w:szCs w:val="22"/>
                    </w:rPr>
                    <w:t>Показатели 3.7, 3.8 приложения № 2 к Программе Задача 3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3.9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дение капитального ремонта зданий и сооружений, благоустройство территории муниципальных учреждений культуры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ДУ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shd w:fill="FFFFFF" w:val="clear"/>
                    </w:rPr>
                    <w:t>- обеспечить к 2026 году проведение капитального ремонта зданий и сооружений и (или) благоустройство территории в учреждениях культуры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Style w:val="28pt8"/>
                      <w:rFonts w:eastAsia="Calibri"/>
                      <w:sz w:val="22"/>
                      <w:szCs w:val="22"/>
                    </w:rPr>
                    <w:t>Показатель 3.12. приложения № 2 к Программе Задача 3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5160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1"/>
                    <w:shd w:fill="auto" w:val="clear"/>
                    <w:spacing w:lineRule="auto" w:line="240"/>
                    <w:ind w:hanging="0"/>
                    <w:jc w:val="center"/>
                    <w:rPr>
                      <w:rStyle w:val="28pt8"/>
                      <w:rFonts w:eastAsia="Calibri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  <w:lang w:val="en-US" w:eastAsia="en-US"/>
                    </w:rPr>
                    <w:t xml:space="preserve">Задача </w:t>
                  </w:r>
                  <w:r>
                    <w:rPr>
                      <w:b/>
                      <w:sz w:val="22"/>
                      <w:szCs w:val="22"/>
                      <w:lang w:val="ru-RU" w:eastAsia="en-US"/>
                    </w:rPr>
                    <w:t>4</w:t>
                  </w:r>
                  <w:r>
                    <w:rPr>
                      <w:b/>
                      <w:sz w:val="22"/>
                      <w:szCs w:val="22"/>
                      <w:lang w:val="en-US" w:eastAsia="en-US"/>
                    </w:rPr>
                    <w:t>. Создание благоприятных условий для реализации проектов развития территорий</w:t>
                  </w:r>
                  <w:r>
                    <w:rPr>
                      <w:b/>
                      <w:sz w:val="22"/>
                      <w:szCs w:val="22"/>
                      <w:lang w:val="ru-RU" w:eastAsia="en-US"/>
                    </w:rPr>
                    <w:t xml:space="preserve"> муниципальных образований, основанных на местных инициативах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Основное мероприятие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ализация проектов развития территорий муниципальных образований, основанных на местных инициативах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ДУ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72" w:hanging="0"/>
                    <w:rPr/>
                  </w:pPr>
                  <w:r>
                    <w:rPr>
                      <w:sz w:val="22"/>
                      <w:szCs w:val="22"/>
                    </w:rPr>
                    <w:t>- обеспечить до конца 2021 г. проведение работ по ремонту в рамках реализации проектов развития территорий муниципальных образований, основанных на местных инициативах;</w:t>
                  </w:r>
                </w:p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доведение доли средств, освоенных культурно-досуговыми учреждениями, от общей суммы средств, выделенных на реализацию проектов развития территорий муниципальных образований, основанных на местных инициативах (ремонт зданий и благоустройство территорий культурно-досуговых учреждений) до 100%.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и 4.1., 4.2.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Задача 4, показатель 11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1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ализация проектов развития территорий муниципальных образований, основанных на местных инициативах (ремонт зданий и благоустройство территорий КДУ)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ДУ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72" w:hanging="0"/>
                    <w:rPr/>
                  </w:pPr>
                  <w:r>
                    <w:rPr>
                      <w:sz w:val="22"/>
                      <w:szCs w:val="22"/>
                    </w:rPr>
                    <w:t>- обеспечить до конца 2021 г. проведение работ по ремонту в рамках реализации проектов развития территорий муниципальных образований, основанных на местных инициативах;</w:t>
                  </w:r>
                </w:p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доведение доли средств, освоенных культурно-досуговыми учреждениями, от общей суммы средств, выделенных на реализацию проектов развития территорий муниципальных образований, основанных на местных инициативах (ремонт зданий и благоустройство территорий культурно-досуговых учреждений) до 100%.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и 4.1., 4.2.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4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5160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дача 5. «Создание условий для укрепления материально-технической базы муниципальных домов культуры»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Основное мероприятие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крепление материально-технической базы и оснащение современным оборудованием муниципальных домов культуры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ДУ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72" w:hanging="0"/>
                    <w:rPr/>
                  </w:pPr>
                  <w:r>
                    <w:rPr>
                      <w:sz w:val="22"/>
                      <w:szCs w:val="22"/>
                    </w:rPr>
                    <w:t>- уменьшение доли  зданий муниципальных учреждений культуры, требующих капитального ремонта до уровня 9,5 %;</w:t>
                  </w:r>
                </w:p>
                <w:p>
                  <w:pPr>
                    <w:pStyle w:val="Normal"/>
                    <w:ind w:right="72"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обеспечить развитие и укрепление материально-технической базы муниципальных домов культуры в населенных пунктах с численностью жителей до 50 тысяч человек  до конца 2026 года ;</w:t>
                  </w:r>
                </w:p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беспечить проведение комплекса работ, предусмотренных проектной документацией на строительство (реконструкцию) объекта учреждения в сфере культуры в одном учреждении, в том числе: строительство (реконструкцию) наружных инженерных сетей, объектов электроснабжения, газоснабжения, водоснабжения, водоотведения, а также благоустройство земельных участков, выделенных для строительства (реконструкции) объектов учреждений в сфере культуры.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Показатели 5.1, 5.2, 5.3 приложения № 2 к Программе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Задача 5, показатель 11 приложения № 2 к Программе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1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5.1. Обеспечение развития и укрепления материально-технической базы муниципальных домов культуры в населенных пунктах с числом жителей до 50 тысяч человек</w:t>
                  </w:r>
                  <w:r>
                    <w:rPr>
                      <w:sz w:val="22"/>
                      <w:szCs w:val="22"/>
                    </w:rPr>
                    <w:t>, в том числе: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ДУ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   уменьшение доли  зданий муниципальных учреждений культуры, требующих капитального ремонта до уровня 9,5 %;</w:t>
                  </w:r>
                </w:p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обеспечить развитие и укрепление материально-технической базы муниципальных домов культуры в населенном пункте с численностью жителей до 50 тысяч человек до конца 2026 года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ь 5.1,5.2 приложения № 2 к Программ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5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1.1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витие и укрепление материально-технической базы муниципальных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ДУ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беспечить развитие и укрепление материально-технической базы муниципальных домов культуры в населенных пунктах с численностью жителей до 50 тысяч человек  до конца 2026 года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ь 5.2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5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1.2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монтные работы (текущий ремонт) зданий муниципальных домов культуры  в населенных пунктах с числом жителей до 50 тысяч человек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ДУ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беспечить развитие и укрепление материально-технической базы муниципальных домов культуры в населенных пунктах с численностью жителей до 50 тысяч человек  до конца 2026 года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ь 5.2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5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2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роительство (реконструкция) объектов муниципальных учреждений в сфере культуры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sz w:val="22"/>
                      <w:szCs w:val="22"/>
                    </w:rPr>
                    <w:t>КДУ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беспечить проведение комплекса работ, предусмотренных проектной документацией на строительство (реконструкцию) объекта учреждения в сфере культуры в одном учреждении, в том числе: строительство (реконструкцию) наружных инженерных сетей, объектов электроснабжения, газоснабжения, водоснабжения, водоотведения, а также благоустройство земельных участков, выделенных для строительства (реконструкции) объектов учреждений в сфере культуры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ь 5.3,  приложения № 2 к Программ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5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5160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дача 6. «Создание благоприятных условий для реализации регионального проекта «Культурная среда»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Основное мероприятие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еализация регионального проекта «Культурная среда» 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ДО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72" w:hanging="0"/>
                    <w:rPr/>
                  </w:pPr>
                  <w:r>
                    <w:rPr>
                      <w:sz w:val="22"/>
                      <w:szCs w:val="22"/>
                    </w:rPr>
                    <w:t>-обеспечить оснащение учреждений дополнительного образования в сфере культуры, современным оборудованием в рамках регионального проекта «Культурная среда» до конца 2026 года;</w:t>
                  </w:r>
                </w:p>
                <w:p>
                  <w:pPr>
                    <w:pStyle w:val="Normal"/>
                    <w:ind w:right="72" w:hanging="0"/>
                    <w:rPr/>
                  </w:pPr>
                  <w:r>
                    <w:rPr>
                      <w:rStyle w:val="28pt8"/>
                      <w:rFonts w:eastAsia="Calibri"/>
                      <w:sz w:val="22"/>
                      <w:szCs w:val="22"/>
                    </w:rPr>
                    <w:t xml:space="preserve">-доведение доли средств, освоенных </w:t>
                  </w:r>
                  <w:r>
                    <w:rPr>
                      <w:sz w:val="22"/>
                      <w:szCs w:val="22"/>
                    </w:rPr>
                    <w:t>учреждениями дополнительного образования в сфере культуры</w:t>
                  </w:r>
                  <w:r>
                    <w:rPr>
                      <w:rStyle w:val="28pt8"/>
                      <w:rFonts w:eastAsia="Calibri"/>
                      <w:sz w:val="22"/>
                      <w:szCs w:val="22"/>
                    </w:rPr>
                    <w:t>, от общей суммы средств, выделенных на</w:t>
                  </w:r>
                  <w:r>
                    <w:rPr>
                      <w:sz w:val="22"/>
                      <w:szCs w:val="22"/>
                    </w:rPr>
                    <w:t xml:space="preserve"> 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 до 100%.</w:t>
                  </w:r>
                </w:p>
                <w:p>
                  <w:pPr>
                    <w:pStyle w:val="Normal"/>
                    <w:ind w:right="72" w:hanging="0"/>
                    <w:rPr/>
                  </w:pPr>
                  <w:r>
                    <w:rPr>
                      <w:sz w:val="22"/>
                      <w:szCs w:val="22"/>
                    </w:rPr>
                    <w:t>- обеспечить проведение до конца 2026 г. капитального ремонта в рамках модернизации муниципальных образовательных организаций дополнительного образования (детских школ искусств) по видам искусств в следующих МУДО: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МУДО «Зеленокумская детская художественная школа», МУДО «Солдато-Александровская детская музыкальная школа»;</w:t>
                  </w:r>
                </w:p>
                <w:p>
                  <w:pPr>
                    <w:pStyle w:val="Normal"/>
                    <w:ind w:right="72"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- обеспечить проведение мероприятий по развитию сети учреждений </w:t>
                  </w:r>
                  <w:r>
                    <w:rPr>
                      <w:sz w:val="22"/>
                      <w:szCs w:val="22"/>
                      <w:shd w:fill="FFFFFF" w:val="clear"/>
                    </w:rPr>
                    <w:t>культурно-досугового типа (включая строительство, реконструкцию, капитальный ремонт и благоустройство территории) в трех учреждениях культуры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- обеспечить до конца 2026 года реализацию  проектов, направленных на улучшение качества культурной среды в рамках реновации учреждений культуры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- обеспечить создание одной модельной муниципальной библиотеки;</w:t>
                  </w:r>
                </w:p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ивлечение из бюджетов Российской Федерации, Ставропольского края субсидий и иных межбюджетных трансфертов.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Показатели 6.1, 6.2, 6.3, 6.4, 6.5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Задача 6, показатель 11 приложения № 2 к Программе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1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обретение музыкальных инструментов, оборудования и материалов для МУДО (детских школ искусств) по видам искусств и профессиональных образовательных организаций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ДО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72" w:hanging="0"/>
                    <w:rPr/>
                  </w:pPr>
                  <w:r>
                    <w:rPr>
                      <w:sz w:val="22"/>
                      <w:szCs w:val="22"/>
                    </w:rPr>
                    <w:t>-обеспечить оснащение учреждений дополнительного образования в сфере культуры, современным оборудованием в рамках регионального проекта «Культурная среда» до конца 2026 года;</w:t>
                  </w:r>
                </w:p>
                <w:p>
                  <w:pPr>
                    <w:pStyle w:val="Normal"/>
                    <w:ind w:right="72" w:hanging="0"/>
                    <w:rPr/>
                  </w:pPr>
                  <w:r>
                    <w:rPr>
                      <w:rStyle w:val="28pt8"/>
                      <w:rFonts w:eastAsia="Calibri"/>
                      <w:sz w:val="22"/>
                      <w:szCs w:val="22"/>
                    </w:rPr>
                    <w:t xml:space="preserve">-доведение доли средств, освоенных </w:t>
                  </w:r>
                  <w:r>
                    <w:rPr>
                      <w:sz w:val="22"/>
                      <w:szCs w:val="22"/>
                    </w:rPr>
                    <w:t>учреждениями дополнительного образования в сфере культуры</w:t>
                  </w:r>
                  <w:r>
                    <w:rPr>
                      <w:rStyle w:val="28pt8"/>
                      <w:rFonts w:eastAsia="Calibri"/>
                      <w:sz w:val="22"/>
                      <w:szCs w:val="22"/>
                    </w:rPr>
                    <w:t>, от общей суммы средств, выделенных на</w:t>
                  </w:r>
                  <w:r>
                    <w:rPr>
                      <w:sz w:val="22"/>
                      <w:szCs w:val="22"/>
                    </w:rPr>
                    <w:t xml:space="preserve"> 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 до 100%.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и 6.1, 6.2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6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2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дернизация муниципальных образовательных организаций дополнительного образования (детских школ искусств) по видам искусств путем их реконструкции, капитального ремонта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ДО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беспечить проведение до конца 2026 г. капитального ремонта в рамках модернизации муниципальных образовательных организаций дополнительного образования (детских школ искусств) по видам искусств в следующих МУДО: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МУДО «Зеленокумская детская художественная школа», МУДО «Солдато-Александровская детская музыкальная школа»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ь 6.3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6</w:t>
                  </w:r>
                </w:p>
              </w:tc>
            </w:tr>
            <w:tr>
              <w:trPr>
                <w:trHeight w:val="2712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3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витие сети учреждений культурно-досугового типа, в том числе: строительство (реконструкция) зданий учреждений культурно-досугового типа в сельской местности, капитальный ремонт зданий учреждений культурно-досугового типа в сельской местност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ДУ,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К «ЦБ»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беспечить проведение мероприятий по развитию сети учреждений </w:t>
                  </w:r>
                  <w:r>
                    <w:rPr>
                      <w:sz w:val="22"/>
                      <w:szCs w:val="22"/>
                      <w:shd w:fill="FFFFFF" w:val="clear"/>
                    </w:rPr>
                    <w:t>культурно-досугового типа (включая строительство, реконструкцию, капитальный ремонт и благоустройство территории) в трех учреждениях культуры.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ь 6.4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6</w:t>
                  </w:r>
                </w:p>
              </w:tc>
            </w:tr>
            <w:tr>
              <w:trPr>
                <w:trHeight w:val="1336" w:hRule="atLeast"/>
              </w:trPr>
              <w:tc>
                <w:tcPr>
                  <w:tcW w:w="7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4.</w:t>
                  </w:r>
                </w:p>
              </w:tc>
              <w:tc>
                <w:tcPr>
                  <w:tcW w:w="306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ализация проектов, направленных на улучшение качества культурной среды в рамках реновации учреждений культуры</w:t>
                  </w:r>
                </w:p>
              </w:tc>
              <w:tc>
                <w:tcPr>
                  <w:tcW w:w="181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sz w:val="22"/>
                      <w:szCs w:val="22"/>
                    </w:rPr>
                    <w:t>КДУ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- обеспечить до конца 2026 года реализацию  проектов, направленных на улучшение качества культурной среды в рамках реновации учреждений культуры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казатель 6.5,  приложения № 2 к Программе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6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.5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по созданию модельных муниципальных библиотек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К «ЦБ»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беспечить создание одной модельной муниципальной библиотеки.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Показатель 6.6,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6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5160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дача 7. «Создание благоприятных условий для реализации регионального проекта «Творческие люди»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сновное мероприяти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ализация регионального проекта «Творческие люди»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К «ЦБ»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ДУ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- обеспечить до 2026 года ежегодное выполнение мероприятий по государственной поддержке муниципальных учреждений культуры, находящихся в сельской местности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- обеспечить до 2026 года ежегодное оказание государственной поддержки лучшим работникам муниципальных учреждений культуры, находящихся в сельской местности, путем предоставления денежных поощрений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ивлечение из бюджетов Российской Федерации, Ставропольского края субсидий и иных межбюджетных трансфертов.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ь 7.1, 7.2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Задача 7, показатель 11 приложения № 2 к Программе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1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ударственная поддержка муниципальных учреждений культуры, находящихся в сельской местности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К «ЦБ»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ДУ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- обеспечить до 2026 года ежегодное выполнение мероприятий по государственной поддержке муниципальных учреждений культуры, находящихся в сельской местности.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ь 7.1 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7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2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ударственная поддержка лучших работников муниципальных учреждений культуры, находящихся в сельской местности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К «ЦБ»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ДУ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беспечить до 2026 года ежегодное оказание государственной поддержки лучшим работникам муниципальных учреждений культуры, находящихся в сельской местности, путем предоставления денежных поощрений.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ь 7.2 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7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5160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дача 8. «Создание благоприятных условий для сохранения культурного наследия»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Основное мероприятие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, направленные на проведение ремонта, восстановление и реставрацию памятников культуры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СМО СК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О АСМО СК в с. Нины, ТО АСМО СК в с. Солдато-Александровском, ТО АСМО СК в с. Отказное, ТО АСМО СК в с. Горькая Балка, КДУ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беспечить сохранение доли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, на уровне 22%; </w:t>
                  </w:r>
                </w:p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беспечить сохранение доли объектов культурного наследия в удовлетворительном состоянии, в количестве объектов культурного наследия, находящихся в муниципальной собственности к 2026 году на уровне 77%;</w:t>
                  </w:r>
                </w:p>
                <w:p>
                  <w:pPr>
                    <w:pStyle w:val="Normal"/>
                    <w:ind w:right="72"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обеспечить до 2026 года восстановление и реставрацию памятника истории и культуры местного значения «Мемориальный комплекс  – братская могила погибшим за освобождение пос.Андреевский 9-10 января 1943г.»;</w:t>
                  </w:r>
                </w:p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беспечить изготовление научно-проектной документации на капитальный ремонт одного мемориального комплекса до конца 2021 года;</w:t>
                  </w:r>
                </w:p>
                <w:p>
                  <w:pPr>
                    <w:pStyle w:val="Normal"/>
                    <w:ind w:right="72" w:hanging="0"/>
                    <w:rPr/>
                  </w:pPr>
                  <w:r>
                    <w:rPr>
                      <w:rStyle w:val="28pt8"/>
                      <w:rFonts w:eastAsia="Calibri"/>
                      <w:sz w:val="22"/>
                      <w:szCs w:val="22"/>
                    </w:rPr>
                    <w:t xml:space="preserve">- доведение доли средств, освоенных </w:t>
                  </w:r>
                  <w:r>
                    <w:rPr>
                      <w:sz w:val="22"/>
                      <w:szCs w:val="22"/>
                    </w:rPr>
                    <w:t>учреждениями, от общей суммы средств, выделенных на проведение ремонта, восстановление и реставрацию наиболее значимых и находящихся в неудовлетворительном состоянии воинских захоронений,  памятников и мемориальных комплексов, увековечивающих память погибших в годы Великой Отечественной войны до 100%,</w:t>
                  </w:r>
                </w:p>
                <w:p>
                  <w:pPr>
                    <w:pStyle w:val="Normal"/>
                    <w:ind w:right="72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-  обеспечить до 2026 года проведение ремонтно-реставрационных работ в рамках реализации федеральной целевой программы «Увековечение памяти погибших при защите Отечества на 2019-2024 годы» в Ставропольском крае на воинских захоронениях, являющихся объектами культурного наследия, в том числе:</w:t>
                  </w:r>
                </w:p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  проведение ремонта, восстановление и реставрацию объекта культурного наследия регионального значения «Огонь Вечной Славы погибшим в годы гражданской и Великой Отечественной войн», 1975г., Ставропольский край, Советский район, г. Зеленокумск, верхний парк (фактический адрес: Ставропольский край, Советский район, г. Зеленокумск, площадь Ленина);</w:t>
                  </w:r>
                </w:p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привлечение из бюджетов Российской Федерации, Ставропольского края субсидий и иных межбюджетных трансфертов.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Показатели 8.1, 8.2. 8.3, 8.4, 8.5, 8.6 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Задача 8, показатель 11 приложения № 2 к Программе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1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дение работ по сохранению объектов культурного наследия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СМО СК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О АСМО СК в с. Нины, ТО АСМО СК в с. Солдато-Александровском, ТО АСМО СК в с. Отказное, ТО АСМО СК в с. Горькая Балка, КДУ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беспечить сохранение доли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, на уровне 22%; </w:t>
                  </w:r>
                </w:p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беспечить сохранение доли объектов культурного наследия в удовлетворительном состоянии, в количестве объектов культурного наследия, находящихся в муниципальной собственности к 2026 году на уровне 77%;</w:t>
                  </w:r>
                </w:p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беспечить изготовление научно-проектной документации на капитальный ремонт мемориального комплекса до конца 2021 года.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Показатели 8.1,8.2, 8.4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8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2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дение ремонта, восстановление и реставрация наиболее значимых и находящихся в неудовлетворительном состоянии воинских захоронений,  памятников и мемориальных комплексов, увековечивающих память погибших в годы Великой Отечественной войны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СМО СК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О АСМО СК в с. Нины, ТО АСМО СК в с. Солдато-Александровском, ТО АСМО СК в с. Отказное, ТО АСМО СК в с. Горькая Балка, КДУ 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72"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обеспечить до 2026 года восстановление и реставрацию памятника истории и культуры местного значения «Мемориальный комплекс  – братская могила погибшим за освобождение пос.Андреевский 9-10 января 1943г.»;</w:t>
                  </w:r>
                </w:p>
                <w:p>
                  <w:pPr>
                    <w:pStyle w:val="Normal"/>
                    <w:ind w:right="72" w:hanging="0"/>
                    <w:rPr/>
                  </w:pPr>
                  <w:r>
                    <w:rPr>
                      <w:rStyle w:val="28pt8"/>
                      <w:rFonts w:eastAsia="Calibri"/>
                      <w:sz w:val="22"/>
                      <w:szCs w:val="22"/>
                    </w:rPr>
                    <w:t xml:space="preserve">- доведение доли средств, освоенных </w:t>
                  </w:r>
                  <w:r>
                    <w:rPr>
                      <w:sz w:val="22"/>
                      <w:szCs w:val="22"/>
                    </w:rPr>
                    <w:t>учреждениями, от общей суммы средств, выделенных на проведение ремонта, восстановление и реставрацию наиболее значимых и находящихся в неудовлетворительном состоянии воинских захоронений,  памятников и мемориальных комплексов, увековечивающих память погибших в годы Великой Отечественной войны до 100%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и 8.3, 8.4, 8.5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8.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3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устройство и восстановление (ремонт, реставрация)  воинских захоронений, расположенных на территории Ставропольского края, являющихся объектами культурного наследия (памятниками истории и культуры) народов Российской Федерации в рамках реализации федеральной целевой программы «Увековечение памяти погибших при защите Отечества на 2019-2024 годы» в Ставропольском крае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ДУ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72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-  обеспечить до 2026 года проведение ремонтно-реставрационных работ в рамках реализации федеральной целевой программы «Увековечение памяти погибших при защите Отечества на 2019-2024 годы» в Ставропольском крае на воинских захоронениях, являющихся объектами культурного наследия, в том числе:</w:t>
                  </w:r>
                </w:p>
                <w:p>
                  <w:pPr>
                    <w:pStyle w:val="Normal"/>
                    <w:ind w:right="7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  проведение ремонта, восстановление и реставрацию объекта культурного наследия регионального значения «Огонь Вечной Славы погибшим в годы гражданской и Великой Отечественной войн», 1975г., Ставропольский край, Советский район, г. Зеленокумск, верхний парк (фактический адрес: Ставропольский край, Советский район, г. Зеленокумск, площадь Ленина)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Показатель 8.6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8.</w:t>
                  </w:r>
                </w:p>
              </w:tc>
            </w:tr>
            <w:tr>
              <w:trPr>
                <w:trHeight w:val="3090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4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работка научно-проектной документации на реставрацию объектов культурного наследия регионального значения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СМО СК, КДУ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обеспечить сохранение доли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, на уровне 22%; </w:t>
                  </w:r>
                </w:p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беспечить сохранение доли объектов культурного наследия в удовлетворительном состоянии, в количестве объектов культурного наследия, находящихся в муниципальной собственности к 2026 году на уровне 77%.</w:t>
                  </w:r>
                </w:p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Показатель 8.1, 8.2 приложения № 2 к Программ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дача 8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5160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дача 9. «Создание благоприятных условий для реализации инициативных проектов»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сновное мероприяти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ализация инициативных проектов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ДУ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72" w:hanging="0"/>
                    <w:rPr/>
                  </w:pPr>
                  <w:r>
                    <w:rPr>
                      <w:sz w:val="22"/>
                      <w:szCs w:val="22"/>
                    </w:rPr>
                    <w:t>- обеспечить к 2026 году проведение следующих работ в рамках реализации инициативных проектов:</w:t>
                  </w:r>
                </w:p>
                <w:p>
                  <w:pPr>
                    <w:pStyle w:val="Normal"/>
                    <w:ind w:right="72" w:hanging="0"/>
                    <w:rPr/>
                  </w:pPr>
                  <w:r>
                    <w:rPr>
                      <w:sz w:val="22"/>
                      <w:szCs w:val="22"/>
                    </w:rPr>
                    <w:t>- благоустройство территории муниципального казенного учреждения «Культурно-досуговый центр хутора Восточный»(2-очередь) в хуторе Восточный Советского муниципального округа Ставропольского края,</w:t>
                  </w:r>
                </w:p>
                <w:p>
                  <w:pPr>
                    <w:pStyle w:val="Normal"/>
                    <w:ind w:right="72" w:hanging="0"/>
                    <w:rPr/>
                  </w:pPr>
                  <w:r>
                    <w:rPr>
                      <w:sz w:val="22"/>
                      <w:szCs w:val="22"/>
                    </w:rPr>
                    <w:t>- замена окон и дверей в Доме культуры в п. Селивановка Советского муниципального округа Ставропольского края;</w:t>
                  </w:r>
                </w:p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outlineLvl w:val="1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 проведение работ по реализации инициативного проекта «Ремонт спортивного зала МКУ «ЦКД» в селе Горькая Балка Советского муниципального округа Ставропольского края;</w:t>
                  </w:r>
                </w:p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беспечить доведение доли средств, освоенных учреждениями от общей суммы средств, выделенных на реализацию инициативных проектов, до 100%.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и 9.1, 9.2.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Задача 9, показатель 11 приложения № 2 к Программе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.1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Реализация инициативного проекта (Благоустройство территории муниципального казенного учреждения «Культурно-досуговый центр хутора Восточный»(2-очередь) в хуторе Восточный Советского муниципального  округа Ставропольского края)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ДУ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72" w:hanging="0"/>
                    <w:rPr/>
                  </w:pPr>
                  <w:r>
                    <w:rPr>
                      <w:sz w:val="22"/>
                      <w:szCs w:val="22"/>
                    </w:rPr>
                    <w:t>- благоустройство территории муниципального казенного учреждения «Культурно-досуговый центр хутора Восточный»(2-очередь) в хуторе Восточный Советского муниципального округа Ставропольского края.</w:t>
                  </w:r>
                </w:p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беспечить доведение доли средств, освоенных учреждениями от общей суммы средств, выделенных на реализацию инициативных проектов, до 100%.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Показатель 9.1, 9.2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.2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Реализация инициативного проекта (Замена окон и дверей в Доме культуры в п. Селивановка Советского муниципального округа Ставропольского края).</w:t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ДУ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замена окон и дверей в Доме культуры в п. Селивановка Советского муниципального  округа Ставропольского края.</w:t>
                  </w:r>
                </w:p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беспечить доведение доли средств, освоенных учреждениями от общей суммы средств, выделенных на реализацию инициативных проектов, до 100%.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Показатель 9.1, 9.2,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80" w:hRule="atLeast"/>
              </w:trPr>
              <w:tc>
                <w:tcPr>
                  <w:tcW w:w="7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9.3.</w:t>
                  </w:r>
                </w:p>
              </w:tc>
              <w:tc>
                <w:tcPr>
                  <w:tcW w:w="306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hanging="0"/>
                    <w:outlineLvl w:val="1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еализация инициативного проекта «Ремонт спортивного зала МКУ «ЦКД» в селе Горькая Балка Советского муниципального округа Ставропольского края»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81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ДУ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1 г.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485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 проведение работ по реализации инициативного проекта «Ремонт спортивного зала МКУ «ЦКД» в селе Горькая Балка Советского муниципального округа Ставропольского края;</w:t>
                  </w:r>
                </w:p>
                <w:p>
                  <w:pPr>
                    <w:pStyle w:val="Normal"/>
                    <w:ind w:right="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обеспечить доведение доли средств, освоенных учреждениями от общей суммы средств, выделенных на реализацию инициативных проектов, до 100%.</w:t>
                  </w:r>
                </w:p>
              </w:tc>
              <w:tc>
                <w:tcPr>
                  <w:tcW w:w="269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Показатель 9.1, 9.2, приложения № 2 к Программ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/>
            </w:pPr>
            <w:r>
              <w:rPr>
                <w:sz w:val="28"/>
                <w:szCs w:val="28"/>
              </w:rPr>
              <w:t>Советского муниципаль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/>
            </w:pPr>
            <w:r>
              <w:rPr>
                <w:sz w:val="28"/>
                <w:szCs w:val="28"/>
              </w:rPr>
              <w:t>Ставропольского края                                                                                                                                В.И. Недол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ind w:right="-8399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 муниципальной программе Советского  </w:t>
            </w:r>
          </w:p>
          <w:p>
            <w:pPr>
              <w:pStyle w:val="Normal"/>
              <w:widowControl w:val="false"/>
              <w:autoSpaceDE w:val="false"/>
              <w:ind w:right="-8399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ого округа Ставропольского края </w:t>
            </w:r>
          </w:p>
          <w:p>
            <w:pPr>
              <w:pStyle w:val="Normal"/>
              <w:widowControl w:val="false"/>
              <w:autoSpaceDE w:val="false"/>
              <w:ind w:right="-8399" w:hanging="0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культуры в Советском муниципальном</w:t>
            </w:r>
          </w:p>
          <w:p>
            <w:pPr>
              <w:pStyle w:val="Normal"/>
              <w:widowControl w:val="false"/>
              <w:autoSpaceDE w:val="false"/>
              <w:ind w:right="-8399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круге Ставропольского края»</w:t>
            </w:r>
          </w:p>
          <w:p>
            <w:pPr>
              <w:pStyle w:val="Normal"/>
              <w:widowControl w:val="false"/>
              <w:autoSpaceDE w:val="false"/>
              <w:ind w:right="-83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1" w:type="dxa"/>
            <w:tcBorders/>
          </w:tcPr>
          <w:p>
            <w:pPr>
              <w:pStyle w:val="Normal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о целевых индикаторах и показателях муниципальной  программы Советского муниципального округа Ставропольского кра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sz w:val="28"/>
          <w:szCs w:val="28"/>
        </w:rPr>
        <w:t>Развитие культуры в Советском муниципальном округе Ставропольского края» и их значения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>&lt;1&gt; Далее в настоящем Приложении используются сокращения: округ – Советский муниципальный округ Ставропольского края, Программа – муниципальная программа округа «Развитие культуры в Советском муниципальном округе Ставропольского края»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"/>
        <w:gridCol w:w="2327"/>
        <w:gridCol w:w="11"/>
        <w:gridCol w:w="701"/>
        <w:gridCol w:w="992"/>
        <w:gridCol w:w="992"/>
        <w:gridCol w:w="993"/>
        <w:gridCol w:w="141"/>
        <w:gridCol w:w="851"/>
        <w:gridCol w:w="142"/>
        <w:gridCol w:w="992"/>
        <w:gridCol w:w="142"/>
        <w:gridCol w:w="992"/>
        <w:gridCol w:w="142"/>
        <w:gridCol w:w="992"/>
        <w:gridCol w:w="142"/>
        <w:gridCol w:w="992"/>
        <w:gridCol w:w="142"/>
        <w:gridCol w:w="992"/>
        <w:gridCol w:w="142"/>
        <w:gridCol w:w="2268"/>
        <w:gridCol w:w="239"/>
      </w:tblGrid>
      <w:tr>
        <w:trPr>
          <w:trHeight w:val="216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индикатора и показателя программы, подпрограммы программы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индикатора и показателя программы  по годам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 (методика расчета)*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026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Цель 1. « Развитие единого культурного пространства на территории Советского муниципального округа Ставропольского края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фактической обеспеченности учреждениями культуры от нормативной потребности: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74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 клубами и учреждениями    клубного типа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дых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истерства культуры Ставропольского края от 15 сентября 2017 г. N 445 «О введение в действие методических рекомендаций по развитию сети учреждений культуры Ставропольского края и обеспеченности населения услугами организаций культуры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фактической обеспеченности учреждениями культуры от нормативной потребности: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74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библиотеками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истерства культуры Ставропольского края от 15 сентября 2017 г. N 445 «О введение в действие методических рекомендаций по развитию сети учреждений культуры Ставропольского края и обеспеченности населения услугами организаций культуры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фактической обеспеченности учреждениями культуры от нормативной потребности: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парками культуры и отдых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истерства культуры Ставропольского края от 15 сентября 2017 г. N 445 «О введение в действие методических рекомендаций по развитию сети учреждений культуры Ставропольского края и обеспеченности населения услугами организаций культуры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5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. «Создание благоприятных условий для развития дополнительного образования в сфере культуры и искусства в округе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числа обучающихся в школах дополнительного образования в сфере «Культура»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ются данные формы государственного (федерального) статистического наблюдения № 1-ДО. Расчет производится по формул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чо = Чокг / Чобазг  x 100% - 100%, где Трчо – темп роста числа обучающихся в школах дополнительного образования; Чокг – число обучающихся в школах дополнительного образования в конкретном году Чобазг – число обучающихся в школах дополнительного образования в базовом (2018) году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бъема человеко-часов, реализуемых по программам обучения в области искусст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ются данные отчетов учреждений о выполнении муниципальных заданий. Расчет производится по формул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очч =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ччкг /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ччбазг x 100% - 100%, где Уочч – увеличение объема человеко-часов, реализуемых по программам обучения; 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ччкг – количество человеко-часов, реализуемых по программам обучения в конкретном году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ччбазг – количество человеко-часов, реализуемых по программам обучения в базовом (2018) году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оличества учащихся, являющихся участниками конкурсов, фестивалей различных уровн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ются данные ответственного исполнителя. Расчет производится по формуле: Тркук =Куккг / Кмбазг x 100% - 100%, где Тркук – темп роста количества учащихся, являющихся участниками конкурсов, фестивалей различных уровней;  Куккг – количество участников конкурсов в конкретном году; Кукбазг – количество участников конкурсов в базовом (2018) году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едагогических работников образовательных учреждений, проживающих и работающих в сельской местности и получающих меры социальной поддержки по оплате жилых помещений, отопления и освещения, от общего числа педагогических работников образовательных учреждений, проживающих и работающих в сельской местности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прпм =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прпм /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прв) x 100%, где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прпм – доля педагогических работников, проживающих и работающих в сельской местности и получающих меры социальной поддержк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прпм – численность педагогических работников, проживающих и работающих в сельской местности и получающих меры социальной поддержк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прв – общая численность педагогических работников, проживающих и работающих в сельской местности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немесячной заработной платы педагогических работников учреждений дополните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5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6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80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8,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ются данные формы государственного (федерального) статистического наблюдения № ЗП-Образование: Фонд начисленной заработной платы работников списочного состава (без внешних совместителей), средняя численность работников списочного состава (без внешних совместителей).    Расчет показателя производится по формуле: I  =   ФОТ  /  Q   /  12,   где: I    -  Размер среднемесячной заработной платы педагогических работников учреждений дополнительного образования; ФОТ   -  Фонд начисленной заработной платы педагогических работников;Q   -  Численность педагогических работников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реждений дополнительного образования в сфере культуры, в которых проведена независимая оценка качества условий оказания услуг организация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упно =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упно /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ув) x 100%, где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упно – доля учреждений дополнительного образования в сфере культуры, в которых проведена независимая оценка качества условий оказания услуг организациям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упно – количество учреждений дополнительного образования в сфере культуры, в которых проведена независимая оценка качества условий оказания услуг организациям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ув – общее количество учреждений дополнительного образования в сфере культур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апитально отремонтированных муниципальных учреждений дополнительного образования в сфере культур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тветственного исполнител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5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2. «Создание благоприятных условий для развития системы библиотечного обслуживания населения округа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регистрированных пользователей библиотек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68" w:firstLine="4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31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31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е формы государственного (федерального) статистического наблюдения № 6-НК.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бъема документов, выданных из фонда библиотек (книговыдача)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Используются данные формы государственного (федерального) статистического наблюдения № 6-НК. Расчет производится по формуле: Уовд =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вдкг /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вдбазг  x 100% - 100%, где Уовд – увеличение объема документов, выданных из фонда библиотек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вдкг – количество документов, выданных из фонда библиотек в конкретном году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вдбазг – количество документов, выданных из фонда библиотек в базовом (2018) год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бъема библиотечного фонд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3,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Используются данные формы государственного (федерального) статистического наблюдения № 6-НК. Расчет производится по формуле: Уобф =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эккг /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экбазг  x 100% - 100%, где Уобф – увеличение объема библиотечного фонда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вдкг – количество экземпляров книг, учтенных в конкретном году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вдбазг – количество экземпляров книг, учтенных в базовом (2018) год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новых поступлений в библиотечном фонде муниципальных библиотек округ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0,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28pt8"/>
                <w:rFonts w:eastAsia="Calibri"/>
                <w:sz w:val="22"/>
                <w:szCs w:val="22"/>
              </w:rPr>
              <w:t xml:space="preserve">Используются данные отчетов, представляемых по формам, утвержденным соглашением о выделении средств на </w:t>
            </w: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края, заключенным между министерством культуры СК и администрацией СМО С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 количества посещений библиотек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2,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Используются данные формы государственного (федерального) статистического наблюдения № 6-НК. Расчет производится по формуле: Трпос =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поскг /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посбазг  x 100% - 100%, где Трпос – темп роста количества посещений библиотек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поскг – количество посещений библиотек в конкретном году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посбазг – количество посещений библиотек в базовом (2018) год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дключенных библиотек округа к сети «Интернет»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28pt8"/>
                <w:rFonts w:eastAsia="Calibri"/>
                <w:sz w:val="22"/>
                <w:szCs w:val="22"/>
              </w:rPr>
              <w:t xml:space="preserve">Используются данные отчетов, представляемых по формам, утвержденным соглашением о выделении средств на </w:t>
            </w:r>
            <w:r>
              <w:rPr>
                <w:sz w:val="22"/>
                <w:szCs w:val="22"/>
              </w:rPr>
              <w:t>подключение общедоступных библиотек Российской Федерации к информационно-телекоммуникационной сети «Интернет, заключенным между министерством культуры СК и администрацией СМО С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ботников культуры, проживающих и работающих в сельской местности и получающих меры социальной поддержки в денежном выражении от общего числа работников культуры, проживающих и работающих в сельской местности (работники библиотек)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рпм =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рпм /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рв) x 100%, где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рпм – доля работников культуры*, проживающих и работающих в сельской местности и получающих меры социальной поддержк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рпм – численность работников культуры*, проживающих и работающих в сельской местности и получающих меры социальной поддержк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рв – общая численность работников культуры*, проживающих и работающих в сельской местности. *Под работниками культуры понимаются руководители и специалисты учреждений культуры (библиотек)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немесячной заработной платы работников культуры (библиотеки)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5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6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8,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ются данные формы государственного (федерального) статистического наблюдения № ЗП-Культура: Фонд начисленной заработной платы работников списочного состава (без внешних совместителей), средняя численность работников списочного состава (без внешних совместителей).    Расчет показателя производится по формуле: I  =   ФОТ  /  Q   /  12,   где: I    -  Размер среднемесячной заработной платы работников учреждения; ФОТ   -  Фонд начисленной заработной платы работников учреждения;Q   -  Численность работников учреждения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библиотек, в которых проведена независимая оценка качества условий оказания услуг организациями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бпно =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бпно /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бв) x 100%, где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бпно – доля библиотек, в которых проведена независимая оценка качества условий оказания услуг организациям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бпно – количество библиотек, в которых проведена независимая оценка качества условий оказания услуг организациям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бв – общее количество библиоте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кземпляров, поступивших в фонды библиотек муниципальных образований в рамках модернизации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уются данные отчетов, представляемых по формам, утвержденным соглашением о выделении средств на модернизацию  муниципальных библиотек, заключенным между министерством культуры СК и администрацией СМО С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5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3. «Создание благоприятных условий для развития культурно-досуговой деятельности в округе: обеспечение жителей округа  услугами организаций культуры, реализация их творческого потенциала, обеспечение доступа к культурным ценностям и участию в культурной жизни округа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оличества культурно-досуговых формирова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Используются данные формы государственного (федерального) статистического наблюдения № 7-НК. Расчет производится по формуле: Тркдф =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кдфкг /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кдфбазг  x 100% - 100%, где Тркдф – темп роста количества культурно-досуговых формирований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зпкг – количество культурно-досуговых формирований в конкретном году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зпбазг – количество культурно-досуговых формирований в базовом (2018) год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оличества участников культурно-досуговых формирова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Используются данные формы государственного (федерального) статистического наблюдения № 7-НК. Расчет производится по формуле: Трку=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кукг /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кубазг  x 100% - 100%, где Трку – темп роста количества участников культурно-досуговых формирований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кукг – количество участников культурно-досуговых формирований в конкретном году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кубазг – количество участников культурно-досуговых формирований в базовом (2018) год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оличества проведенных культурно-массовых мероприятий культурно-досуговыми учреждениями округа (далее –КДУ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Используются данные формы государственного (федерального) статистического наблюдения № 7-НК. Расчет производится по формуле: Тркмер =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меркг /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мербазг  x 100% - 100%, где Тркмер – темп роста количества проведенных культурно-массовых мероприятий КДУ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меркг – количество проведенных культурно-массовых мероприятий КДУ в конкретном году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мербазг – количество проведенных культурно-массовых мероприятий КДУ в базовом (2018) год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событийного туризм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тветственного исполнител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мероприятий событийного туриз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тветственного исполнител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ботников культуры, проживающих и работающих в сельской местности и получающих меры социальной поддержки в денежном выражении от общего числа работников культуры, проживающих и работающих в сельской местности (работники КДУ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рпм =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рпм /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рв) x 100%, где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рпм – доля работников культуры*, проживающих и работающих в сельской местности и получающих меры социальной поддержк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рпм – численность работников культуры*, проживающих и работающих в сельской местности и получающих меры социальной поддержк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рв – общая численность работников культуры*, проживающих и работающих в сельской местности. *Под работниками культуры понимаются руководители и специалисты учреждений культуры (КДУ)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объектов, на строительство, реконструкцию которых разработана проектная документация, имеющая положительное заключение государственной экспертизы проектной документации, результатов инженерных изысканий и достоверности определения сметной стоимости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/>
            </w:pPr>
            <w:r>
              <w:rPr>
                <w:rStyle w:val="28pt8"/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/>
            </w:pPr>
            <w:r>
              <w:rPr>
                <w:rStyle w:val="28pt8"/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/>
            </w:pPr>
            <w:r>
              <w:rPr>
                <w:rStyle w:val="28pt8"/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/>
            </w:pPr>
            <w:r>
              <w:rPr>
                <w:rStyle w:val="28pt8"/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Style w:val="28pt8"/>
                <w:rFonts w:eastAsia="Calibri"/>
                <w:sz w:val="22"/>
                <w:szCs w:val="22"/>
              </w:rPr>
              <w:t>данные отчетов, представляемых по формам, утвержденным соглашением о выделении средств на реализацию мероприятий по устойчивому развитию сельских территор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rStyle w:val="28pt8"/>
                <w:rFonts w:eastAsia="Calibri"/>
                <w:sz w:val="22"/>
                <w:szCs w:val="22"/>
              </w:rPr>
              <w:t>Доля средств, освоенных КДУ, от общей суммы средств, выделенных на реализацию мероприятий по устойчивому развитию сельских территорий (строительство сельских домов культур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Style w:val="28pt8"/>
                <w:rFonts w:eastAsia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rStyle w:val="28pt8"/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            </w:t>
            </w: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rStyle w:val="28pt8"/>
                <w:rFonts w:eastAsia="Calibri"/>
                <w:sz w:val="22"/>
                <w:szCs w:val="22"/>
              </w:rPr>
              <w:t>данные отчетов, представляемых по формам, утвержденным соглашением о выделении средств на реализацию мероприятий по устойчивому развитию сельских территор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немесячной заработной платы работников культуры (КДУ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5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6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80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ются данные формы государственного (федерального) статистического наблюдения № ЗП-Культура: Фонд начисленной заработной платы работников списочного состава (без внешних совместителей), средняя численность работников списочного состава (без внешних совместителей).    Расчет показателя производится по формуле: I  =   ФОТ  /  Q   /  12,   где: I    -  Размер среднемесячной заработной платы работников учреждения; ФОТ   -  Фонд начисленной заработной платы работников учреждения;Q   -  Численность работников учреждени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: муниципальных учреждений культуры и искус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0,5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5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6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статист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1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учреждений культуры (КДУ), в которых проведена независимая оценка качества условий оказания услуг организация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упно =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упно /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ув) x 100%, где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упно – доля учреждений культуры(КДУ), в которых проведена независимая оценка качества условий оказания услуг организациям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упно – количество учреждений культуры(КДУ), в которых проведена независимая оценка качества условий оказания услуг организациям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ув – общее количество учреждений культуры(КДУ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2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оличество муниципальных учреждений культуры, в которых был проведен капитальный ремонт зданий и сооружений, осуществлено благоустройство территории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Style w:val="28pt8"/>
                <w:rFonts w:eastAsia="Calibri"/>
                <w:sz w:val="22"/>
                <w:szCs w:val="22"/>
              </w:rPr>
            </w:pPr>
            <w:r>
              <w:rPr>
                <w:rStyle w:val="28pt8"/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Style w:val="28pt8"/>
                <w:rFonts w:eastAsia="Calibri"/>
                <w:sz w:val="22"/>
                <w:szCs w:val="22"/>
              </w:rPr>
            </w:pPr>
            <w:r>
              <w:rPr>
                <w:rStyle w:val="28pt8"/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28pt8"/>
                <w:rFonts w:eastAsia="Calibri"/>
                <w:sz w:val="22"/>
                <w:szCs w:val="22"/>
              </w:rPr>
            </w:pPr>
            <w:r>
              <w:rPr>
                <w:rStyle w:val="28pt8"/>
                <w:rFonts w:eastAsia="Calibri"/>
                <w:sz w:val="22"/>
                <w:szCs w:val="22"/>
              </w:rPr>
              <w:t xml:space="preserve">Используются данные отчетов, представляемых по формам, утвержденным соглашением о выделении средств на </w:t>
            </w:r>
            <w:r>
              <w:rPr>
                <w:sz w:val="22"/>
                <w:szCs w:val="22"/>
              </w:rPr>
              <w:t>проведение капитального ремонта зданий и сооружений, благоустройство территории муниципальных учреждений культуры, заключенным между министерством культуры СК и администрацией СМО С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8pt8"/>
                <w:rFonts w:eastAsia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3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Число посещений организаций культуры (нарастающим итогом к уровню 2017 г.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Style w:val="28pt8"/>
                <w:rFonts w:eastAsia="Calibri"/>
                <w:sz w:val="22"/>
                <w:szCs w:val="22"/>
              </w:rPr>
            </w:pPr>
            <w:r>
              <w:rPr>
                <w:rStyle w:val="28pt8"/>
                <w:rFonts w:eastAsia="Calibri"/>
                <w:sz w:val="22"/>
                <w:szCs w:val="22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28pt8"/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rStyle w:val="28pt8"/>
                <w:rFonts w:eastAsia="Calibri"/>
                <w:sz w:val="22"/>
                <w:szCs w:val="22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28pt8"/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ются данные формы государственного (федерального) статистического наблюдения № 7-НК. Расчет производится по формуле: Чпос =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поскг /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посбг  x 100% , где Чпос –число посещений организаций культуры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поскг – количество посещений организаций культуры в конкретном году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посбг – количество посещений организаций культуры в 2017 году (базовом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8pt8"/>
                <w:rFonts w:eastAsia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. Создание благоприятных условий для реализации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редств, освоенных культурно-досуговыми учреждениями, от общей суммы средств, выделенных на реализацию проектов развития территорий муниципальных образований, основанных на местных инициативах (ремонт зданий и благоустройство территорий культурно-досуговых учреждений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rStyle w:val="28pt8"/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Используются данные отчетов, представляемых по формам,  утвержденным соглашением о выделении средств на реализацию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 (КДУ), в которых проведены работы по ремонту зданий и благоустройству территорий в рамках реализации проектов развития территорий муниципальных образований, основанных на местных инициативах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/>
            </w:pPr>
            <w:r>
              <w:rPr>
                <w:rStyle w:val="28pt8"/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8pt8"/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8pt8"/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/>
            </w:pPr>
            <w:r>
              <w:rPr>
                <w:rStyle w:val="28pt8"/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8pt8"/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rStyle w:val="28pt8"/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Используются данные отчетов, представляемых по формам,  утвержденным соглашением о выделении средств на реализацию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5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5. «Создание условий для укрепления материально-технической базы муниципальных домов культуры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зав=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зав/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звс) x 100%, где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зав – доля учреждений культуры, здания которых находятся в аварийном состояни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зав – количество зданий учреждений культуры, которые находятся в аварийном состояни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звс – количество зданий учреждений культуры всего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Количество муниципальных домов культуры в населенных пунктах с численностью жителей до 50 тысяч человек, в которых обеспечено развитие и укрепление материально-технической базы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28pt8"/>
                <w:rFonts w:eastAsia="Calibri"/>
                <w:sz w:val="22"/>
                <w:szCs w:val="22"/>
              </w:rPr>
              <w:t xml:space="preserve">Используются данные отчетов, представляемых по формам, утвержденным соглашением о выделении средств на </w:t>
            </w:r>
            <w:r>
              <w:rPr>
                <w:sz w:val="22"/>
                <w:szCs w:val="22"/>
              </w:rPr>
              <w:t>обеспеченение развития и укрепления материально-технической базы муниципальных домов культуры в населенных пунктах с численностью жителей до 50 тысяч человек, заключенным между министерством культуры СК и администрацией СМО С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Количество зданий и сооружений муниципальных учреждений культуры, введенных в эксплуатац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Style w:val="28pt8"/>
                <w:rFonts w:eastAsia="Calibri"/>
                <w:sz w:val="22"/>
                <w:szCs w:val="22"/>
              </w:rPr>
            </w:pPr>
            <w:r>
              <w:rPr>
                <w:rStyle w:val="28pt8"/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Style w:val="28pt8"/>
                <w:rFonts w:eastAsia="Calibri"/>
                <w:sz w:val="22"/>
                <w:szCs w:val="22"/>
              </w:rPr>
            </w:pPr>
            <w:r>
              <w:rPr>
                <w:rStyle w:val="28pt8"/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28pt8"/>
                <w:rFonts w:eastAsia="Calibri"/>
                <w:sz w:val="22"/>
                <w:szCs w:val="22"/>
              </w:rPr>
            </w:pPr>
            <w:r>
              <w:rPr>
                <w:rStyle w:val="28pt8"/>
                <w:rFonts w:eastAsia="Calibri"/>
                <w:sz w:val="22"/>
                <w:szCs w:val="22"/>
              </w:rPr>
              <w:t xml:space="preserve">Используются данные отчетов, представляемых по формам, утвержденным соглашением о выделении средств на </w:t>
            </w:r>
            <w:r>
              <w:rPr>
                <w:sz w:val="22"/>
                <w:szCs w:val="22"/>
              </w:rPr>
              <w:t>строительство (реконструкцию) объектов муниципальных учреждений в сфере культуры, заключенным между министерством культуры СК и администрацией СМО С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8pt8"/>
                <w:rFonts w:eastAsia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6. «Создание благоприятных условий для реализации регионального проекта «Культурная среда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реждений дополнительного образования в сфере культуры, оснащенных современным оборудованием в рамках регионального проекта «Культурная сред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тветственного исполнител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редств, освоенных учреждениями дополнительного образования в сфере культуры, от общей суммы средств, выделенных на 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тчетов, представляемых по формам,  утвержденным соглашением о выделении средств на 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 в рамках регионального проекта «Культурная среда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апитально отремонтированных муниципальных учреждений дополнительного образования в сфере культуры в рамках регионального проекта «Культурная сред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тветственного исполнител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ичество учреждений культурно-досугового типа, в которых проведены мероприятия по развитию сети (включая строительство, реконструкцию, капитальный ремонт и благоустройство территории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28pt8"/>
                <w:rFonts w:eastAsia="Calibri"/>
                <w:sz w:val="22"/>
                <w:szCs w:val="22"/>
              </w:rPr>
              <w:t xml:space="preserve">Используются данные отчетов, представляемых по формам, утвержденным соглашением о выделении средств на </w:t>
            </w:r>
            <w:r>
              <w:rPr>
                <w:sz w:val="22"/>
                <w:szCs w:val="22"/>
              </w:rPr>
              <w:t>развитие сети учреждений культурно-досугового типа, заключенным между министерством культуры СК и администрацией СМО С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Количество учреждений культурно-досугового типа, в которых реализованы мероприятия, направленные на улучшение качества культурной среды в рамках реновации учреждений культур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28pt8"/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тветственного исполнител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28pt8"/>
                <w:rFonts w:eastAsia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озданных модельных муниципальных библиоте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28pt8"/>
                <w:rFonts w:eastAsia="Calibri"/>
                <w:sz w:val="22"/>
                <w:szCs w:val="22"/>
              </w:rPr>
              <w:t xml:space="preserve">Используются данные отчетов, представляемых по формам, утвержденным соглашением о выделении средств на </w:t>
            </w:r>
            <w:r>
              <w:rPr>
                <w:sz w:val="22"/>
                <w:szCs w:val="22"/>
              </w:rPr>
              <w:t>создание  модельных  муниципальных библиотек, заключенным между министерством культуры СК и администрацией СМО С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5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7. «Создание благоприятных условий для реализации регионального проекта «Творческие люди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реждений культуры, в которых реализованы мероприятия по государственной поддержке муниципальных учреждений культуры, находящихся в сельской мест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28pt8"/>
                <w:rFonts w:eastAsia="Calibri"/>
                <w:sz w:val="22"/>
                <w:szCs w:val="22"/>
              </w:rPr>
              <w:t xml:space="preserve">Используются данные отчетов, представляемых по формам, утвержденным соглашением о выделении средств на </w:t>
            </w:r>
            <w:r>
              <w:rPr>
                <w:sz w:val="22"/>
                <w:szCs w:val="22"/>
              </w:rPr>
              <w:t>государственную поддержку муниципальных учреждений культуры, находящихся в сельской местности, заключенным между министерством культуры СК и администрацией СМО С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нежных поощрений, предоставленных лучшим работникам муниципальных учреждений культуры, находящихся в сельской местности в рамках мероприятий по государственной поддержк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28pt8"/>
                <w:rFonts w:eastAsia="Calibri"/>
                <w:sz w:val="22"/>
                <w:szCs w:val="22"/>
              </w:rPr>
              <w:t xml:space="preserve">Используются данные отчетов, представляемых по формам, утвержденным соглашением о выделении средств на </w:t>
            </w:r>
            <w:r>
              <w:rPr>
                <w:sz w:val="22"/>
                <w:szCs w:val="22"/>
              </w:rPr>
              <w:t>государственную поддержку лучших работников муниципальных учреждений культуры, находящихся в сельской местности, заключенным между министерством культуры СК и администрацией СМО С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5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8. «Создание благоприятных условий для сохранения культурного наследия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отр=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отр/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ов) x 100%, где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отр – доля объектов культурного наследия, находящихся в муниципальной собственности и требующих консервации или реставраци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тр – количество объектов культурного наследия, находящихся в муниципальной собственности и требующих консервации или реставраци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ов – количество объектов культурного наследия, находящихся в муниципальной собственности всего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ктов культурного наследия в удовлетворительном состоянии, в количестве объектов культурного наследия, находящихся в муниципальной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оуд=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оуд/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ов) x 100%, где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оуд – доля объектов культурного наследия в удовлетворительном состояни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оуд – количество объектов культурного наследияв удовлетворительном состояни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ов – количество объектов культурного наследия, находящихся в муниципальной собственности всего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3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осстановленных воинских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едения ответственного исполнител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4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ind w:hanging="0"/>
              <w:rPr/>
            </w:pPr>
            <w:r>
              <w:rPr>
                <w:rStyle w:val="28pt8"/>
                <w:rFonts w:eastAsia="Calibri"/>
                <w:sz w:val="22"/>
                <w:szCs w:val="22"/>
              </w:rPr>
              <w:t xml:space="preserve">Доля освоенных средств, от общей суммы средств, выделенных на </w:t>
            </w:r>
            <w:r>
              <w:rPr>
                <w:sz w:val="22"/>
                <w:szCs w:val="22"/>
                <w:lang w:val="en-US" w:eastAsia="en-US"/>
              </w:rPr>
              <w:t>проведение ремонта, восстановление и реставраци</w:t>
            </w:r>
            <w:r>
              <w:rPr>
                <w:sz w:val="22"/>
                <w:szCs w:val="22"/>
                <w:lang w:val="ru-RU" w:eastAsia="en-US"/>
              </w:rPr>
              <w:t>ю</w:t>
            </w:r>
            <w:r>
              <w:rPr>
                <w:sz w:val="22"/>
                <w:szCs w:val="22"/>
                <w:lang w:val="en-US" w:eastAsia="en-US"/>
              </w:rPr>
              <w:t xml:space="preserve"> наиболее значимых и находящихся в неудовлетворительном состоянии воинских захоронений, 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Style w:val="28pt8"/>
                <w:rFonts w:eastAsia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             </w:t>
            </w: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ведения ответственного исполнителя</w:t>
            </w:r>
            <w:r>
              <w:rPr>
                <w:rStyle w:val="28pt8"/>
                <w:rFonts w:eastAsia="Calibri"/>
                <w:sz w:val="22"/>
                <w:szCs w:val="22"/>
              </w:rPr>
              <w:t xml:space="preserve"> по предоставлению отчетов, утвержденных соглашением о выделении средств на проведение ремонта, восстановление и реставрацию памятников культур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5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ind w:hanging="0"/>
              <w:rPr/>
            </w:pPr>
            <w:r>
              <w:rPr>
                <w:rStyle w:val="28pt8"/>
                <w:rFonts w:eastAsia="Calibri"/>
                <w:sz w:val="22"/>
                <w:szCs w:val="22"/>
              </w:rPr>
              <w:t>Количество объектов,</w:t>
            </w:r>
            <w:r>
              <w:rPr>
                <w:sz w:val="22"/>
                <w:szCs w:val="22"/>
                <w:lang w:val="en-US" w:eastAsia="en-US"/>
              </w:rPr>
              <w:t xml:space="preserve"> увековечивающих память погибших в годы Великой Отечественной войны</w:t>
            </w:r>
            <w:r>
              <w:rPr>
                <w:sz w:val="22"/>
                <w:szCs w:val="22"/>
                <w:lang w:val="ru-RU" w:eastAsia="en-US"/>
              </w:rPr>
              <w:t>,</w:t>
            </w:r>
            <w:r>
              <w:rPr>
                <w:rStyle w:val="28pt8"/>
                <w:rFonts w:eastAsia="Calibri"/>
                <w:sz w:val="22"/>
                <w:szCs w:val="22"/>
              </w:rPr>
              <w:t xml:space="preserve"> на капитальный ремонт которых разработана научно-проектная документ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8pt8"/>
                <w:rFonts w:eastAsia="Calibri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             </w:t>
            </w: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Сведения ответственного исполнител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6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</w:t>
            </w:r>
            <w:r>
              <w:rPr>
                <w:sz w:val="22"/>
                <w:szCs w:val="22"/>
                <w:lang w:val="en-US" w:eastAsia="en-US"/>
              </w:rPr>
              <w:t>оличество воинских захоронений, являющихся объектами культурного наследия, на которых проведены ремонтно-реставрационные работы в рамках реализации федеральной целевой программы «Увековечение памяти погибших при защите Отечества на 2019-2024 годы»</w:t>
            </w:r>
            <w:r>
              <w:rPr>
                <w:sz w:val="22"/>
                <w:szCs w:val="22"/>
                <w:lang w:val="ru-RU" w:eastAsia="en-US"/>
              </w:rPr>
              <w:t xml:space="preserve"> в Ставропольском крае</w:t>
            </w:r>
          </w:p>
          <w:p>
            <w:pPr>
              <w:pStyle w:val="21"/>
              <w:shd w:fill="auto" w:val="clear"/>
              <w:spacing w:lineRule="auto" w:line="240"/>
              <w:ind w:hanging="0"/>
              <w:rPr>
                <w:rStyle w:val="28pt8"/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8pt8"/>
                <w:rFonts w:eastAsia="Calibri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            </w:t>
            </w: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Сведения ответственного исполнител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15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Задача 9. «Создание благоприятных условий для реализации инициативных проектов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ind w:hanging="0"/>
              <w:rPr>
                <w:rStyle w:val="28pt8"/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Количество</w:t>
            </w:r>
            <w:r>
              <w:rPr>
                <w:sz w:val="22"/>
                <w:szCs w:val="22"/>
                <w:lang w:val="en-US" w:eastAsia="en-US"/>
              </w:rPr>
              <w:t xml:space="preserve"> объектов, в которых проведены мероприятия по реализации инициативных проек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8pt8"/>
                <w:rFonts w:eastAsia="Calibri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Сведения ответственного исполнител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оля средств, освоенных учреждениями, от общей суммы средств, выделенных на реализацию инициативных проект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28pt8"/>
                <w:rFonts w:eastAsia="Calibri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     </w:t>
            </w:r>
            <w:r>
              <w:rPr>
                <w:sz w:val="22"/>
                <w:szCs w:val="22"/>
                <w:lang w:val="ru-RU" w:eastAsia="en-US"/>
              </w:rPr>
              <w:t xml:space="preserve">100   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Сведения ответственного исполнител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              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ивлеченных из бюджетов Российской Федерации, Ставропольского края субсидий и иных межбюджетных трансфертов на 1 рубль финансирования программы за счет средств бюджета округа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09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суб = Осуб/ Осмб, где Опсуб – объем привлеченных из бюджетов Российской Федерации и Ставропольского края субсидий и иных межбюджетных трансфертов на 1 рубль финансирования программы за счет средств бюджета Советского городского округа Ставропольского края; Осуб – объем субсидий и иных межбюджетных трансфертов; Омсб – объем средств местного бюдже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Совет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В.И. Недолуга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right="-8399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к  муниципальной программе Советского  </w:t>
      </w:r>
    </w:p>
    <w:p>
      <w:pPr>
        <w:pStyle w:val="Normal"/>
        <w:widowControl w:val="false"/>
        <w:autoSpaceDE w:val="false"/>
        <w:ind w:right="-839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муниципального округа Ставропольского края </w:t>
      </w:r>
    </w:p>
    <w:p>
      <w:pPr>
        <w:pStyle w:val="Normal"/>
        <w:widowControl w:val="false"/>
        <w:autoSpaceDE w:val="false"/>
        <w:ind w:right="-8399" w:hanging="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sz w:val="28"/>
          <w:szCs w:val="28"/>
        </w:rPr>
        <w:t xml:space="preserve">Развитие культуры в Советском муниципальном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pacing w:val="-4"/>
          <w:sz w:val="28"/>
          <w:szCs w:val="28"/>
        </w:rPr>
        <w:t>округе Ставропольского края»</w:t>
      </w:r>
    </w:p>
    <w:tbl>
      <w:tblPr>
        <w:tblW w:w="1594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8011"/>
      </w:tblGrid>
      <w:tr>
        <w:trPr>
          <w:trHeight w:val="80" w:hRule="atLeast"/>
        </w:trPr>
        <w:tc>
          <w:tcPr>
            <w:tcW w:w="79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87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80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об источнике информации и методике расчета индикаторов достижения целей муниципальной программы Советского муниципального округа Ставропольского края «Развитие культуры в Советском муниципальном округе Ставропольского края» и показателей решения задач муниципальной программы Советского муниципального округа Ставропольского края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sz w:val="28"/>
          <w:szCs w:val="28"/>
        </w:rPr>
        <w:t>Развитие культуры в Советском муниципальном округе Ставропольского края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>&lt;1&gt; Далее в настоящем Приложении используются сокращения: Программа – муниципальная программа Советского муниципального округа Ставропольского края  «Развитие культуры в Советском муниципальном округе Ставропольского края», округ – Советскиймуниципальный округ Ставропольского кр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962"/>
        <w:gridCol w:w="1292"/>
        <w:gridCol w:w="6221"/>
        <w:gridCol w:w="218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ндикатора, показателя Программы и показателя  подпрограммы Программ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 (методика расчета)</w:t>
            </w:r>
            <w:r>
              <w:rPr>
                <w:sz w:val="22"/>
                <w:szCs w:val="22"/>
                <w:vertAlign w:val="superscript"/>
              </w:rPr>
              <w:t>*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ые характеристики индикатора, показателя  Программы подпрограммы Программы</w:t>
            </w:r>
            <w:r>
              <w:rPr>
                <w:sz w:val="22"/>
                <w:szCs w:val="22"/>
                <w:vertAlign w:val="superscript"/>
              </w:rPr>
              <w:t>***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грамма «Развитие культуры в Советском муниципальном округе Ставропольского края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фактической обеспеченности учреждениями культуры от нормативной потребности: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74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 клубами и учреждениями    клубного типа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библиотеками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парками культуры и отдых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истерства культуры Ставропольского края от 15 сентября 2017 г. N 445 «О введение в действие методических рекомендаций по развитию сети учреждений культуры Ставропольского края и обеспеченности населения услугами организаций культуры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числа обучающихся в школах дополнительного образования в сфере «Культур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ются данные формы государственного (федерального) статистического наблюдения № 1-ДО. Расчет производится по формул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Трчо = Чокг / Чобазг  x 100% - 100%, где Трчо – темп роста числа обучающихся в школах дополнительного образования; Чокг – число обучающихся в школах дополнительного образования в конкретном году Чобазг – число обучающихся в школах дополнительного образования в базовом (2018) году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бъема человеко-часов, реализуемых по программам обуч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ются данные отчетов учреждений о выполнении муниципальных заданий. Расчет производится по формул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очч =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ччкг /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ччбазг x 100% - 100%, где Уочч – увеличение объема человеко-часов, реализуемых по программам обучения; 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ччкг – количество человеко-часов, реализуемых по программам обучения в конкретном году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ччбазг – количество человеко-часов, реализуемых по программам обучения в базовом (2018) год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оличества учащихся, являющихся участниками конкурсов, фестивалей различных уровн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Используются данные ответственного исполнителя. Расчет производится по формуле: Тркук =Куккг / Кмбазг x 100% - 100%, где Тркук – темп роста количества учащихся, являющихся участниками конкурсов, фестивалей различных уровней;  Куккг – количество участников конкурсов в конкретном году; Кукбазг – количество участников конкурсов в базовом (2018) год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едагогических работников МУДО, проживающих и работающих в сельской местности и получающих меры социальной поддержки по оплате жилых помещений, отопления и освещения, от общего числа педагогических работников МУДО, проживающих и работающих в сельской местност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прпм =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прпм /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прв x 100%, где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прпм – доля педагогических работников, проживающих и работающих в сельской местности и получающих меры социальной поддержк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прпм – численность педагогических работников, проживающих и работающих в сельской местности и получающих меры социальной поддержк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прв – общая численность педагогических работников, проживающих и работающих в сельской местности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немесячной заработной платы педагогических работников МУД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ются данные формы государственного (федерального) статистического наблюдения № ЗП-Образование: Фонд начисленной заработной платы работников списочного состава (без внешних совместителей), средняя численность работников списочного состава (без внешних совместителей).    Расчет показателя производится по формуле: I  =   ФОТ  /  Q   /  12,   где: I    -  Размер среднемесячной заработной платы педагогических работников учреждений дополнительного образования; ФОТ   -  Фонд начисленной заработной платы педагогических работников;Q   -  Численность педагогических работников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ДО в сфере культуры, в которых проведена независимая оценка качества условий оказания услуг организация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упно =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упно /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ув x 100%, где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прпм – доля учреждений дополнительного образования в сфере культуры, в которых проведена независимая оценка качества условий оказания услуг организациям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упно – количество учреждений дополнительного образования в сфере культуры, в которых проведена независимая оценка качества условий оказания услуг организациям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ув – общее количество учреждений дополнительного образования в сфере культур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Calibri"/>
                <w:sz w:val="22"/>
                <w:szCs w:val="22"/>
              </w:rPr>
              <w:t>Количество зарегистрированных пользователей библиоте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68" w:firstLine="4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ются данные формы государственного (федерального) статистического наблюдения № 6-НК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объема документов, выданных из фонда библиотек (книговыдач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Используются данные формы государственного (федерального) статистического наблюдения № 6-НК. Расчет производится по формуле: Уовд =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вдкг /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вдбазг  x 100% - 100%, где Уовд – увеличение объема документов, выданных из фонда библиотек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вдкг – количество документов, выданных из фонда библиотек в конкретном году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вдбазг – количество документов, выданных из фонда библиотек в базовом (2018) год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объема библиотечного фон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Используются данные формы государственного (федерального) статистического наблюдения № 6-НК. Расчет производится по формуле: Уобф =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эккг /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экбазг  x 100% - 100%, где Уобф – увеличение объема библиотечного фонда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вдкг – количество экземпляров книг, учтенных в конкретном году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вдбазг – количество экземпляров книг, учтенных в базовом (2017) год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мп роста количества посещ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Используются данные формы государственного (федерального) статистического наблюдения № 6-НК. Расчет производится по формуле: Трпос =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поскг /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посбазг  x 100% - 100%, где Трпос – темп роста количества посещений библиотек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поскг – количество посещений библиотек в конкретном году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посбазг – количество посещений библиотек в базовом (2018) год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ботников культуры, проживающих и работающих в сельской местности и получающих меры социальной поддержки в денежном выражении от общего числа работников культуры, проживающих и работающих в сельской местности (работники библиотек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рпм =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рпм /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рв) x 100%, где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рпм – доля работников культуры*, проживающих и работающих в сельской местности и получающих меры социальной поддержк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рпм – численность работников культуры*, проживающих и работающих в сельской местности и получающих меры социальной поддержк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рв – общая численность работников культуры*, проживающих и работающих в сельской местности. 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Под работниками культуры понимаются руководители и специалисты учреждений культуры (библиотек)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немесячной заработной платы работников культуры (библиотеки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ются данные формы государственного (федерального) статистического наблюдения № ЗП-Культура: Фонд начисленной заработной платы работников списочного состава (без внешних совместителей), средняя численность работников списочного состава (без внешних совместителей).    Расчет показателя производится по формуле: I  =   ФОТ  /  Q   /  12,   где: I    -  Размер среднемесячной заработной платы работников учреждения; ФОТ   -  Фонд начисленной заработной платы работников учреждения;Q   -  Численность работников учреждения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библиотек, в которых проведена независимая оценка качества условий оказания услуг организация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бпно =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бпно /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бв) x 100%, где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бпно – доля библиотек, в которых проведена независимая оценка качества условий оказания услуг организациям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бпно – количество библиотек, в которых проведена независимая оценка качества условий оказания услуг организациям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бв – общее количество библиотек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вых поступлений в библиотечном фонде муниципальных библиотек окр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Используются данные отчетов, представляемых по формам, утвержденным соглашением о выделении средств на </w:t>
            </w: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края, заключенным между министерством культуры СК и администрацией СМО СК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ключенных библиотек округа к сети «Интернет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уются данные отчетов, представляемых по формам, утвержденным соглашением о выделении средств на подключение общедоступных библиотек Российской Федерации к информационно-телекоммуникационной сети «Интернет, заключенным между министерством культуры СК и администрацией СМО СК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кземпляров,  поступивших в фонды библиотек муниципальных образований в рамках модерниз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Используются данные отчетов, представляемых по формам, утвержденным соглашением о выделении средств на модернизацию  муниципальных библиотек, заключенным между министерством культуры СК и администрацией СМО СК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оличества культурно-досуговых формирова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Используются данные формы государственного (федерального) статистического наблюдения № 7-НК. Расчет производится по формуле: Тркдф =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кдфкг /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кдфбазг  x 100% - 100%, где Тркдф – темп роста количества культурно-досуговых формирований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зпкг – количество культурно-досуговых формирований в конкретном году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зпбазг – количество культурно-досуговых формирований в базовом (2018) год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оличества участников культурно-досуговых формирова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Используются данные формы государственного (федерального) статистического наблюдения № 7-НК. Расчет производится по формуле: Трку=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кукг /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кубазг  x 100% - 100%, где Трку – темп роста количества участников культурно-досуговых формирований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кукг – количество участников культурно-досуговых формирований в конкретном году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кубазг – количество участников культурно-досуговых формирований в базовом (2018) год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оличества проведенных культурно-массовых мероприятий культурно-досуговыми учреждениями Советского городского округа Ставропольского кр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Используются данные формы государственного (федерального) статистического наблюдения № 7-НК. Расчет производится по формуле: Тркмер =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меркг /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мербазг  x 100% - 100%, где Тркмер – темп роста количества проведенных культурно-массовых мероприятий КДУ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меркг – количество проведенных культурно-массовых мероприятий КДУ в конкретном году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мербазг – количество проведенных культурно-массовых мероприятий КДУ в базовом (2018) год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событийного туризм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тветственного исполнител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мероприятий событийного туризм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тветственного исполнител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ботников культуры, проживающих и работающих в сельской местности и получающих меры социальной поддержки в денежном выражении от общего числа работников культуры, проживающих и работающих в сельской местности (работники КДУ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рпм =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рпм /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рв) x 100%, где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рпм – доля работников культуры*, проживающих и работающих в сельской местности и получающих меры социальной поддержк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рпм – численность работников культуры*, проживающих и работающих в сельской местности и получающих меры социальной поддержк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рв – общая численность работников культуры*, проживающих и работающих в сельской местности. 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Под работниками культуры понимаются руководители и специалисты учреждений культуры (КДУ)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бъектов, на строительство, реконструкцию которых разработана проектная документация, имеющая положительное заключение государственной экспертизы проектной документации, результатов инженерных изысканий и достоверности определения сметной стоимости до конца 2020 го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анные отчетов, представляемых по формам, утвержденным соглашением о выделении средств на реализацию мероприятий по устойчивому развитию сельских территор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оля средств, освоенных культурно-досуговыми учреждениями, от общей суммы средств, выделенных на реализацию мероприятий по устойчивому развитию сельских территор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анные отчетов, представляемых по формам, утвержденным соглашением о выделении средств на реализацию мероприятий по устойчивому развитию сельских территор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немесячной заработной платы работников К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  <w:tab w:val="left" w:pos="8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ются данные формы государственного (федерального) статистического наблюдения № ЗП-Культура: Фонд начисленной заработной платы работников списочного состава (без внешних совместителей), средняя численность работников списочного состава (без внешних совместителей).    Расчет показателя производится по формуле: I  =   ФОТ  /  Q   /  12,   где: I    -  Размер среднемесячной заработной платы работников учреждения; ФОТ   -  Фонд начисленной заработной платы работников учреждения;Q   -  Численность работников учреждения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работников: муниципальных учреждений культуры и искус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статистик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КДУ, в которых проведена независимая оценка качества условий оказания услуг организация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упно =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упно /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ув) x 100%, где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упно – доля учреждений культуры(КДУ), в которых проведена независимая оценка качества условий оказания услуг организациям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упно – количество учреждений культуры(КДУ), в которых проведена независимая оценка качества условий оказания услуг организациям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ув – общее количество учреждений культуры(КДУ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оличество муниципальных учреждений культуры, в которых был проведен капитальный ремонт зданий и сооружений, осуществлено благоустройство территори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28pt8"/>
                <w:rFonts w:eastAsia="Calibri"/>
                <w:sz w:val="22"/>
                <w:szCs w:val="22"/>
              </w:rPr>
            </w:pPr>
            <w:r>
              <w:rPr>
                <w:rStyle w:val="28pt8"/>
                <w:rFonts w:eastAsia="Calibri"/>
                <w:sz w:val="22"/>
                <w:szCs w:val="22"/>
              </w:rPr>
              <w:t xml:space="preserve">Используются данные отчетов, представляемых по формам, утвержденным соглашением о выделении средств на </w:t>
            </w:r>
            <w:r>
              <w:rPr>
                <w:sz w:val="22"/>
                <w:szCs w:val="22"/>
              </w:rPr>
              <w:t>проведение капитального ремонта зданий и сооружений, благоустройство территории муниципальных учреждений культуры, заключенным между министерством культуры СК и администрацией СМО СК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Число посещений организаций культуры (нарастающим итогом к уровню 2017 г.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28pt8"/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ются данные формы государственного (федерального) статистического наблюдения № 7-НК. Расчет производится по формуле: Чпос =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поскг /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посбг  x 100% , где Чпос –число посещений организаций культуры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поскг – количество посещений организаций культуры в конкретном году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посбг – количество посещений организаций культуры в 2017 году (базовом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 (КДУ), в которых проведены работы по ремонту зданий и благоустройству территорий в рамках реализации проектов развития территорий муниципальных образований, основанных на местных инициативах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тчетов, представляемых по формам,  утвержденным соглашением о выделении средств на реализацию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редств, освоенных культурно-досуговыми учреждениями, от общей суммы средств, выделенных на реализацию проектов развития территорий муниципальных образований, основанных на местных инициативах (ремонт зданий и благоустройство территорий культурно-досуговых учреждений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тчетов, представляемых по формам,  утвержденным соглашением о выделении средств на реализацию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зав=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зав/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звс) x 100%, где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зав – доля учреждений культуры, здания которых находятся в аварийном состояни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зав – количество зданий учреждений культуры, которые находятся в аварийном состояни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звс – количество зданий учреждений культуры всего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муниципальных домов культуры в населенных пунктах с численностью жителей до 50 тысяч человек, в которых обеспечено развитие и укрепление материально-технической баз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Данные отчетов, представляемых по формам, утвержденным соглашением о выделении средств на </w:t>
            </w:r>
            <w:r>
              <w:rPr>
                <w:sz w:val="22"/>
                <w:szCs w:val="22"/>
              </w:rPr>
              <w:t>обеспечение развития и укрепления материально-технической базы муниципальных домов культуры в населенных пунктах с численностью жителей до 50 тысяч человек, заключенным между министерством культуры СК и администрацией СМО СК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Количество зданий и сооружений муниципальных учреждений культуры, введенных в эксплуатац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28pt8"/>
                <w:rFonts w:eastAsia="Calibri"/>
                <w:sz w:val="22"/>
                <w:szCs w:val="22"/>
              </w:rPr>
            </w:pPr>
            <w:r>
              <w:rPr>
                <w:rStyle w:val="28pt8"/>
                <w:rFonts w:eastAsia="Calibri"/>
                <w:sz w:val="22"/>
                <w:szCs w:val="22"/>
              </w:rPr>
              <w:t xml:space="preserve">Используются данные отчетов, представляемых по формам, утвержденным соглашением о выделении средств на </w:t>
            </w:r>
            <w:r>
              <w:rPr>
                <w:sz w:val="22"/>
                <w:szCs w:val="22"/>
              </w:rPr>
              <w:t>строительство (реконструкцию) объектов муниципальных учреждений в сфере культуры, заключенным между министерством культуры СК и администрацией СМО СК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УДО в сфере культуры, оснащенных современным оборудованием в рамках регионального проекта «Культурная сред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тветственного исполнител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редств, освоенных МУДО в сфере культуры, от общей суммы средств, выделенных на приобретение музыкальных инструментов, оборудования и материалов для МУДО (детских школ искусств) по видам искусств и профессиональных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тчетов, представляемых по формам,  утвержденным соглашением о выделении средств на 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 в рамках регионального проекта «Культурная среда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апитально отремонтированных муниципальных учреждений дополнительного образования в сфере культуры в рамках регионального проекта «Культурная сред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тветственного исполнител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личество учреждений культурно-досугового типа, в которых проведены мероприятия по развитию сети (включая строительство, реконструкцию, капитальный ремонт и благоустройство территории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28pt8"/>
                <w:rFonts w:eastAsia="Calibri"/>
                <w:sz w:val="22"/>
                <w:szCs w:val="22"/>
              </w:rPr>
              <w:t xml:space="preserve">Используются данные отчетов, представляемых по формам, утвержденным соглашением о выделении средств на </w:t>
            </w:r>
            <w:r>
              <w:rPr>
                <w:sz w:val="22"/>
                <w:szCs w:val="22"/>
              </w:rPr>
              <w:t>развитие сети учреждений культурно-досугового типа, заключенным между министерством культуры СК и администрацией СМО СК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реждений культурно-досугового типа, в которых реализованы мероприятия, направленные на улучшение качества культурной среды в рамках реновации учреждений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28pt8"/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тветственного исполнител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созданных модельных муниципальных библиоте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Используются данные отчетов, представляемых по формам, утвержденным соглашением о выделении средств на </w:t>
            </w:r>
            <w:r>
              <w:rPr>
                <w:sz w:val="22"/>
                <w:szCs w:val="22"/>
              </w:rPr>
              <w:t>создание  модельных  муниципальных библиотек, заключенным между министерством культуры СК и администрацией СМ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реждений культуры, в которых обеспечено выполнение мероприятий по государственной поддержке муниципальных учреждений культуры, находящихся в сельской мест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уются данные отчетов, представляемых по формам, утвержденным соглашением о выделении средств на государственную поддержку муниципальных учреждений культуры, находящихся в сельской местности, заключенным между министерством культуры СК и администрацией СМО СК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нежных поощрений, предоставленных лучшим работникам муниципальных учреждений культуры, находящихся в сельской местности в рамках мероприятий по государственной поддержк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уются данные отчетов, представляемых по формам, утвержденным соглашением о выделении средств на государственную поддержку лучших работников муниципальных учреждений культуры, находящихся в сельской местности, заключенным между министерством культуры СК и администрацией СМО СК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отр=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отр/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ов) x 100%, где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отр – доля объектов культурного наследия, находящихся в муниципальной собственности и требующих консервации или реставраци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тр – количество объектов культурного наследия, находящихся в муниципальной собственности и требующих консервации или реставраци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ов – количество объектов культурного наследия, находящихся в муниципальной собственности всего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ктов культурного наследия в удовлетворительном состоянии, в количестве объектов культурного наследия, находящихся в муниципальной собствен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оуд=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оуд/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ов) x 100%, где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оуд – доля объектов культурного наследия в удовлетворительном состояни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оуд – количество объектов культурного наследияв удовлетворительном состоянии;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ов – количество объектов культурного наследия, находящихся в муниципальной собственности все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осстановленных воинских захорон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тветственного исполнител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Доля освоенных средств, от общей суммы средств, выделенных на </w:t>
            </w:r>
            <w:r>
              <w:rPr>
                <w:sz w:val="22"/>
                <w:szCs w:val="22"/>
              </w:rPr>
              <w:t>проведение ремонта, восстановление и реставрацию наиболее значимых и находящихся в неудовлетворительном состоянии воинских захоронений, 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тветственного исполнителя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по предоставлению отчетов, утвержденных соглашением о выделении средств на проведение ремонта, восстановление и реставрацию памятников культуры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Количество объектов,</w:t>
            </w:r>
            <w:r>
              <w:rPr>
                <w:sz w:val="22"/>
                <w:szCs w:val="22"/>
              </w:rPr>
              <w:t xml:space="preserve"> увековечивающих память погибших в годы Великой Отечественной войны,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на капитальный ремонт которых разработана научно-проектная документа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тветственного исполнител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оинских захоронений, являющихся объектами культурного наследия, на которых проведены ремонтно-реставрационные работы в рамках реализации федеральной целевой программы «Увековечение памяти погибших при защите Отечества на 2019-2024 годы» в Ставропольском кра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тветственного исполнител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, в которых проведены мероприятия по реализации инициативных проек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тветственного исполнител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редств, освоенных учреждениями, от общей суммы средств, выделенных на реализацию инициативных проек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тветственного исполнителя</w:t>
              <w:tab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ивлеченных из бюджетов Российской Федерации, Ставропольского края субсидий и иных межбюджетных трансфертов на 1 рубль финансирования программы за счет средств бюджета округ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суб = Осуб/ Осмб, где Опсуб - объем привлеченных из бюджетов Российской Федерации и Ставропольского края субсидий и иных межбюджетных трансфертов на 1 рубль финансирования программы за счет средств бюджета Советского городского округа Ставропольского края; Осуб - объем субсидий и иных межбюджетных трансфертов; Омсб – объем средств местного бюджета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 год</w:t>
            </w:r>
          </w:p>
        </w:tc>
      </w:tr>
    </w:tbl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Совет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В.И. Недолуга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4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 муниципальной программе Советского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муниципального округа Ставропольского края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sz w:val="28"/>
          <w:szCs w:val="28"/>
        </w:rPr>
        <w:t xml:space="preserve">Развитие культуры в Советском муниципальном 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круге Ставропольского края»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 xml:space="preserve">Сведения о весовых коэффициентах, присвоенных целям, задачам муниципальной программы Советского муниципального округа Ставропольского края </w:t>
      </w:r>
      <w:r>
        <w:rPr>
          <w:sz w:val="28"/>
          <w:szCs w:val="28"/>
        </w:rPr>
        <w:t>«Развитие культуры в Советском муниципальном округе Ставропольского края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both"/>
        <w:rPr>
          <w:sz w:val="16"/>
          <w:szCs w:val="16"/>
        </w:rPr>
      </w:pPr>
      <w:r>
        <w:rPr>
          <w:sz w:val="16"/>
          <w:szCs w:val="16"/>
        </w:rPr>
        <w:t>&lt;1&gt; Далее в настоящем Приложении используются сокращения: округ – Советский муниципальный округ Ставропольского края, Программа – муниципальная программа округа «Развитие культуры в Советском муниципальном округе Ставропольского края»</w:t>
      </w:r>
    </w:p>
    <w:tbl>
      <w:tblPr>
        <w:tblW w:w="15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180"/>
        <w:gridCol w:w="900"/>
        <w:gridCol w:w="900"/>
        <w:gridCol w:w="900"/>
        <w:gridCol w:w="900"/>
        <w:gridCol w:w="900"/>
        <w:gridCol w:w="900"/>
      </w:tblGrid>
      <w:tr>
        <w:trPr>
          <w:trHeight w:val="46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№ </w:t>
            </w:r>
            <w:r>
              <w:rPr>
                <w:spacing w:val="-4"/>
                <w:sz w:val="22"/>
                <w:szCs w:val="22"/>
              </w:rPr>
              <w:t>п/п</w:t>
            </w:r>
          </w:p>
        </w:tc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Цели Программы и задачи Подпрограмм 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начения весовых коэффициентов, присвоенных целям и задачам Программы по годам</w:t>
            </w:r>
          </w:p>
        </w:tc>
      </w:tr>
      <w:tr>
        <w:trPr>
          <w:trHeight w:val="1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26</w:t>
            </w:r>
          </w:p>
        </w:tc>
      </w:tr>
      <w:tr>
        <w:trPr>
          <w:trHeight w:val="1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</w:t>
            </w:r>
          </w:p>
        </w:tc>
      </w:tr>
      <w:tr>
        <w:trPr>
          <w:trHeight w:val="19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Цель 1. </w:t>
            </w:r>
            <w:r>
              <w:rPr>
                <w:sz w:val="22"/>
                <w:szCs w:val="22"/>
              </w:rPr>
              <w:t xml:space="preserve">«Развитие единого культурного пространства на территории окру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Всего по Программ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jc w:val="cente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Задача 1. </w:t>
            </w:r>
            <w:r>
              <w:rPr>
                <w:sz w:val="22"/>
                <w:szCs w:val="22"/>
              </w:rPr>
              <w:t>«Создание благоприятных условий для развития дополнительного образования в сфере культуры и искусства в округ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Задача 2. </w:t>
            </w:r>
            <w:r>
              <w:rPr>
                <w:sz w:val="22"/>
                <w:szCs w:val="22"/>
              </w:rPr>
              <w:t>«Создание благоприятных условий для развития системы библиотечного обслуживания населения округ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25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. «Создание благоприятных условий для развития культурно-досуговой деятельности в округе: обеспечение жителей округа  услугами организаций культуры, реализация их творческого потенциала, обеспечение доступа к культурным ценностям и участию в культурной жизни округ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39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4. «Создание благоприятных условий для реализац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5. «Создание условий для укрепления материально-технической базы муниципальных домов культу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6. «Создание благоприятных условий для реализации регионального проекта «Культурная среда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7. «Создание благоприятных условий для реализации регионального проекта «Творческие лю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5</w:t>
            </w:r>
          </w:p>
        </w:tc>
      </w:tr>
      <w:tr>
        <w:trPr>
          <w:trHeight w:val="3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8. «Создание благоприятных условий для сохранения культурного наслед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9. «Создание благоприятных условий для реализации инициативных проект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spacing w:val="-4"/>
          <w:sz w:val="28"/>
          <w:szCs w:val="28"/>
        </w:rPr>
        <w:t>Советского муниципального округа Ставропольского края                                                                                           В.И. Недолуга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6"/>
        <w:gridCol w:w="7376"/>
      </w:tblGrid>
      <w:tr>
        <w:trPr/>
        <w:tc>
          <w:tcPr>
            <w:tcW w:w="7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 муниципальной программе Советского муниципального округа Ставропольского края «</w:t>
            </w:r>
            <w:r>
              <w:rPr>
                <w:sz w:val="28"/>
                <w:szCs w:val="28"/>
              </w:rPr>
              <w:t>Развитие культуры в Советском муниципального округе Ставропольского кра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rFonts w:cs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ЕСУРСНОЕ ОБЕСПЕЧ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реализации муниципальной программы Советского муниципального округа Ставропольского края «Развитие культуры в Советском муниципальном округе Ставропольского края» за счет средств бюджета Советского муниципального округ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&lt;1&gt; Далее в настоящем Приложении используются сокращения: Программа – муниципальная программа Советского муниципального округа Ставропольского края «Развитие культуры в Советском муниципальном округе Ставропольского края», ФБ - федеральный бюджет, КБ - бюджет Ставропольского края, МБ - бюджет Советского муниципального  округа Ставропольского края, АСМО СК – администрация Советского муниципального округа Ставропольского края, ТО АСМО СК – территориальные отделы АСМО СК,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МУДО - Муниципальные учреждения дополнительного образования Советского муниципального округа Ставропольского края, МУК «ЦБ» - Муниципальное учреждение культуры «Центральная библиотека Советского района», КДУ - культурно-досуговые учреждения Советского муниципального округа Ставропольского края, округ – Советский муниципальный округ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cs="Arial"/>
        </w:rPr>
      </w:pPr>
      <w:r>
        <w:rPr>
          <w:rFonts w:cs="Arial"/>
        </w:rPr>
        <w:t xml:space="preserve">            </w:t>
      </w:r>
    </w:p>
    <w:tbl>
      <w:tblPr>
        <w:tblW w:w="162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38"/>
        <w:gridCol w:w="540"/>
        <w:gridCol w:w="360"/>
        <w:gridCol w:w="540"/>
        <w:gridCol w:w="900"/>
        <w:gridCol w:w="1800"/>
        <w:gridCol w:w="660"/>
        <w:gridCol w:w="1080"/>
        <w:gridCol w:w="1080"/>
        <w:gridCol w:w="1080"/>
        <w:gridCol w:w="1080"/>
        <w:gridCol w:w="1080"/>
        <w:gridCol w:w="1166"/>
        <w:gridCol w:w="1080"/>
        <w:gridCol w:w="1080"/>
      </w:tblGrid>
      <w:tr>
        <w:trPr>
          <w:trHeight w:val="158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Программы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бюджета</w:t>
            </w:r>
          </w:p>
        </w:tc>
        <w:tc>
          <w:tcPr>
            <w:tcW w:w="8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ая (справочная) оценка расходов  (тыс. рублей)</w:t>
            </w:r>
          </w:p>
        </w:tc>
      </w:tr>
      <w:tr>
        <w:trPr>
          <w:trHeight w:val="141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1-2026 г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6 г.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грамма «Развитие культуры в Советском муниципальном  округе Ставропольского кр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сего по Программе: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1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47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75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40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71,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52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6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09,56</w:t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6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4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4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8,11</w:t>
            </w:r>
          </w:p>
        </w:tc>
      </w:tr>
      <w:tr>
        <w:trPr>
          <w:trHeight w:val="2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5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4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7,7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,12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373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28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05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98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13,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11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04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40,33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ТО АСМО СК в с. Горькая Бал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ТО АСМО СК в с. Нин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О АСМО СК в с. Солдато-Александровск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О АСМО СК в с. Отказно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Д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9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0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8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6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4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8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60,88</w:t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21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3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0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5,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2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4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5,01</w:t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56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28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20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7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28,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31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4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73,67</w:t>
            </w:r>
          </w:p>
        </w:tc>
      </w:tr>
      <w:tr>
        <w:trPr>
          <w:trHeight w:val="33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азвитие дополнительного образования в сфере культуры и искусства в округ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3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6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8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5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5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8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7,65</w:t>
            </w:r>
          </w:p>
        </w:tc>
      </w:tr>
      <w:tr>
        <w:trPr>
          <w:trHeight w:val="3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25</w:t>
            </w:r>
          </w:p>
        </w:tc>
      </w:tr>
      <w:tr>
        <w:trPr>
          <w:trHeight w:val="3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99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9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8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5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4,8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3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3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3,4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Обеспечение деятельности (оказание услуг) МУД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99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8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5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4,8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3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3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3,40</w:t>
            </w:r>
          </w:p>
        </w:tc>
      </w:tr>
      <w:tr>
        <w:trPr>
          <w:trHeight w:val="3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МУД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99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8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5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4,8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3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3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3,40</w:t>
            </w:r>
          </w:p>
        </w:tc>
      </w:tr>
      <w:tr>
        <w:trPr>
          <w:trHeight w:val="5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ой мест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25</w:t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25</w:t>
            </w:r>
          </w:p>
        </w:tc>
      </w:tr>
      <w:tr>
        <w:trPr>
          <w:trHeight w:val="5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Проведение независимой оценки качества условий оказания услуг организац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Реализация мероприятий по модернизации муниципальных образовательных организаций дополнительного образования (детских школ искусств) по видам искус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звитие библиотечного обслуживания населения ок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2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2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9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4,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2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4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5,01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14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7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06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3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9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1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5,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6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2,10</w:t>
            </w:r>
          </w:p>
        </w:tc>
      </w:tr>
      <w:tr>
        <w:trPr>
          <w:trHeight w:val="3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Обеспечение деятельности (оказание услуг) библиот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7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5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7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6,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8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9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8,89</w:t>
            </w:r>
          </w:p>
        </w:tc>
      </w:tr>
      <w:tr>
        <w:trPr>
          <w:trHeight w:val="3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7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5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7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6,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8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9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8,89</w:t>
            </w:r>
          </w:p>
        </w:tc>
      </w:tr>
      <w:tr>
        <w:trPr>
          <w:trHeight w:val="14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Предоставление мер социальной поддержки отдельных категорий граждан, проживающих и работающих в сельской местности в денежном выражении (работникам библиоте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80</w:t>
            </w:r>
          </w:p>
        </w:tc>
      </w:tr>
      <w:tr>
        <w:trPr>
          <w:trHeight w:val="1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80</w:t>
            </w:r>
          </w:p>
        </w:tc>
      </w:tr>
      <w:tr>
        <w:trPr>
          <w:trHeight w:val="25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Мероприятия по комплектованию книжных фондов библиотек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2</w:t>
            </w:r>
          </w:p>
        </w:tc>
      </w:tr>
      <w:tr>
        <w:trPr>
          <w:trHeight w:val="2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5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14</w:t>
            </w:r>
          </w:p>
        </w:tc>
      </w:tr>
      <w:tr>
        <w:trPr>
          <w:trHeight w:val="2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5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7</w:t>
            </w:r>
          </w:p>
        </w:tc>
      </w:tr>
      <w:tr>
        <w:trPr>
          <w:trHeight w:val="3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5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1</w:t>
            </w:r>
          </w:p>
        </w:tc>
      </w:tr>
      <w:tr>
        <w:trPr>
          <w:trHeight w:val="3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8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8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519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519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. Комплектование книжных фондов библиот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8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8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. Модернизация библиотек в части комплектования книжных фондов библиотек муниципальных образований и государственных общедоступных библиот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519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2</w:t>
            </w:r>
          </w:p>
        </w:tc>
      </w:tr>
      <w:tr>
        <w:trPr>
          <w:trHeight w:val="3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519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519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519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5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14</w:t>
            </w:r>
          </w:p>
        </w:tc>
      </w:tr>
      <w:tr>
        <w:trPr>
          <w:trHeight w:val="3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5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7</w:t>
            </w:r>
          </w:p>
        </w:tc>
      </w:tr>
      <w:tr>
        <w:trPr>
          <w:trHeight w:val="2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5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1</w:t>
            </w:r>
          </w:p>
        </w:tc>
      </w:tr>
      <w:tr>
        <w:trPr>
          <w:trHeight w:val="34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Мероприятия по подключению общедоступных библиотек к сети Интерне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519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519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519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 Проведение независимой оценки качества условий оказания услуг организациями (библиотека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Развитие культурно-досуговой деятельности в округ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58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75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73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3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30,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54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4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73,67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7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,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668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8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98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23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25,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54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4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73,67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Обеспечение деятельности КДУ, расположенных на территории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93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55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8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6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10,4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42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42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05,54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93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55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8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6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10,4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42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42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05,54</w:t>
            </w:r>
          </w:p>
        </w:tc>
      </w:tr>
      <w:tr>
        <w:trPr>
          <w:trHeight w:val="29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 Проведение мероприятий в сфере культур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5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6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,9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5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6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,9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Предоставление мер социальной поддержки отдельных категорий граждан, проживающих и работающих в сельской местности в денежном выражении (работникам КДУ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23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23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 Проведение независимой оценки качества условий оказания услуг К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. Реализация мероприятий по устойчивому развитию сельских территорий (строительство сельских домов культуры)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экспертиза проектно-сметной документа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79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color w:val="000000"/>
                <w:sz w:val="20"/>
                <w:szCs w:val="20"/>
                <w:lang w:eastAsia="en-US"/>
              </w:rPr>
              <w:t>79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 Проведение капитального ремонта зданий и сооружений, благоустройство территории муниципальных учреждени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6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4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4,6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6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6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,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6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7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Реализация проектов развития территорий муниципальных образований, основанных на местных инициатива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ind w:hanging="108"/>
              <w:jc w:val="center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6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ind w:left="-16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ind w:left="-1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ind w:left="-1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ind w:hanging="108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ind w:hanging="108"/>
              <w:jc w:val="center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8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Реализация проектов развития территорий муниципальных образований, основанных на местных инициативах (ремонт зданий и благоустройство территорий КДУ)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ind w:hanging="108"/>
              <w:jc w:val="center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6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ind w:left="-16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ind w:left="-1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ind w:left="-1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ind w:hanging="108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ind w:hanging="108"/>
              <w:jc w:val="center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8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 Ремонт зала торжеств муниципального казенного учреждения «Культурно-досуговый центр» села Правокумского Советского муниципального  округа Ставропольского кр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ind w:lef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ind w:left="-1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ind w:left="-1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ind w:hanging="108"/>
              <w:jc w:val="center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6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ind w:left="-1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ind w:hanging="108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ind w:hanging="108"/>
              <w:jc w:val="center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8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 Благоустройство территории муниципального казенного учреждения «Культурно-досуговый центр хутора Восточны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ind w:lef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ind w:left="-16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ind w:left="-1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ind w:hanging="108"/>
              <w:jc w:val="center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6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крепление материально-технической базы и оснащение современным оборудованием муниципальных домов куль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5.1. Обеспечение развития и укрепления материально-технической базы муниципальных домов культуры в населенных пунктах с числом жителей до 50 тысяч челов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6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6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6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6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Реализация регионального проекта «Культурная среда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7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3,23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О, КДУ, МУК «ЦБ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2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1,97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О, КДУ, МУК «ЦБ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1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О, КДУ, МУК «ЦБ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16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 Приобретение музыкальных инструментов, оборудования и материалов для МУДО (детских школ искусств) по видам искусств и профессиональных 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Модернизация муниципальных образовательных организаций дополнительного образования (детских школ искусств) по видам искусств путем их реконструкции, капитального ремон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3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3,23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1,97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1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16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 Развитие сети учреждений культурно-досугового типа, в том числе: строительство (реконструкция) зданий учреждений культурно-досугового типа в сельской местности, капитальный ремонт зданий учреждений культурно-досугового типа в сельской мест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, МУК «ЦБ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, МУК «ЦБ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, МУК «ЦБ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ализация регионального проекта «Творческие люд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4</w:t>
            </w:r>
            <w:r>
              <w:rPr>
                <w:sz w:val="20"/>
                <w:szCs w:val="20"/>
              </w:rPr>
              <w:t>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, 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, 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 Государственная поддержка муниципальных учреждений культуры, находящихся в сельской мест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, 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, 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 Государственная поддержка лучших работников муниципальных учреждений культуры, находящихся в сельской мест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, 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, 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Мероприятия, направленные на проведение ремонта, восстановление и реставрацию памятников культур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1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5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АСМО СК в с. Нин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О АСМО СК в с. Нин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О АСМО СК в с. Солдато-Александровск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О АСМО СК в с. Солдато-Александровск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О АСМО СК в с. Отказно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АСМО СК в с. Горькая Бал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8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8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 Проведение работ по сохранению объектов культурного наслед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О АСМО СК в с. Нин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О АСМО СК в с. Солдато-Александровск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О АСМО СК в с. Отказно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АСМО СК в с. Горькая Бал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 Проведение ремонта, восстановление и реставрация наиболее значимых и находящихся в неудовлетворительном состоянии воинских захоронений,  памятников и мемориальных комплексов, увековечивающих память погибших в годы Великой Отечественной вой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О АСМО СК в с. Нин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О АСМО СК в с. Нин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6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О АСМО СК в с. Солдато-Александровск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6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О АСМО СК в с. Солдато-Александровск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3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 Обустройство и восстановление (ремонт, реставрация) воинских захоронений, расположенных на территории Ставропольского края, являющихся объектами культурного наследия (памятниками истории и культуры) народов Российской Федерации в рамках реализации федеральной целевой программы «Увековечение памяти погибших при защите Отечества на 2019-2024 годы» в Ставропольском кра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5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740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70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70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2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2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7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7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Реализация инициативных про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2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,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1. Реализация инициативного проекта (Благоустройство территории муниципального казенного учреждения «Культурно-досуговый центр хутора Восточный»(2-очередь) в хуторе Восточный Советского муниципального  округа Ставропольского кра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ИП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ИП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ИП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2. Реализация инициативного проекта (Замена окон и дверей в Доме культуры в п. Селивановка Советского муниципального   округа Ставропольского края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ИП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ИП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ИП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2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инициативного проекта «Ремонт спортивного зала МКУ «ЦКД» в селе Горькая Балка Советского муниципального   округа Ставропольского кра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,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ИП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ИП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ИП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Совет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В.И. Недолуг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к  муниципальной программе Советского муниципальног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круга  Ставропольского края «</w:t>
      </w:r>
      <w:r>
        <w:rPr>
          <w:sz w:val="28"/>
          <w:szCs w:val="28"/>
        </w:rPr>
        <w:t xml:space="preserve">Развитие культуры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в Советском муниципальном округе Ставропольского кра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есурсное обеспечение и прогнозная (справочная) оценка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4"/>
          <w:sz w:val="28"/>
          <w:szCs w:val="28"/>
        </w:rPr>
        <w:t xml:space="preserve">расходов бюджета Советского муниципального округа Ставропольского края, и иных участников муниципальной программы  Советского муниципального округа Ставропольского края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sz w:val="28"/>
          <w:szCs w:val="28"/>
        </w:rPr>
        <w:t xml:space="preserve">Развитие культуры в Советском муниципальном округе Ставропольского края»   </w:t>
      </w:r>
      <w:r>
        <w:rPr>
          <w:spacing w:val="-4"/>
          <w:sz w:val="28"/>
          <w:szCs w:val="28"/>
        </w:rPr>
        <w:t>на реализацию целей муниципальной программы</w:t>
      </w:r>
    </w:p>
    <w:p>
      <w:pPr>
        <w:pStyle w:val="Normal"/>
        <w:widowControl w:val="false"/>
        <w:autoSpaceDE w:val="false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1&gt; Далее в настоящем Приложении используются сокращения: Программа – муниципальная программа Советского муниципального  округа Ставропольского края «Развитие культуры в Советском муниципальном округе Ставропольского края», ФБ - федеральный бюджет, КБ - бюджет Ставропольского края, МБ - бюджет Советского муниципального  округа Ставропольского края, АСМО СК – администрация Советского муниципального округа Ставропольского края, ТО АСМО СК – территориальные отделы АСМО СК, МУДО - Муниципальные учреждения дополнительного образования Советского муниципального округа Ставропольского края, МУК «ЦБ» - Муниципальное учреждение культуры «Центральная библиотека Советского района», КДУ - культурно-досуговые учреждения Советского муниципального округа Ставропольского края, округ – Советский муниципальный  округ Ставропольского кра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Arial"/>
          <w:sz w:val="28"/>
          <w:szCs w:val="28"/>
        </w:rPr>
      </w:pPr>
      <w:r>
        <w:rPr>
          <w:rFonts w:eastAsia="Times New Roman CYR" w:cs="Arial" w:ascii="Times New Roman CYR" w:hAnsi="Times New Roman CYR"/>
          <w:sz w:val="28"/>
          <w:szCs w:val="28"/>
        </w:rPr>
        <w:t xml:space="preserve"> </w:t>
      </w:r>
    </w:p>
    <w:tbl>
      <w:tblPr>
        <w:tblW w:w="1570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40"/>
        <w:gridCol w:w="2040"/>
        <w:gridCol w:w="1284"/>
        <w:gridCol w:w="1236"/>
        <w:gridCol w:w="1260"/>
        <w:gridCol w:w="1260"/>
        <w:gridCol w:w="1260"/>
        <w:gridCol w:w="1260"/>
        <w:gridCol w:w="1260"/>
        <w:gridCol w:w="1260"/>
      </w:tblGrid>
      <w:tr>
        <w:trPr>
          <w:trHeight w:val="27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№ </w:t>
            </w:r>
            <w:r>
              <w:rPr>
                <w:spacing w:val="-2"/>
                <w:sz w:val="20"/>
                <w:szCs w:val="20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именование  подпрограммы программы, основного мероприятия подпрограммы программ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огнозная (справочная) оценка расходов (тыс. рублей)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0"/>
                <w:szCs w:val="20"/>
              </w:rPr>
              <w:t>2021-2026 г.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024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0"/>
                <w:szCs w:val="20"/>
              </w:rPr>
              <w:t>2025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0"/>
                <w:szCs w:val="20"/>
              </w:rPr>
              <w:t>2026г.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грамма «Развитие культуры в Советском муниципальном округе Ставропольского края»,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396,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11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8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98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3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2602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191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5159,76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546,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4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954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428,11</w:t>
            </w:r>
          </w:p>
        </w:tc>
      </w:tr>
      <w:tr>
        <w:trPr>
          <w:trHeight w:val="28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5,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4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7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,12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373,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28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0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9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13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1511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0404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1840,33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АСМО СК в с. Горькая Бал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 АСМО СК в с. Нины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АСМО СК в с. Солдато-Александровско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 АСМО СК в с. Отказно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Д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91,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0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8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6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9447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188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760,88</w:t>
            </w:r>
          </w:p>
        </w:tc>
      </w:tr>
      <w:tr>
        <w:trPr>
          <w:trHeight w:val="2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21,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3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5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2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4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5,01</w:t>
            </w:r>
          </w:p>
        </w:tc>
      </w:tr>
      <w:tr>
        <w:trPr>
          <w:trHeight w:val="2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56,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28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20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7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28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31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4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73,67</w:t>
            </w:r>
          </w:p>
        </w:tc>
      </w:tr>
      <w:tr>
        <w:trPr>
          <w:trHeight w:val="2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, 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,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20</w:t>
            </w:r>
          </w:p>
        </w:tc>
      </w:tr>
      <w:tr>
        <w:trPr>
          <w:trHeight w:val="2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Ю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,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20</w:t>
            </w:r>
          </w:p>
        </w:tc>
      </w:tr>
      <w:tr>
        <w:trPr>
          <w:trHeight w:val="20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азвитие дополнительного образования в сфере культуры и искусства в округ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основному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64,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1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55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0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8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70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663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812,65</w:t>
            </w:r>
          </w:p>
        </w:tc>
      </w:tr>
      <w:tr>
        <w:trPr>
          <w:trHeight w:val="2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,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25</w:t>
            </w:r>
          </w:p>
        </w:tc>
      </w:tr>
      <w:tr>
        <w:trPr>
          <w:trHeight w:val="2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39,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9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8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4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3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3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3,40</w:t>
            </w:r>
          </w:p>
        </w:tc>
      </w:tr>
      <w:tr>
        <w:trPr>
          <w:trHeight w:val="2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94,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6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8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5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225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188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337,65</w:t>
            </w:r>
          </w:p>
        </w:tc>
      </w:tr>
      <w:tr>
        <w:trPr>
          <w:trHeight w:val="2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, 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75,00</w:t>
            </w:r>
          </w:p>
        </w:tc>
      </w:tr>
      <w:tr>
        <w:trPr>
          <w:trHeight w:val="2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ЮЛ в сфере культуры округ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75,00</w:t>
            </w:r>
          </w:p>
        </w:tc>
      </w:tr>
      <w:tr>
        <w:trPr>
          <w:trHeight w:val="20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Обеспечение деятельности (оказание услуг) учреждений МУД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29,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1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16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0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7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8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8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8,40</w:t>
            </w:r>
          </w:p>
        </w:tc>
      </w:tr>
      <w:tr>
        <w:trPr>
          <w:trHeight w:val="2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99,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8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5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4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3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3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3,40</w:t>
            </w:r>
          </w:p>
        </w:tc>
      </w:tr>
      <w:tr>
        <w:trPr>
          <w:trHeight w:val="2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99,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8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5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4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3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3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3,40</w:t>
            </w:r>
          </w:p>
        </w:tc>
      </w:tr>
      <w:tr>
        <w:trPr>
          <w:trHeight w:val="2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, 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75,00</w:t>
            </w:r>
          </w:p>
        </w:tc>
      </w:tr>
      <w:tr>
        <w:trPr>
          <w:trHeight w:val="2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ЮЛ в сфере культуры округ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75,00</w:t>
            </w:r>
          </w:p>
        </w:tc>
      </w:tr>
      <w:tr>
        <w:trPr>
          <w:trHeight w:val="20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редоставление мер социальной поддержки по оплате жилых помещений, отопления и освещения педагогическим работникам МУДО, проживающим и работающим в сельской мест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,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25</w:t>
            </w:r>
          </w:p>
        </w:tc>
      </w:tr>
      <w:tr>
        <w:trPr>
          <w:trHeight w:val="2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,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25</w:t>
            </w:r>
          </w:p>
        </w:tc>
      </w:tr>
      <w:tr>
        <w:trPr>
          <w:trHeight w:val="2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,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25</w:t>
            </w:r>
          </w:p>
        </w:tc>
      </w:tr>
      <w:tr>
        <w:trPr>
          <w:trHeight w:val="20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 Проведение независимой оценки качества условий оказания услуг организациям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Реализация мероприятий по модернизации муниципальных образовательных организаций дополнительного образования (детских школ искусств) по видам искусст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ДО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тие библиотеч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уживания населения округа,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основному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80,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5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8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7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9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0,21</w:t>
            </w:r>
          </w:p>
        </w:tc>
      </w:tr>
      <w:tr>
        <w:trPr>
          <w:trHeight w:val="1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,5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14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7</w:t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16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3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9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1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5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2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6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2,10</w:t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19,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2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9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4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2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4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5,01</w:t>
            </w:r>
          </w:p>
        </w:tc>
      </w:tr>
      <w:tr>
        <w:trPr>
          <w:trHeight w:val="2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, 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0</w:t>
            </w:r>
          </w:p>
        </w:tc>
      </w:tr>
      <w:tr>
        <w:trPr>
          <w:trHeight w:val="2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ЮЛ в сфере культуры округ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0</w:t>
            </w:r>
          </w:p>
        </w:tc>
      </w:tr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Обеспечение деятельности (оказание услуг) библиот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88,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3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1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3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3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4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4,09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7,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5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7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6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8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9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8,89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7,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5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7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6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8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9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8,89</w:t>
            </w:r>
          </w:p>
        </w:tc>
      </w:tr>
      <w:tr>
        <w:trPr>
          <w:trHeight w:val="2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, 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0</w:t>
            </w:r>
          </w:p>
        </w:tc>
      </w:tr>
      <w:tr>
        <w:trPr>
          <w:trHeight w:val="2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ЮЛ в сфере культуры округ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0</w:t>
            </w:r>
          </w:p>
        </w:tc>
      </w:tr>
      <w:tr>
        <w:trPr>
          <w:trHeight w:val="2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Предоставление мер социальной поддержки отдельных категорий граждан, проживающих и работающих в сельской местности в денежном выражении (работникам культуры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,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80</w:t>
            </w:r>
          </w:p>
        </w:tc>
      </w:tr>
      <w:tr>
        <w:trPr>
          <w:trHeight w:val="23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,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80</w:t>
            </w:r>
          </w:p>
        </w:tc>
      </w:tr>
      <w:tr>
        <w:trPr>
          <w:trHeight w:val="23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,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2</w:t>
            </w:r>
          </w:p>
        </w:tc>
      </w:tr>
      <w:tr>
        <w:trPr>
          <w:trHeight w:val="2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. Мероприятия по комплектованию книжных фондов библиотек, в том числе: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2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,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14</w:t>
            </w:r>
          </w:p>
        </w:tc>
      </w:tr>
      <w:tr>
        <w:trPr>
          <w:trHeight w:val="1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7</w:t>
            </w:r>
          </w:p>
        </w:tc>
      </w:tr>
      <w:tr>
        <w:trPr>
          <w:trHeight w:val="2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1</w:t>
            </w:r>
          </w:p>
        </w:tc>
      </w:tr>
      <w:tr>
        <w:trPr>
          <w:trHeight w:val="2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2</w:t>
            </w:r>
          </w:p>
        </w:tc>
      </w:tr>
      <w:tr>
        <w:trPr>
          <w:trHeight w:val="11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. Комплектование книжных фондов библиот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. Модернизация библиотек в части комплектования книжных фондов библиотек муниципальных образований и государственных общедоступных библиот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2</w:t>
            </w:r>
          </w:p>
        </w:tc>
      </w:tr>
      <w:tr>
        <w:trPr>
          <w:trHeight w:val="1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,5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14</w:t>
            </w:r>
          </w:p>
        </w:tc>
      </w:tr>
      <w:tr>
        <w:trPr>
          <w:trHeight w:val="1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7</w:t>
            </w:r>
          </w:p>
        </w:tc>
      </w:tr>
      <w:tr>
        <w:trPr>
          <w:trHeight w:val="1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1</w:t>
            </w:r>
          </w:p>
        </w:tc>
      </w:tr>
      <w:tr>
        <w:trPr>
          <w:trHeight w:val="1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2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Мероприятия по подключению общедоступных библиотек к сети Интерн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 Проведение независимой оценки качества условий оказания услуг организациями (библиотекам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МО С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 Развитие культурно-досуговой деятельности в округе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58,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75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73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3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30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54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4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73,67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7,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690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98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3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37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54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4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73,67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36,7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83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73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23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18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54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4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73,67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Обеспечение деятельности КДУ, расположенных на территории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93,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55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8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6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10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42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4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05,54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93,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55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8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6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10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42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4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05,54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93,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55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8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6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10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42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4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05,54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 Проведение мероприятий в сфере культуры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5,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,9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5,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,9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5,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,9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Предоставление мер социальной поддержки отдельных категорий граждан, проживающих и работающих в сельской местности в денежном выражении (работникам КДУ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,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23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,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23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,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23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 Проведение независимой оценки качества условий оказания услуг организациями (КДУ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СМО С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. Реализация мероприятий по устойчивому развитию сельских территорий (строительство сельских домов культуры)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экспертиза проектно-сметной документ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,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,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Проведение капитального ремонта зданий и сооружений, благоустройство территории муниципальных учреждений культур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4,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4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,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4,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4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Реализация проектов развития территорий муниципальных образований, основанных на местных инициативах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7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7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Реализация проектов развития территорий муниципальных образований, основанных на местных инициативах (ремонт зданий и благоустройство территорий культурно-досуговых учреждений), в том числе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7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7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 Ремонт зала торжеств муниципального казенного учреждения «Культурно-досуговый центр» села Правокумского Советского муниципального округа Ставропольского кр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7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7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 Благоустройство территории муниципального казенного учреждения «Культурно-досуговый центр хутора Восточный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 Укрепление материально-технической базы и оснащение современным оборудованием муниципальных домов культур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. Обеспечение развития и укрепления материально-технической базы муниципальных домов культуры в населенных пунктах с числом жителей до 50 тысяч человек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Реализация регионального проекта «Культурная среда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7,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3,23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2,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1,97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1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16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,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3,23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. Приобретение музыкальных инструментов, оборудования и материалов для МУДО (детских школ искусств) по видам искусств и профессиональ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х организац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,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,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Модернизация муниципальных образовательных организаций дополнительного образования (детских школ искусств) по видам искусств путем их реконструкции, капитального ремон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3,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3,23</w:t>
            </w:r>
          </w:p>
        </w:tc>
      </w:tr>
      <w:tr>
        <w:trPr>
          <w:trHeight w:val="3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1,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1,97</w:t>
            </w:r>
          </w:p>
        </w:tc>
      </w:tr>
      <w:tr>
        <w:trPr>
          <w:trHeight w:val="3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10</w:t>
            </w:r>
          </w:p>
        </w:tc>
      </w:tr>
      <w:tr>
        <w:trPr>
          <w:trHeight w:val="3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16</w:t>
            </w:r>
          </w:p>
        </w:tc>
      </w:tr>
      <w:tr>
        <w:trPr>
          <w:trHeight w:val="3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3,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3,23</w:t>
            </w:r>
          </w:p>
        </w:tc>
      </w:tr>
      <w:tr>
        <w:trPr>
          <w:trHeight w:val="21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 Развитие сети учреждений культурно-досугового типа, в том числе: строительство (реконструкция) зданий учреждений культурно-досугового типа в сельской местности, капитальный ремонт зданий учреждений культурно-досугового типа в сельской мест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ализация регионального проекта «Творческие люд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 Государственная поддержка муниципальных учреждений культуры, находящихся в сельской мест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 Государственная поддержка муниципальных учреждений культуры, находящихся в сельской мест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Б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Мероприятия, направленные на проведение ремонта, восстановление и реставрацию памятников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1,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5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8,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8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ТО АСМО СК в с. Нин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ТО АСМО СК в с. Солдато-Александровско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ТО АСМО СК в с. Отказно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АСМО СК в с. Горькая Бал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4,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5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 Проведение работ по сохранению объектов культурного наслед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,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,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ТО АСМО СК в с. Нин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ТО АСМО СК в с. Солдато-Александровско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ТО АСМО СК в с. Отказно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АСМО СК в с. Горькая Бал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2. Проведение ремонта, восстановление и реставрация наиболее значимых и находящихся в неудовлетворительном состоянии воинских захоронений,  памятников и мемориальных комплекс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ковечивающих память погибших в годы Великой Отечественной войн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 xml:space="preserve">ТО АСМО СК в с. Нины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АСМО СК в 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о-Александровско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 Обустройство и восстановление (ремонт, реставрация) воинских захоронений, расположенных на территории Ставропольского края, являющихся объектами культурного наследия (памятниками истории и культуры) народов Российской Федерации в рамках реализации федеральной целевой программы «Увековечение памяти погибших при защите Отечества на 2019-2024 годы» в Ставропольском кра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5,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5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8,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8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5,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5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еализация инициативных проек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2,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,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2,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1. Реализация инициативного проекта (Благоустройство территории муниципального казенного учреждения «Культурно-досуговый центр хутора Восточный»(2-очередь) в хуторе Восточный Советского муниципального округа Ставропольского кра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Реализация инициативного проекта (Замена окон и дверей в Доме культуры в п. Селивановка Советского муниципального округа Ставропольского кра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инициативного проекта «Ремонт спортивного зала МКУ «ЦКД» в селе Горькая Балка Советского муниципального округа Ставропольского кр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ю, в т.ч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,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,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eastAsia="en-US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ского муниципального округа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 В.И. Недолуга</w:t>
      </w:r>
    </w:p>
    <w:tbl>
      <w:tblPr>
        <w:tblW w:w="14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2"/>
        <w:gridCol w:w="7363"/>
      </w:tblGrid>
      <w:tr>
        <w:trPr/>
        <w:tc>
          <w:tcPr>
            <w:tcW w:w="7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 муниципальной программе Советского муниципального округа Ставропольского края «</w:t>
            </w:r>
            <w:r>
              <w:rPr>
                <w:sz w:val="28"/>
                <w:szCs w:val="28"/>
              </w:rPr>
              <w:t>Развитие культуры в Советском муниципальном округе Ставропольского кра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ведения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pacing w:val="-4"/>
          <w:sz w:val="28"/>
          <w:szCs w:val="28"/>
        </w:rPr>
        <w:t xml:space="preserve">об основных мерах правового регулирования в сфере реализации муниципальной программы Советского муниципального округа Ставропольского края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sz w:val="28"/>
          <w:szCs w:val="28"/>
        </w:rPr>
        <w:t>Развитие культуры в Советском муниципальном округе Ставропольского края»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&lt;1&gt; Далее в настоящем Приложении используются сокращения: Программа – муниципальная программа Советского муниципального округа Ставропольского края «Развитие культуры в Советском муниципальном округе Ставропольского края», АСМО СК – администрация Советского муниципального округа Ставропольского кр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7087"/>
        <w:gridCol w:w="2410"/>
        <w:gridCol w:w="30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ормативного правового 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 нормативного правов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сроки принятия нормативного правового а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грамма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азвитие культуры в Советском муниципальном округе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администрации Советского городского округа Ставропольского края от 14 февраля 2022 года № 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ГО СК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марта 2023 г. № 2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внесении изменений в Примерное положение об оплате труда работников и руководителя муниципального учреждения культуры «Центральная библиотека Советского района», утвержденное постановлением администрации Советского городского округа Ставропольского края от 30 июля 2018 г. № 10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СГО СК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сентября 2023 г. № 10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римерное положение об оплате труда работников муниципальных бюджетных учреждений дополнительного образования Советского городского округа Ставропольского края в сфере культуры по виду экономической деятельности «Образование», утвержденное постановлением администрации Советского городского округа Ставропольского края от 26 февраля 2018 г. № 2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СГО СК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сентября 2023 г. № 10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Совет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В.И. Недолуга</w:t>
      </w:r>
    </w:p>
    <w:sectPr>
      <w:type w:val="nextPage"/>
      <w:pgSz w:orient="landscape" w:w="16838" w:h="11906"/>
      <w:pgMar w:left="720" w:right="720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Link">
    <w:name w:val="link"/>
    <w:qFormat/>
    <w:rPr>
      <w:rFonts w:cs="Times New Roman"/>
      <w:color w:val="008000"/>
      <w:u w:val="none"/>
    </w:rPr>
  </w:style>
  <w:style w:type="character" w:styleId="Style17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9">
    <w:name w:val="Основной текст Знак"/>
    <w:qFormat/>
    <w:rPr>
      <w:sz w:val="24"/>
      <w:szCs w:val="24"/>
      <w:lang w:val="ru-RU" w:bidi="ar-SA"/>
    </w:rPr>
  </w:style>
  <w:style w:type="character" w:styleId="Style20">
    <w:name w:val="Знак Знак"/>
    <w:qFormat/>
    <w:rPr>
      <w:rFonts w:ascii="Tahoma" w:hAnsi="Tahoma" w:cs="Tahoma"/>
      <w:sz w:val="16"/>
      <w:szCs w:val="16"/>
    </w:rPr>
  </w:style>
  <w:style w:type="character" w:styleId="28pt8">
    <w:name w:val="Основной текст (2) + 8 pt8"/>
    <w:qFormat/>
    <w:rPr>
      <w:rFonts w:ascii="Times New Roman" w:hAnsi="Times New Roman" w:cs="Times New Roman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ar-SA"/>
    </w:rPr>
  </w:style>
  <w:style w:type="character" w:styleId="2">
    <w:name w:val="Основной текст (2)_"/>
    <w:qFormat/>
    <w:rPr>
      <w:sz w:val="18"/>
      <w:szCs w:val="18"/>
      <w:lang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21">
    <w:name w:val=" Знак Знак"/>
    <w:qFormat/>
    <w:rPr>
      <w:rFonts w:ascii="Tahoma" w:hAnsi="Tahoma" w:cs="Tahoma"/>
      <w:sz w:val="16"/>
      <w:szCs w:val="16"/>
    </w:rPr>
  </w:style>
  <w:style w:type="character" w:styleId="26">
    <w:name w:val="Основной текст (2) + 6"/>
    <w:qFormat/>
    <w:rPr>
      <w:rFonts w:ascii="Times New Roman" w:hAnsi="Times New Roman" w:cs="Times New Roman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ar-SA"/>
    </w:rPr>
  </w:style>
  <w:style w:type="character" w:styleId="BodyTextChar1">
    <w:name w:val="Body Text Char1"/>
    <w:qFormat/>
    <w:rPr>
      <w:sz w:val="24"/>
      <w:szCs w:val="24"/>
      <w:lang w:val="ru-RU" w:bidi="ar-SA"/>
    </w:rPr>
  </w:style>
  <w:style w:type="character" w:styleId="6">
    <w:name w:val=" Знак Знак6"/>
    <w:qFormat/>
    <w:rPr>
      <w:rFonts w:eastAsia="Calibri"/>
      <w:sz w:val="24"/>
      <w:szCs w:val="24"/>
      <w:lang w:val="ru-RU" w:bidi="ar-SA"/>
    </w:rPr>
  </w:style>
  <w:style w:type="character" w:styleId="5">
    <w:name w:val=" Знак Знак5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12">
    <w:name w:val="Текст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rFonts w:eastAsia="Calibri"/>
      <w:sz w:val="28"/>
      <w:szCs w:val="20"/>
    </w:rPr>
  </w:style>
  <w:style w:type="paragraph" w:styleId="Style24">
    <w:name w:val="Название объекта"/>
    <w:basedOn w:val="Normal"/>
    <w:qFormat/>
    <w:pPr>
      <w:jc w:val="center"/>
    </w:pPr>
    <w:rPr>
      <w:rFonts w:eastAsia="Calibri"/>
      <w:b/>
      <w:sz w:val="32"/>
      <w:szCs w:val="20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rFonts w:eastAsia="Calibri"/>
      <w:sz w:val="28"/>
      <w:szCs w:val="20"/>
    </w:rPr>
  </w:style>
  <w:style w:type="paragraph" w:styleId="13">
    <w:name w:val="Знак Знак Знак1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7">
    <w:name w:val="Абзац списка"/>
    <w:basedOn w:val="Normal"/>
    <w:qFormat/>
    <w:pPr>
      <w:ind w:left="720" w:hanging="0"/>
    </w:pPr>
    <w:rPr/>
  </w:style>
  <w:style w:type="paragraph" w:styleId="51">
    <w:name w:val="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21"/>
      <w:ind w:hanging="54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6:12:00Z</dcterms:created>
  <dc:creator>1</dc:creator>
  <dc:description/>
  <cp:keywords/>
  <dc:language>en-US</dc:language>
  <cp:lastModifiedBy>EKONOM3</cp:lastModifiedBy>
  <cp:lastPrinted>2023-12-20T13:53:00Z</cp:lastPrinted>
  <dcterms:modified xsi:type="dcterms:W3CDTF">2024-04-26T07:32:00Z</dcterms:modified>
  <cp:revision>1195</cp:revision>
  <dc:subject/>
  <dc:title>УТВЕРЖДЕНА</dc:title>
</cp:coreProperties>
</file>