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Par36"/>
      <w:bookmarkEnd w:id="0"/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Советского муниципального округа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вропольского края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Развитие муниципальной службы в Советском муниципальном округе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»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Советского муниципального округа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Развитие муниципальной службы в Советском муниципальном округе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»</w:t>
      </w:r>
    </w:p>
    <w:tbl>
      <w:tblPr>
        <w:tblW w:w="9464" w:type="dxa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954"/>
      </w:tblGrid>
      <w:tr>
        <w:trPr>
          <w:trHeight w:val="97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 Советского муниципального округа Ставропольского края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муниципальной службы в   Советском муниципальном округе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ропольского края»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далее - Программа)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оветского муниципального округа Ставропольского края (далее – администрация округа) в лице управляющего делами администрации округа Киянова В.В.</w:t>
            </w:r>
          </w:p>
        </w:tc>
      </w:tr>
      <w:tr>
        <w:trPr>
          <w:trHeight w:val="61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округа в лице отдела кадровой работы, противодействия коррупции, муниципальной службы и наград администрации округа </w:t>
            </w:r>
          </w:p>
        </w:tc>
      </w:tr>
      <w:tr>
        <w:trPr>
          <w:trHeight w:val="34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управление сельского хозяйства и охраны окружающей среды администрации округа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правление имущественных и земельных отношений администрации округ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финансовое управление администрации округа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правление образования администрации округ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управление труда и социальной защиты населения администрации округа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территориальный отдел администрации округа в селе Солдато-Александровском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территориальный отдел администрации округа в селе Горькая Балка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территориальный отдел администрации округа в хуторе Восточном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территориальный отдел администрации округа в селе Правокумском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территориальный отдел администрации округа в селе Нин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территориальный отдел администрации округа в селе Отказно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(далее – отраслевые (функциональные) и территориальные органы администрации округа)</w:t>
            </w:r>
          </w:p>
        </w:tc>
      </w:tr>
      <w:tr>
        <w:trPr>
          <w:trHeight w:val="38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Отсутствуют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высококвалифицированного кадрового состава муниципальных служащих органов местного самоуправления округа, обеспечивающего повышение эффективности муниципального управлен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катор достижения цели Программы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ля муниципальных служащих, повысивших свой профессиональный уровень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правового и методического обеспечения муниципальной службы в органах местного самоуправления округа (далее – муниципальная служба)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муниципальной службы;</w:t>
            </w:r>
          </w:p>
          <w:p>
            <w:pPr>
              <w:pStyle w:val="Style22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престижности и открытости муниципальной службы.</w:t>
            </w:r>
          </w:p>
        </w:tc>
      </w:tr>
      <w:tr>
        <w:trPr>
          <w:trHeight w:val="27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казатели решения задач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епень полноты правового регулирования вопросов организации муниципальной службы, отнесенных к компетенции администрации округа (от требуемого количества)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разработанных методических рекомендаций по вопросам организации муниципальной службы и кадровой работы, противодействия корруп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должностей муниципальной службы, на которых сформирован кадровый резерв, в общем количестве должностей муниципальной службы, на которые формируется кадровый резерв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муниципальных служащих, назначенных из кадрового резерва (из числа кадровых назначений на должности, подлежащие замещению по конкурсу и из кадрового резерва)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муниципальных служащих, обученных на курсах повышения квалификации, в общем количестве муниципальных служащих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муниципальных служащих, состоящих в кадровом резерве и  обученных на курсах повышения квалификации, в общем количестве муниципальных служащих, обученных на курсах повышения квалификации;</w:t>
            </w:r>
          </w:p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размещенных на официальном Интернет – Портале Советского муниципального округа Ставропольского края информаций о реализации законодательства Российской Федерации и законодательства Ставропольского края о муниципальной службе и о противодействии коррупции на муниципальной службе.</w:t>
            </w:r>
          </w:p>
        </w:tc>
      </w:tr>
      <w:tr>
        <w:trPr>
          <w:trHeight w:val="711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рограммы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-2026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реализации Программы не выделяютс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ъемы бюджетных ассигнований Программы на период 2021-2026 годы составляют 658,9 тыс. рублей (выпадающие доходы – 0,00 тыс. рублей), в том числе по годам реализации:</w:t>
            </w:r>
          </w:p>
          <w:p>
            <w:pPr>
              <w:pStyle w:val="ConsPlus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в 2021 году – 108,9 тыс. рублей (выпадающие доходы – 0,00 тыс. рублей;</w:t>
            </w:r>
          </w:p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в 2022 году – 110,0 тыс. рублей (выпадающие доходы – 0,00 тыс. рублей);</w:t>
            </w:r>
          </w:p>
          <w:p>
            <w:pPr>
              <w:pStyle w:val="ConsPlus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в 2023 году – 110,0 тыс. рублей (выпадающие доходы – 0,00 тыс. рублей);</w:t>
            </w:r>
          </w:p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в 2024 году – 110,0 тыс. рублей (выпадающие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оходы – 0, 00 тыс. рублей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в 2025 году – 110,0 тыс. рублей, (выпадающие доходы – 0, 00 тыс. рублей)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в 2026 году – 110,0 тыс. рублей, (выпадающие доходы – 0, 00 тыс. рублей)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из них: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а Советского муниципального округа Ставропольского края (далее – МБ) –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658,9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 рублей (выпадающие доходы – 0,00 тыс. рублей), в том числе по годам реализации: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в 2021 году –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108,9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 рублей (выпадающие доходы – 0,00 тыс. рублей;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в 2022 году – 110,0 тыс. рублей (выпадающие доходы – 0,00 тыс. рублей);</w:t>
            </w:r>
          </w:p>
          <w:p>
            <w:pPr>
              <w:pStyle w:val="ConsPlusNonformat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в 2023 году – 110,0 тыс. рублей (выпадающие доходы – 0,00 тыс. рублей);</w:t>
            </w:r>
          </w:p>
          <w:p>
            <w:pPr>
              <w:pStyle w:val="ConsPlusNonformat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в 2024 году – 110,0 тыс. рублей (выпадающие доходы – 0,00 тыс. рублей);</w:t>
            </w:r>
          </w:p>
          <w:p>
            <w:pPr>
              <w:pStyle w:val="ConsPlusNonformat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в 2025 году – 110, 0 тыс. рублей (выпадающие доходы - 0,00 тыс. рублей);</w:t>
            </w:r>
          </w:p>
          <w:p>
            <w:pPr>
              <w:pStyle w:val="ConsPlusNonformat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в 2026 году – 110, 0 тыс. рублей (выпадающие доходы - 0,00 тыс. рублей)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нозируемые суммы уточняются при формировании МБ на текущий финансовый год и плановый период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езультате реализации Программы ожидается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стижение доли муниципальных служащих, повысивших свой профессиональный уровень, до </w:t>
            </w:r>
            <w:r>
              <w:rPr>
                <w:color w:val="000000"/>
                <w:sz w:val="28"/>
                <w:szCs w:val="28"/>
              </w:rPr>
              <w:t>27,5%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достижение степени полноты правового регулирования вопросов организации муниципальной службы, отнесенных к компетенции администрации округа, (от требуемого количества) до </w:t>
            </w:r>
            <w:r>
              <w:rPr>
                <w:rFonts w:cs="Times New Roman" w:ascii="Times New Roman" w:hAnsi="Times New Roman"/>
                <w:sz w:val="28"/>
              </w:rPr>
              <w:t>9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%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увеличение количества разработанных и доведенных до сведения муниципальных служащих методических рекомендаций (памяток) по вопросам организации муниципальной службы, кадровой работы и противодействия корруп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единиц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стижение доли должностей муниципальной службы, на которые сформирован кадровый резерв, в общем количестве должностей муниципальной службы, на которые формируется кадровый резерв, до 92%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достижение доли муниципальных служащих, назначенных из кадрового резерва (из числа кадровых назначений на должности, подлежащие замещению по конкурсу или из кадрового резерва), на уровне 92%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увеличение доли муниципальных служащих, обученных по дополнительным образовательным программам повышения квалификации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общем количестве муниципальных служащих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 25%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величение доли муниципальных служащих, состоящих в кадровом резерве и обученных на курсах повышения квалификации, в общем количестве муниципальных служащих, обученных на курсах повышения квалификации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 30%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увеличение количества размещенных на официальном Интернет – Портале Советского муниципального округа Ставропольского края информаций о реализации законодательства Российской Федерации и законодательства Ставропольского края о муниципальной службе и о противодействии коррупции на муниципальной служб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единиц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1. Приоритеты и цели муниципальной политики в сфере развития муниципальной служб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разработана в соответствии с федеральными законами от   02 марта 2007 года </w:t>
      </w:r>
      <w:hyperlink r:id="rId2">
        <w:r>
          <w:rPr>
            <w:rStyle w:val="InternetLink"/>
            <w:sz w:val="28"/>
            <w:szCs w:val="28"/>
          </w:rPr>
          <w:t>№ 25-ФЗ</w:t>
        </w:r>
      </w:hyperlink>
      <w:r>
        <w:rPr>
          <w:sz w:val="28"/>
          <w:szCs w:val="28"/>
        </w:rPr>
        <w:t xml:space="preserve"> «О муниципальной службе в Российской Федерации», от 25 декабря 2008 года </w:t>
      </w:r>
      <w:hyperlink r:id="rId3">
        <w:r>
          <w:rPr>
            <w:rStyle w:val="InternetLink"/>
            <w:sz w:val="28"/>
            <w:szCs w:val="28"/>
          </w:rPr>
          <w:t>№ 273-ФЗ</w:t>
        </w:r>
      </w:hyperlink>
      <w:r>
        <w:rPr>
          <w:sz w:val="28"/>
          <w:szCs w:val="28"/>
        </w:rPr>
        <w:t xml:space="preserve"> «О противодействии коррупции», решением Совета депутатов Советского городского округа Ставропольского края от 29 ноября 2019 г. № 328 «О Стратегии социально-экономического развития Советского городского округа Ставропольского края до 2035 года».</w:t>
      </w:r>
    </w:p>
    <w:p>
      <w:pPr>
        <w:pStyle w:val="Normal"/>
        <w:autoSpaceDE w:val="false"/>
        <w:spacing w:before="220" w:after="0"/>
        <w:ind w:firstLine="709"/>
        <w:jc w:val="both"/>
        <w:rPr/>
      </w:pPr>
      <w:r>
        <w:rPr>
          <w:sz w:val="28"/>
          <w:szCs w:val="28"/>
        </w:rPr>
        <w:t>Одним из основных условий поступательного развития Советского муниципального округа Ставропольского края (далее – округ) является повышение профессионализма и компетентности кадрового состава органов местного самоуправления округа, реализация которого тесно взаимосвязана с задачей по созданию и эффективному применению системы планомерного дополнительного профессионального образования муниципальных служащих.</w:t>
      </w:r>
    </w:p>
    <w:p>
      <w:pPr>
        <w:pStyle w:val="Normal"/>
        <w:autoSpaceDE w:val="false"/>
        <w:spacing w:before="220" w:after="0"/>
        <w:ind w:firstLine="709"/>
        <w:jc w:val="both"/>
        <w:rPr/>
      </w:pPr>
      <w:r>
        <w:rPr>
          <w:sz w:val="28"/>
          <w:szCs w:val="28"/>
        </w:rPr>
        <w:t xml:space="preserve">Подготовка кадров для органов местного самоуправления округа является одним из инструментов повышения эффективности муниципального управлени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ами муниципальной политики в рамках реализации настоящей Программы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наличия высококвалифицированных специалистов на муниципальной служб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открытости муниципальной службы и ее доступности общественному контрол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муниципальной политики в рамках реализации настоящей Программы является формирование высококвалифицированного кадрового состава муниципальных служащих органов местного самоуправления округа, обеспечивающего повышение результативности деятельности органов местного самоуправ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. Основные мероприятия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еречень основных мероприятий Программы с указанием сроков их реализации и ожидаемых результатов приведены в Приложении № 1 к Программ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заявленных целей Программы будет осуществляться в рамках реализации следующих основных мероприят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Поддержание муниципальных правовых актов органов местного самоуправления округа в актуальном состоянии, в рамках которой будут реализованы мероприятия, направленные н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разработку правовых актов органов местного самоуправления округа, регулирующих вопросы муниципальной службы, в соответствии с законодательством Российской Федерации, Ставропольского края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воевременное внесение изменений, дополнений и признание правовых актов утратившими силу в соответствии с законодательством о муниципальной службе;</w:t>
      </w:r>
    </w:p>
    <w:p>
      <w:pPr>
        <w:pStyle w:val="Style21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kern w:val="0"/>
          <w:sz w:val="28"/>
          <w:szCs w:val="28"/>
        </w:rPr>
        <w:t>- проведение мониторинга реализации законодательства Российской Федерации и законодательства Ставропольского края о муниципальной службе в администрации округа, в том числе в её отраслевых (функциональных) и территориальных органах.</w:t>
      </w:r>
    </w:p>
    <w:p>
      <w:pPr>
        <w:pStyle w:val="Style21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kern w:val="0"/>
          <w:sz w:val="28"/>
          <w:szCs w:val="28"/>
        </w:rPr>
        <w:t>2. Организация прохождения муниципальной службы в соответствии с действующим законодательством, в рамках которой будут реализованы мероприятия, направленные на: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- разработку методических рекомендаций (памяток) по вопросам организации и прохождения муниципальной службы, кадровой работы, противодействия коррупции;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существление консультирования муниципальных служащих по вопросам, связанным с прохождением муниципальной службы, организацией кадровой работы, противодействия коррупции.</w:t>
      </w:r>
    </w:p>
    <w:p>
      <w:pPr>
        <w:pStyle w:val="Style21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kern w:val="0"/>
          <w:sz w:val="28"/>
          <w:szCs w:val="28"/>
        </w:rPr>
        <w:t>3. Организация работы по формированию и эффективному использованию кадрового резерва на муниципальной службе, в рамках которой будут реализованы мероприятия, направленные на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роведение анализа кадровой ситуации, анализ потребности в кадрах, расстановки и движения кадров, качественных характеристик кадрового состав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формирование кадрового резерва на муниципальной службе в соответствии с действующим законодательством, нормативными правовыми актами органов местного самоуправления округа,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дготовка лиц, включенных в кадровый резер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эффективное использование кадрового резерва на муниципальной служб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Внедрение современных технологий и методов кадровой работы, направленных на повышение профессиональной компетентности муниципальных служащих, в рамках которых будут реализованы мероприятия, направленные на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овершенствование технологий проведения конкурсов на замещение вакантных должностей муниципальной службы, формирования кадрового резерва с использованием современных методик оценки профессионального уровня конкурсан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разработка и внедрение современных методов оценки профессиональных знаний и навыков муниципальных служащих, закрепленных в их должностных инструкциях, при проведении оценки их профессиональных знаний и навык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рганизация и проведение мероприятий по профессиональному развитию муниципальных служащих (семинары, стажировки, тренинги, учеба и другие мероприятия, предусматривающие получение муниципальными служащими знаний, навыков и умений, а также обмен опытом) и оценке их компетенций;</w:t>
      </w:r>
    </w:p>
    <w:p>
      <w:pPr>
        <w:pStyle w:val="Style21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- обеспечение получения муниципальными служащими дополнительного профессионального образования; </w:t>
      </w:r>
    </w:p>
    <w:p>
      <w:pPr>
        <w:pStyle w:val="Style21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kern w:val="0"/>
          <w:sz w:val="28"/>
          <w:szCs w:val="28"/>
        </w:rPr>
        <w:t>- организация участия муниципальных служащих в семинарах, стажировках, проводимых на краевом и федеральном уровнях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существление мероприятий, направленных на повышение престижности и открытости муниципальной службы:</w:t>
      </w:r>
    </w:p>
    <w:p>
      <w:pPr>
        <w:pStyle w:val="Style21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kern w:val="0"/>
          <w:sz w:val="28"/>
          <w:szCs w:val="28"/>
        </w:rPr>
        <w:t>- обеспечение учета длительного, безупречного и эффективного исполнения муниципальными служащими своих обязанностей при поощрении, назначении на должности;</w:t>
      </w:r>
    </w:p>
    <w:p>
      <w:pPr>
        <w:pStyle w:val="Style21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kern w:val="0"/>
          <w:sz w:val="28"/>
          <w:szCs w:val="28"/>
        </w:rPr>
        <w:t>- развитие системы материального и нематериального стимулирования муниципальных служащих;</w:t>
      </w:r>
    </w:p>
    <w:p>
      <w:pPr>
        <w:pStyle w:val="Style21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kern w:val="0"/>
          <w:sz w:val="28"/>
          <w:szCs w:val="28"/>
        </w:rPr>
        <w:t>- размещение на официальном Интернет - Портале Советского муниципального округа Ставропольского края в сети Интернет информации о кадровом обеспечении органов администрации и реализации законодательства Российской Федерации и законодательства Ставропольского края о муниципальной службе и противодействия коррупции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/>
          <w:kern w:val="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3. Сведения об индикаторах достижения целей и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казателях решения задач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Сведения об индикаторах достижения целей и показателях решения задач Программы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 расшифровкой плановых значений по годам ее реализации, а также сведения о взаимосвязи мероприятий и результатов их выполнения с индикаторами достижения цели и показателями решения задач Программы приведены в Приложении № 2 к Программ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Программы осуществляется по методике оценки эффективности Программы, утвержденной постановлением администрации Советского городского округа Ставропольского края от 18 января 2018 г. № 27 «Об утверждении Методики оценки эффективности реализации муниципальных программ, программ Советского городского округа Ставропольского края» (с изменениями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Раздел 4. Сведения об источнике информации и методике расчета индикаторов достижения цели Программы и показателей решения задач 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ведения об источнике информации и методике расчета индикаторов достижения цели Программы и показателей решения задач Программы приведены в Приложении № 3 к Программ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Раздел 5. Сведения о весовых коэффициентах, присвоенных цели, задачам Программы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ведения о весовых коэффициентах, присвоенных цели, задачам Программы приведены в Приложении № 4 к Программ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здел 6. Финансовое обеспечение Программы</w:t>
      </w:r>
    </w:p>
    <w:p>
      <w:pPr>
        <w:pStyle w:val="ConsPlus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нформация по финансовому обеспечению Программы за счет всех источников финансирования и за счет средств МБ (с расшифровкой по основным мероприятиям Программы, а также по годам реализации Программы) приведена в приложениях № 5 и № 6 к Программе.</w:t>
      </w:r>
    </w:p>
    <w:p>
      <w:pPr>
        <w:pStyle w:val="ConsPlusNormal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ъемы бюджетных ассигнований Программы на период 2021-2026 годы составляют 658,9 тыс. рублей (выпадающие доходы – 0,00 тыс. рублей), в том числе по годам реализации:</w:t>
      </w:r>
    </w:p>
    <w:p>
      <w:pPr>
        <w:pStyle w:val="ConsPlusNormal"/>
        <w:ind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в 2021 году – 108,9 тыс. рублей (выпадающие доходы – 0,00 тыс. рублей);</w:t>
      </w:r>
    </w:p>
    <w:p>
      <w:pPr>
        <w:pStyle w:val="ConsPlusNormal"/>
        <w:ind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в 2022 году – 110,0 тыс. рублей (выпадающие доходы – 0,00 тыс. рублей);</w:t>
      </w:r>
    </w:p>
    <w:p>
      <w:pPr>
        <w:pStyle w:val="ConsPlusNormal"/>
        <w:ind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в 2023 году – 110,0 тыс. рублей (выпадающие доходы – 0,00 тыс. рублей);</w:t>
      </w:r>
    </w:p>
    <w:p>
      <w:pPr>
        <w:pStyle w:val="ConsPlusNormal"/>
        <w:ind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в 2024 году – 110,0 тыс. рублей (выпадающие доходы – 0,00 тыс. рублей);</w:t>
      </w:r>
    </w:p>
    <w:p>
      <w:pPr>
        <w:pStyle w:val="ConsPlusNormal"/>
        <w:ind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в 2025 году – 110,0 тыс. рублей (выпадающие доходы – 0,00 тыс. рублей);</w:t>
      </w:r>
    </w:p>
    <w:p>
      <w:pPr>
        <w:pStyle w:val="ConsPlusNormal"/>
        <w:ind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в 2026 году – 110,0 тыс. рублей (выпадающие доходы – 0,00 тыс. рублей);</w:t>
      </w:r>
    </w:p>
    <w:p>
      <w:pPr>
        <w:pStyle w:val="ConsPlusNormal"/>
        <w:ind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з них: МБ – 658,9 тыс. рублей (выпадающие доходы – 0,00 тыс. рублей), в том числе по годам реализации:</w:t>
      </w:r>
    </w:p>
    <w:p>
      <w:pPr>
        <w:pStyle w:val="ConsPlusNormal"/>
        <w:ind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в 2021 году – 108,9 тыс. рублей (выпадающие доходы – 0,00 тыс. рублей);</w:t>
      </w:r>
    </w:p>
    <w:p>
      <w:pPr>
        <w:pStyle w:val="ConsPlusNormal"/>
        <w:ind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в 2022 году – 110,0 тыс. рублей (выпадающие доходы – 0,00 тыс. рублей);</w:t>
      </w:r>
    </w:p>
    <w:p>
      <w:pPr>
        <w:pStyle w:val="ConsPlusNormal"/>
        <w:ind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в 2023 году – 110,0 тыс. рублей (выпадающие доходы – 0,00 тыс. рублей);</w:t>
      </w:r>
    </w:p>
    <w:p>
      <w:pPr>
        <w:pStyle w:val="ConsPlusNormal"/>
        <w:ind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в 2024 году – 110,0 тыс. рублей (выпадающие доходы – 0,00 тыс. рублей);</w:t>
      </w:r>
    </w:p>
    <w:p>
      <w:pPr>
        <w:pStyle w:val="ConsPlusNormal"/>
        <w:ind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в 2025 году – 110,0 тыс. рублей (выпадающие доходы – 0,00 тыс. рублей);</w:t>
      </w:r>
    </w:p>
    <w:p>
      <w:pPr>
        <w:pStyle w:val="ConsPlusNormal"/>
        <w:ind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в 2026 году – 110,0 тыс. рублей (выпадающие доходы – 0,00 тыс. рублей).</w:t>
      </w:r>
    </w:p>
    <w:p>
      <w:pPr>
        <w:pStyle w:val="ConsPlusNormal"/>
        <w:ind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рогнозируемые суммы уточняются при формировании МБ на текущий финансовый год и плановый пери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7. Сведения об основных мерах правового регулирования в сфере реализации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сновных мерах правового регулирования в сфере реализации Программы приведены в приложении № 7 к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администрации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Советского муниципального округа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                                                                    В.В. Киянов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1"/>
        <w:gridCol w:w="239"/>
      </w:tblGrid>
      <w:tr>
        <w:trPr/>
        <w:tc>
          <w:tcPr>
            <w:tcW w:w="15631" w:type="dxa"/>
            <w:tcBorders/>
          </w:tcPr>
          <w:tbl>
            <w:tblPr>
              <w:tblW w:w="14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86"/>
              <w:gridCol w:w="6521"/>
            </w:tblGrid>
            <w:tr>
              <w:trPr/>
              <w:tc>
                <w:tcPr>
                  <w:tcW w:w="81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5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 CYR" w:hAnsi="Times New Roman CYR" w:cs="Times New Roman CYR"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sz w:val="28"/>
                      <w:szCs w:val="28"/>
                    </w:rPr>
                    <w:t>Приложение № 1</w:t>
                  </w:r>
                </w:p>
                <w:p>
                  <w:pPr>
                    <w:pStyle w:val="ConsPlusNormal"/>
                    <w:ind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sz w:val="28"/>
                      <w:szCs w:val="28"/>
                    </w:rPr>
                    <w:t>к муниципальной программе Советского муниципального округа Ставропольского края «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Развитие муниципальной службы в Советском муниципальном округе Ставропольского края»</w:t>
                  </w:r>
                </w:p>
                <w:p>
                  <w:pPr>
                    <w:pStyle w:val="Normal"/>
                    <w:autoSpaceDE w:val="false"/>
                    <w:ind w:left="-108" w:hanging="0"/>
                    <w:rPr>
                      <w:sz w:val="20"/>
                      <w:szCs w:val="20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ых мероприятий муниципальной программы Советского муниципального округа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Ставропольского края «Развитие муниципальной службы в Советском муниципальном округе Ставропольского края»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&lt;1&gt; Далее в настоящем Приложении используются сокращения: округ – Советский муниципальный округ Ставропольского края, администрация округа – администрация Советского муниципального округа Ставропольского края, Программа – муниципальная программа Советского муниципального округа Ставропольского края «Развитие муниципальной службы  в Советском муниципальном округе Ставропольского края», органы администрации округа – отраслевые (функциональные) и территориальные органы администрации Советского муниципального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округа Ставропольского края</w:t>
      </w:r>
    </w:p>
    <w:p>
      <w:pPr>
        <w:pStyle w:val="Normal"/>
        <w:jc w:val="both"/>
        <w:rPr/>
      </w:pPr>
      <w:r>
        <w:rPr/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119"/>
        <w:gridCol w:w="2126"/>
        <w:gridCol w:w="851"/>
        <w:gridCol w:w="850"/>
        <w:gridCol w:w="4253"/>
        <w:gridCol w:w="2693"/>
      </w:tblGrid>
      <w:tr>
        <w:trPr>
          <w:trHeight w:val="240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Наименование основного мероприятия Программы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 xml:space="preserve">Ответственный исполнитель Программы, основного мероприятия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Срок</w:t>
            </w:r>
          </w:p>
        </w:tc>
        <w:tc>
          <w:tcPr>
            <w:tcW w:w="42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Ожидаемый непосредственный результат основного мероприятия (краткое описание)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Связь с индикаторами достижения целей Программы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и показателями решения задач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Программы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383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начала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реализа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окончания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реализации</w:t>
            </w:r>
          </w:p>
        </w:tc>
        <w:tc>
          <w:tcPr>
            <w:tcW w:w="42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40" w:hRule="atLeast"/>
        </w:trPr>
        <w:tc>
          <w:tcPr>
            <w:tcW w:w="146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Цель: «Формирование высококвалифицированного кадрового состава муниципальных служащих органов местного самоуправления округа, обеспечивающего повышение эффективности муниципального управления</w:t>
            </w:r>
          </w:p>
        </w:tc>
      </w:tr>
      <w:tr>
        <w:trPr>
          <w:trHeight w:val="237" w:hRule="atLeast"/>
        </w:trPr>
        <w:tc>
          <w:tcPr>
            <w:tcW w:w="146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Задача 1. «Развитие правового и методического обеспечения муниципальной службы в органах местного самоуправления округа»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2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1.1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сновное мероприятие                                                                                                               </w:t>
            </w:r>
            <w:r>
              <w:rPr/>
              <w:t>«Поддержание муниципальных правовых актов органов местного самоуправления округа в актуальном состоянии»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Отдел кадровой работы, противодействия коррупции и наград администрации округа (далее – отдел кадровой работы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2021 г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2026 г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</w:rPr>
              <w:t>Совершенствование и развитие правовой базы органов местного самоуправления округа, регулирующей вопросы муниципальной службы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kern w:val="2"/>
              </w:rPr>
              <w:t xml:space="preserve">Достижение степени полноты правового регулирования вопросов организации муниципальной службы, отнесенных к компетенции администрации округа, (от требуемого количества) до </w:t>
            </w:r>
            <w:r>
              <w:rPr>
                <w:color w:val="000000"/>
                <w:kern w:val="2"/>
              </w:rPr>
              <w:t>98</w:t>
            </w:r>
            <w:r>
              <w:rPr>
                <w:kern w:val="2"/>
              </w:rPr>
              <w:t>%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тор  Цели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Показатель 1.1 приложения № 2 к Программе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 xml:space="preserve"> </w:t>
            </w:r>
            <w:r>
              <w:rPr/>
              <w:t>1.1.1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равовых актов органов местного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/>
              <w:t>самоуправления округа, регулирующих вопросы муниципальной службы, в соответствии с законодательством Российской Федерации, Ставропольского кр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/>
              <w:t>Отдел кадровой рабо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2021 г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2026 г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</w:rPr>
              <w:t>Совершенствование и развитие правовой базы органов местного самоуправления округа, регулирующей вопросы муниципальной службы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kern w:val="2"/>
              </w:rPr>
              <w:t xml:space="preserve">Достижение степени полноты правового регулирования вопросов организации муниципальной службы, отнесенных к компетенции администрации округа, (от требуемого количества) до </w:t>
            </w:r>
            <w:r>
              <w:rPr>
                <w:color w:val="000000"/>
                <w:kern w:val="2"/>
              </w:rPr>
              <w:t>98</w:t>
            </w:r>
            <w:r>
              <w:rPr>
                <w:kern w:val="2"/>
              </w:rPr>
              <w:t>%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Показатель 1.1 приложения № 2 к Программе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 xml:space="preserve"> </w:t>
            </w:r>
            <w:r>
              <w:rPr/>
              <w:t>1.1.2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евременное внесение изменений, дополнений и признание правовых актов утратившими силу в соответствии с законодательством о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/>
              <w:t>муниципальной служб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Отдел кадровой рабо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2021 г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2026 г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kern w:val="2"/>
              </w:rPr>
              <w:t xml:space="preserve">Достижение степени полноты правового регулирования вопросов организации муниципальной службы, отнесенных к компетенции администрации округа, (от требуемого количества) до </w:t>
            </w:r>
            <w:r>
              <w:rPr>
                <w:color w:val="000000"/>
                <w:kern w:val="2"/>
              </w:rPr>
              <w:t>98</w:t>
            </w:r>
            <w:r>
              <w:rPr>
                <w:kern w:val="2"/>
              </w:rPr>
              <w:t>%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Показатель 1.1 приложения № 2 к Программе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1.1.3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Проведение мониторинга реализации законодательства Российской Федерации и законодательства Ставропольского края о муниципальной службе в органах администрации округа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Отдел кадровой рабо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2021 г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2026 г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эффективной  реализации законодательства Российской Федерации, законодательства Ставропольского края, муниципальных правовых актов о муниципальной службе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Отсутствует</w:t>
            </w:r>
          </w:p>
        </w:tc>
      </w:tr>
      <w:tr>
        <w:trPr>
          <w:trHeight w:val="2098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1.2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>Основное мероприятие</w:t>
            </w:r>
            <w:r>
              <w:rPr/>
              <w:t xml:space="preserve"> «Организация прохождения муниципальной службы в соответствии с действующим законодательство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Отдел кадровой работы, органы администрации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021 г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026 г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эффективной реализации законодательства Российской Федерации и законодательства Ставропольского края, нормативных правовых актов органов местного самоуправления округа о муниципальной службе в органах админист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Показатель 1.2 приложения № 2 к Программе</w:t>
            </w:r>
          </w:p>
        </w:tc>
      </w:tr>
      <w:tr>
        <w:trPr>
          <w:trHeight w:val="201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1.2.1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/>
              <w:t xml:space="preserve">Разработка методических рекомендаций (памяток) по вопросам организации и прохождения муниципальной службы, кадровой работы, противодействия коррупции      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Отдел кадровой рабо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021 г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026 г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организации и повышение эффективности работы кадровых служб органов администрации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/>
              <w:t xml:space="preserve">Увеличение количества разработанных методических рекомендаций по вопросам организации муниципальной службы и кадровой работы, противодействия коррупции до </w:t>
            </w:r>
            <w:r>
              <w:rPr>
                <w:color w:val="000000"/>
              </w:rPr>
              <w:t>12</w:t>
            </w:r>
            <w:r>
              <w:rPr/>
              <w:t xml:space="preserve">  единиц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Показатель 1.2 приложения № 2 к Программе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1.2.2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/>
              <w:t>Осуществление консультирования муниципальных служащих по вопросам, связанным с прохождением муниципальной службы, организацией кадровой работы, противодействия коррупц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Отдел кадровой работы, органы администрации округ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021 г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026 г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эффективной реализации законодательства Российской Федерации и законодательства Ставропольского края, нормативных правовых актов органов местного самоуправления округа о муниципальной службе в органах администрации округа.</w:t>
            </w:r>
          </w:p>
          <w:p>
            <w:pPr>
              <w:pStyle w:val="Normal"/>
              <w:jc w:val="both"/>
              <w:rPr/>
            </w:pPr>
            <w:r>
              <w:rPr/>
              <w:t>Улучшение организации и повышение эффективности работы кадровых служб органов администрации ок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Cs/>
              </w:rPr>
            </w:pPr>
            <w:r>
              <w:rPr>
                <w:bCs/>
              </w:rPr>
              <w:t>Отсутствует</w:t>
            </w:r>
          </w:p>
        </w:tc>
      </w:tr>
      <w:tr>
        <w:trPr>
          <w:trHeight w:val="515" w:hRule="atLeast"/>
        </w:trPr>
        <w:tc>
          <w:tcPr>
            <w:tcW w:w="14601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</w:rPr>
              <w:t>Задача 2. «Повышение эффективности муниципальной службы»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6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2.1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Основное мероприятие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/>
              <w:t>«Организация работы по формированию и эффективному использованию кадрового резерва на муниципальной службе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Отдел кадровой работы, органы администрации округ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021 г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026 г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Прогнозирование развития кадровой ситуации в органах администрации округа;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формирования кадрового резерва, подготовленного к реализации функций муниципального управления в органах администрации округ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стижение  доли муниципальных служащих, назначенных из кадрового  резерва, на уровне </w:t>
            </w:r>
            <w:r>
              <w:rPr>
                <w:color w:val="000000"/>
              </w:rPr>
              <w:t>92</w:t>
            </w:r>
            <w:r>
              <w:rPr/>
              <w:t>%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Показатели 2.1, 2.2, 2.3, 2.4 приложения № 2 к Программе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18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.1.1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анализа кадровой ситуации, анализ потребности в кадрах, расстановки и движения кадров, качественных характеристик кадрового состав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Отдел кадровой работы, органы администрации округ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val="en-US"/>
              </w:rPr>
            </w:pPr>
            <w:r>
              <w:rPr/>
              <w:t>2021 г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val="en-US"/>
              </w:rPr>
            </w:pPr>
            <w:r>
              <w:rPr/>
              <w:t>2026 г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Прогнозирование развития кадровой ситуации в органах администрации округа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Cs/>
              </w:rPr>
            </w:pPr>
            <w:r>
              <w:rPr>
                <w:bCs/>
              </w:rPr>
              <w:t>Отсутствует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.1.2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ние кадрового резерва на муниципальной службе в соответствии с действующим  законодательством, нормативными правовыми актами органов местного самоуправления округа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Отдел кадровой работы, органы администрации округ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val="en-US"/>
              </w:rPr>
            </w:pPr>
            <w:r>
              <w:rPr/>
              <w:t>2021 г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val="en-US"/>
              </w:rPr>
            </w:pPr>
            <w:r>
              <w:rPr/>
              <w:t>2026 г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ормирования кадрового резерва, подготовленного к реализации функций муниципального управления в органах администраци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величение доли должностей муниципальной службы, на которых сформирован кадровый резерв, в общем количестве должностей муниципальной службы, на которые  формируется кадровый резерв, до </w:t>
            </w:r>
            <w:r>
              <w:rPr>
                <w:color w:val="000000"/>
              </w:rPr>
              <w:t>92</w:t>
            </w:r>
            <w:r>
              <w:rPr/>
              <w:t>%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Показатель 2.1 приложения № 2 к Программе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14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.1.3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лиц, включенных в кадровый резер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Отдел кадровой работы, органы администрации округ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val="en-US"/>
              </w:rPr>
            </w:pPr>
            <w:r>
              <w:rPr/>
              <w:t>2021 г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val="en-US"/>
              </w:rPr>
            </w:pPr>
            <w:r>
              <w:rPr/>
              <w:t>2026 г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 xml:space="preserve">Увеличение доли муниципальных служащих, состоящих в кадровом резерве и обученных на курсах повышения квалификации, в общем количестве муниципальных служащих, обученных на курсах повышения квалификации, до </w:t>
            </w:r>
            <w:r>
              <w:rPr>
                <w:rFonts w:cs="Times New Roman" w:ascii="Times New Roman" w:hAnsi="Times New Roman"/>
                <w:color w:val="000000"/>
              </w:rPr>
              <w:t>30%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Показатель 2.2  приложения № 2 к Программе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78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.1.4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</w:rPr>
              <w:t>Эффективное использование кадрового резерва на муниципальной служб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Отдел кадровой работы, органы администрации округ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021 г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val="en-US"/>
              </w:rPr>
            </w:pPr>
            <w:r>
              <w:rPr/>
              <w:t>2026 г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/>
              <w:t xml:space="preserve">Достижение доли муниципальных служащих, назначенных из кадрового  резерва, до  </w:t>
            </w:r>
            <w:r>
              <w:rPr>
                <w:color w:val="000000"/>
              </w:rPr>
              <w:t>92%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Cs/>
              </w:rPr>
            </w:pPr>
            <w:r>
              <w:rPr/>
              <w:t>Показатель 2.3 приложения № 2 к Программе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2.2. 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b/>
                <w:sz w:val="22"/>
                <w:szCs w:val="22"/>
              </w:rPr>
              <w:t>Основное мероприятие</w:t>
            </w:r>
            <w:r>
              <w:rPr/>
              <w:t xml:space="preserve"> «</w:t>
            </w:r>
            <w:r>
              <w:rPr>
                <w:sz w:val="22"/>
                <w:szCs w:val="22"/>
              </w:rPr>
              <w:t>Внедрение современных технологий и методов кадровой работы, направленных на повышение профессиональной компетентности муниципальных служащих</w:t>
            </w:r>
            <w:r>
              <w:rPr/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Отдел кадровой работы, органы администрации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202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2026 г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/>
              <w:t>Обеспечение поступления на муниципальную службу высококвалифицированных, профессионально подготовленных специалистов;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/>
              <w:t>расширение спектра оцениваемых квалификационных характеристик муниципальных служащих, стимулирование повышения уровня профессионализма кадрового состава муниципальной служб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exact" w:line="240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Увеличение доли муниципальных служащих, обученных на курсах повышения квалификации, в общем количестве муниципальных служащих, до </w:t>
            </w:r>
            <w:r>
              <w:rPr>
                <w:color w:val="000000"/>
                <w:kern w:val="2"/>
              </w:rPr>
              <w:t>25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Показатель 2.1 приложения № 2 к Программе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3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2.2.1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/>
              <w:t>Совершенствование технологий проведения конкурсов на замещение вакантных должностей муниципальной службы, формирования кадрового резерва с использованием современных методик оценки профессионального уровня конкурса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Отдел кадровой работы, органы администрации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202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2026 г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оступления на муниципальную службу высококвалифицированных, профессионально подготовленных специалисто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left"/>
              <w:rPr/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2.2.2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</w:rPr>
              <w:t>Разработка и внедрение современных методов оценки профессиональных знаний и навыков муниципальных служащих, закрепленных в их должностных инструкциях, при проведении оценки их профессиональных знаний и навык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Отдел кадровой работы, органы администрации округ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2021 г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2026 г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ие спектра оцениваемых квалификационных характеристик муниципальных служащих, стимулирование повышения уровня профессионализма кадрового состава муниципальной служб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2.2.3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 и проведение мероприятий по профессиональному развитию муниципальных служащих (семинары, стажировки, тренинги, учеба и другие мероприятия, предусматривающие получение муниципальными служащими знаний, навыков и умений, а также обмен опытом) и оценке их компетенц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Отдел кадровой работы, органы администрации округ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2021 г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2026 г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еспечение профессионального развития и повышения профессиональной компетентности муниципальных служащих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>
          <w:trHeight w:val="128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2.2.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kern w:val="0"/>
              </w:rPr>
              <w:t>Обеспечение обучения муниципальных служащих по дополнительным образовательным программам  повышения квалификации</w:t>
            </w:r>
            <w:r>
              <w:rPr>
                <w:rFonts w:cs="Times New Roman CYR" w:ascii="Times New Roman CYR" w:hAnsi="Times New Roman CYR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 xml:space="preserve">         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Отдел кадровой работы, органы администрации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202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2026 г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</w:rPr>
              <w:t>Комплексное и системное обновление знаний муниципальных служащих по вопросам в установленной сфере профессиональной служебной деятельности для решения соответствующих профессиональных задач в сфере муниципального управления.</w:t>
            </w:r>
          </w:p>
          <w:p>
            <w:pPr>
              <w:pStyle w:val="Style22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Увеличение доли муниципальных служащих, обученных на курсах повышения квалификации, в общем количестве муниципальных служащих, до </w:t>
            </w:r>
            <w:r>
              <w:rPr>
                <w:rFonts w:cs="Times New Roman" w:ascii="Times New Roman" w:hAnsi="Times New Roman"/>
                <w:color w:val="000000"/>
                <w:kern w:val="2"/>
              </w:rPr>
              <w:t>25%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Показатель 2.4 приложения № 2 к Программе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2.2.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Организация участия муниципальных служащих в семинарах, стажировках, проводимых на краевом и федеральном уровня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Отдел кадровой работы, органы администрации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202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2026 г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ое и системное обновление знаний муниципальных служащих по вопросам в установленной сфере профессиональной служебной деятельности для решения соответствующих профессиональных задач в сфере муниципального управле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Отсутствует</w:t>
            </w:r>
          </w:p>
        </w:tc>
      </w:tr>
      <w:tr>
        <w:trPr>
          <w:trHeight w:val="133" w:hRule="atLeast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kern w:val="2"/>
              </w:rPr>
              <w:t>Задача 3. «Повышение престижности и открытости муниципальной службы»</w:t>
            </w:r>
          </w:p>
        </w:tc>
      </w:tr>
      <w:tr>
        <w:trPr>
          <w:trHeight w:val="133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Основное мероприятие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kern w:val="2"/>
              </w:rPr>
              <w:t>«Осуществление мероприятий, направленных на повышение престижности и открытости муниципальной службы»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Отдел кадровой работы, органы администрации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202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2026г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/>
              <w:t>Повышение престижности муниципальной службы и распространение передового опыта в области муниципального управления.</w:t>
            </w:r>
          </w:p>
          <w:p>
            <w:pPr>
              <w:pStyle w:val="Style26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u w:val="none"/>
              </w:rPr>
              <w:t>Увеличение количества размещенных на официальном Интернет – Портале Советского муниципального округа Ставропольского края информаций о реализации законодательства Российской Федерации и законодательства Ставропольского края о муниципальной службе и о противодействии коррупции на муниципальной службе  до 1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Показатель 3.1 приложения № 2 к Программе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3.1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чета длительного, безупречного и эффективного исполнения муниципальными служащими своих обязанностей при поощрении, назначении на долж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Отдел кадровой работы, органы администрации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2021 г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2026 г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необходимых условий для карьерного роста муниципальных служащ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Отсутствует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3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истемы материального и нематериального стимулирования муниципальных служащ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Отдел кадровой работы, органы администрации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2021 г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2026 г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иление мотивации муниципальных служащих к повышению качества их профессиональ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Отсутствует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3.3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</w:rPr>
              <w:t>Размещение на официальном Интернет - Портале Советского муниципального округа Ставропольского края в сети Интернет информации о кадровом обеспечении органов администрации и  реализации законодательства Российской Федерации и законодательства Ставропольского края о муниципальной служб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/>
              <w:t>Отдел кадровой работы, органы администрации округ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2021 г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2026 г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both"/>
              <w:rPr/>
            </w:pPr>
            <w:r>
              <w:rPr/>
              <w:t>Обеспечение открытости муниципальной службы и ее доступности общественному контролю;</w:t>
            </w:r>
          </w:p>
          <w:p>
            <w:pPr>
              <w:pStyle w:val="Style26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u w:val="none"/>
              </w:rPr>
              <w:t>Увеличение количества размещенных на официальном Интернет – Портале Советского муниципального округа Ставропольского края информаций о реализации законодательства Российской Федерации и законодательства Ставропольского края о муниципальной службе и о противодействии коррупции на муниципальной службе  до 12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/>
                <w:u w:val="non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Показатель 3.1 приложения № 2 к Программе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администрации Советского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муниципального округа Ставропольского края                                                                                                           В.В. Киянов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5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0"/>
        <w:gridCol w:w="7796"/>
      </w:tblGrid>
      <w:tr>
        <w:trPr>
          <w:trHeight w:val="1564" w:hRule="atLeast"/>
        </w:trPr>
        <w:tc>
          <w:tcPr>
            <w:tcW w:w="7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 муниципальной программе Советского муниципального     округа Ставропольского края «</w:t>
            </w:r>
            <w:r>
              <w:rPr>
                <w:sz w:val="28"/>
                <w:szCs w:val="28"/>
              </w:rPr>
              <w:t>Развитие муниципальной службы в Советском муниципальном округе Ставропольского края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»</w:t>
            </w:r>
          </w:p>
          <w:p>
            <w:pPr>
              <w:pStyle w:val="Normal"/>
              <w:autoSpaceDE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 xml:space="preserve">об индикаторах достижения целей и показателях решения задач муниципальной программы  Советского муниципального округа Ставропольского края «Развитие муниципальной службы в Советском муниципальном округе Ставропольского края»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  <w:t xml:space="preserve">&lt;1&gt; Далее в настоящем Приложении используются сокращения: округ – Советский муниципальный округ Ставропольского края; администрация округа – администрация Советского муниципального округа Ставропольского края; Программа – муниципальная программа Советского муниципального округа Ставропольского края «Развитие муниципальной службы в Советском муниципальном округе Ставропольского края» 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839"/>
        <w:gridCol w:w="567"/>
        <w:gridCol w:w="708"/>
        <w:gridCol w:w="567"/>
        <w:gridCol w:w="567"/>
        <w:gridCol w:w="567"/>
        <w:gridCol w:w="709"/>
        <w:gridCol w:w="709"/>
        <w:gridCol w:w="709"/>
        <w:gridCol w:w="708"/>
        <w:gridCol w:w="709"/>
        <w:gridCol w:w="710"/>
        <w:gridCol w:w="3896"/>
      </w:tblGrid>
      <w:tr>
        <w:trPr>
          <w:trHeight w:val="216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ндикатора достижения цели  Программы и показателя решения задач программы</w:t>
            </w:r>
          </w:p>
        </w:tc>
        <w:tc>
          <w:tcPr>
            <w:tcW w:w="7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индикатора достижения цели Программы и показателя решения задач Программы  по годам</w:t>
            </w:r>
          </w:p>
        </w:tc>
        <w:tc>
          <w:tcPr>
            <w:tcW w:w="3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информации (методика расчета)*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00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з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6</w:t>
            </w:r>
          </w:p>
        </w:tc>
        <w:tc>
          <w:tcPr>
            <w:tcW w:w="3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60" w:hRule="atLeast"/>
        </w:trPr>
        <w:tc>
          <w:tcPr>
            <w:tcW w:w="146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: «Формирование высококвалифицированного кадрового состава муниципальных служащих органов местного самоуправления округа, обеспечивающего повышение результативности деятельности органов местного самоуправления»</w:t>
            </w:r>
          </w:p>
        </w:tc>
      </w:tr>
      <w:tr>
        <w:trPr>
          <w:trHeight w:val="26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муниципальных служащих, повысивших свой профессиональный урове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2"/>
              </w:rPr>
              <w:t>Дппу = (Комс + Кс)/ Кмс х 100%, где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Комс – количество муниципальных служащих, обученных на курсах повышения квалификации</w:t>
            </w:r>
            <w:r>
              <w:rPr/>
              <w:t xml:space="preserve"> в отчетном году и за два года, предшествующих отчетному году</w:t>
            </w:r>
            <w:r>
              <w:rPr>
                <w:kern w:val="2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Кс – количество муниципальных служащих, принявших участие в семинарах, стажировках на краевом и федеральном уровнях</w:t>
            </w:r>
            <w:r>
              <w:rPr/>
              <w:t xml:space="preserve"> в отчетном году и за два года, предшествующих отчетному году</w:t>
            </w:r>
            <w:r>
              <w:rPr>
                <w:kern w:val="2"/>
              </w:rPr>
              <w:t>;</w:t>
            </w:r>
          </w:p>
          <w:p>
            <w:pPr>
              <w:pStyle w:val="Normal"/>
              <w:rPr/>
            </w:pPr>
            <w:r>
              <w:rPr>
                <w:kern w:val="2"/>
              </w:rPr>
              <w:t>Кмс – общее количество муниципальных служащих.</w:t>
            </w:r>
          </w:p>
        </w:tc>
      </w:tr>
      <w:tr>
        <w:trPr>
          <w:trHeight w:val="556" w:hRule="atLeast"/>
        </w:trPr>
        <w:tc>
          <w:tcPr>
            <w:tcW w:w="146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Задача 1. «Развитие правового и методического обеспечения муниципальной службы в органах местного самоуправления округа»</w:t>
            </w:r>
          </w:p>
        </w:tc>
      </w:tr>
      <w:tr>
        <w:trPr>
          <w:trHeight w:val="27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1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полноты правового регулирования вопросов организации муниципальной службы, отнесенных к компетенции органов местного самоуправления (от требуемого количества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п = Ктреб / Кп х 100%, где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п - степень полноты правового регулирования вопросов организации муниципальной службы, отнесенных к компетенции органов местного самоуправлени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треб – количество требуемых правовых актов органов местного самоуправления, регулирующих вопросы организации муниципальной службы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п – количество принятых правовых актов органов местного самоуправления, регулирующих вопросы организации муниципальной службы.</w:t>
            </w:r>
          </w:p>
        </w:tc>
      </w:tr>
      <w:tr>
        <w:trPr>
          <w:trHeight w:val="51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2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разработанных методических рекомендаций (памяток) по вопросам организации муниципальной службы, кадровой работы и противодействия корруп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тветственного исполнителя</w:t>
            </w:r>
          </w:p>
        </w:tc>
      </w:tr>
      <w:tr>
        <w:trPr>
          <w:trHeight w:val="429" w:hRule="atLeast"/>
        </w:trPr>
        <w:tc>
          <w:tcPr>
            <w:tcW w:w="14601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Задача 2. «Повышение эффективности муниципальной службы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олжностей муниципальной службы, на которых сформирован кадровый резерв, в общем количестве должностей муниципальной службы, на которые  формируется кадровый резер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ср = Кср / Кд х 100%, где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ср –  доля должностей муниципальной службы, на которых сформирован кадровый резерв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ср – количество должностей муниципальной службы, на которые сформирован кадровый резерв,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д – количество должностей муниципальной службы, на которые формируется кадровый резерв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муниципальных служащих, состоящих в кадровом резерве и  обученных на курсах повышения квалификации, в общем количестве муниципальных служащих, обученных на курсах повышения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ор = Кор / Кмс х 100%, где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ор –  доля муниципальных служащих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оящих в кадровом резерве и  обученных на курсах повышения квалификации, в общем количестве муниципальных служащих, обученных на курсах повышения квалификации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Кор – количество муниципальных служащих, </w:t>
            </w:r>
            <w:r>
              <w:rPr/>
              <w:t xml:space="preserve">состоящих в кадровом резерве и </w:t>
            </w:r>
            <w:r>
              <w:rPr>
                <w:kern w:val="2"/>
              </w:rPr>
              <w:t>обученных на курсах повышения квалификации</w:t>
            </w:r>
            <w:r>
              <w:rPr/>
              <w:t xml:space="preserve"> в отчетном году и за два года, предшествующих отчетному году</w:t>
            </w:r>
            <w:r>
              <w:rPr>
                <w:kern w:val="2"/>
              </w:rPr>
              <w:t>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о – общее количество муниципальных служащих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ученных на курсах повышения квалификации в отчетном году и за два года, предшествующих отчетному году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я муниципальных служащих, назначенных из кадрового резерва (из числа кадровых назначений на должности, подлежащие замещению по конкурсу или из кадрового резерва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р = Кн / К х 100%, где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р –  доля муниципальных служащих, назначенных из кадрового резерва для замещения должностей муниципальной службы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н – количество назначений на должности муниципальной службы, на которые формируется кадровый резерв,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 – количество муниципальных служащих, назначенных на должность муниципальной службы из кадрового резерва</w:t>
            </w:r>
          </w:p>
        </w:tc>
      </w:tr>
      <w:tr>
        <w:trPr>
          <w:trHeight w:val="140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u w:val="none"/>
              </w:rPr>
              <w:t>Доля муниципальных служащих, обученных по дополнительным образовательным программам повышения квалификации, в общем количестве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омс = Комс / Кмс х 100%, где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омс –  доля муниципальных служащих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ученных </w:t>
            </w:r>
            <w:r>
              <w:rPr>
                <w:rFonts w:cs="Times New Roman" w:ascii="Times New Roman" w:hAnsi="Times New Roman"/>
              </w:rPr>
              <w:t xml:space="preserve">по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ополнительным образовательным программа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вышения квалификации, в общем количестве муниципальных служащих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Комс – количество муниципальных служащих, обученных на курсах повышения квалификации</w:t>
            </w:r>
            <w:r>
              <w:rPr/>
              <w:t xml:space="preserve"> в отчетном году и за два года, предшествующих отчетному году</w:t>
            </w:r>
            <w:r>
              <w:rPr>
                <w:kern w:val="2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Кмс – общее количество муниципальных служащих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416" w:hRule="atLeast"/>
        </w:trPr>
        <w:tc>
          <w:tcPr>
            <w:tcW w:w="146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3. «Повышение престижности и открытости муниципальной службы»</w:t>
            </w:r>
          </w:p>
        </w:tc>
      </w:tr>
      <w:tr>
        <w:trPr>
          <w:trHeight w:val="390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u w:val="none"/>
              </w:rPr>
              <w:t xml:space="preserve">Количество размещенных на официальном Интернет – Портале Советского муниципального округа Ставропольского края информаций о реализации законодательства Российской Федерации и законодательства Ставропольского края о муниципальной службе и о противодействии коррупции на муниципальной службе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тветственного исполнителя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администрации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Советского муниципального округа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Ставропольского края                                                                                                                                                   В.В. Киянов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5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4"/>
        <w:gridCol w:w="7512"/>
      </w:tblGrid>
      <w:tr>
        <w:trPr/>
        <w:tc>
          <w:tcPr>
            <w:tcW w:w="7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 муниципальной программе Советского муниципального округа Ставропольского края «</w:t>
            </w:r>
            <w:r>
              <w:rPr>
                <w:sz w:val="28"/>
                <w:szCs w:val="28"/>
              </w:rPr>
              <w:t>Развитие муниципальной службы в Советском муниципальном округе Ставропольского края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»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точнике информации и методике расчета индикаторов достижения цели и показателей решения задач муниципальной программы Советского муниципального округа Ставропольского края «Развитие муниципальной службы в Советском муниципальном округе Ставропольского края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>&lt;1&gt; Далее в настоящем Приложении используются сокращения: Программа - муниципальная программа Советского муниципального округа Ставропольского края «Развитие муниципальной службы в Советском муниципальном округе Ставропольского края», округ – Советский муниципальный округ Ставропольского края</w:t>
      </w:r>
    </w:p>
    <w:p>
      <w:pPr>
        <w:pStyle w:val="Normal"/>
        <w:jc w:val="both"/>
        <w:rPr/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1292"/>
        <w:gridCol w:w="5512"/>
        <w:gridCol w:w="272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индикатора, показателя Программы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информации (методика расчета)</w:t>
            </w:r>
            <w:r>
              <w:rPr>
                <w:vertAlign w:val="superscript"/>
              </w:rPr>
              <w:t>**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ременные характеристики индикатора, показателя  Программы </w:t>
            </w:r>
            <w:r>
              <w:rPr>
                <w:vertAlign w:val="superscript"/>
              </w:rPr>
              <w:t>**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рамма «Развитие муниципальной службы в Советском муниципальном  округе Ставропольского кра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муниципальных служащих, повысивших свой профессиональный уровень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>Дппу = (Комс + Кс)/ Кмс х 100%, где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Комс – количество муниципальных служащих, обученных на курсах повышения квалификации</w:t>
            </w:r>
            <w:r>
              <w:rPr/>
              <w:t xml:space="preserve"> в отчетном году и за два года, предшествующих отчетному году</w:t>
            </w:r>
            <w:r>
              <w:rPr>
                <w:kern w:val="2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Кс – количество муниципальных служащих, принявших участие в семинарах, стажировках на краевом и федеральном уровнях</w:t>
            </w:r>
            <w:r>
              <w:rPr/>
              <w:t xml:space="preserve"> в отчетном году и за два года, предшествующих отчетному году</w:t>
            </w:r>
            <w:r>
              <w:rPr>
                <w:kern w:val="2"/>
              </w:rPr>
              <w:t>;</w:t>
            </w:r>
          </w:p>
          <w:p>
            <w:pPr>
              <w:pStyle w:val="ConsPlusNonformat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Кмс – общее количество муниципальных служащих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 за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полноты правового регулирования вопросов организации муниципальной службы, отнесенных к компетенции органов местного самоуправления (от требуемого количества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п = Ктреб / Кп х 100%, где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п - степень полноты правового регулирования вопросов организации муниципальной службы, отнесенных к компетенции органов местного самоуправлени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треб – количество требуемых правовых актов органов местного самоуправления, регулирующих вопросы организации муниципальной службы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п – количество принятых правовых актов органов местного самоуправления, регулирующих вопросы организации муниципальной службы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 за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разработанных методических рекомендаций (памяток) по вопросам организации и прохождения  муниципальной службы, кадровой работы, противодействия коррупц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тветственного исполнител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 за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я должностей муниципальной службы, на которых сформирован кадровый резерв, в общем количестве должностей муниципальной службы, на которые  формируется кадровый резер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ср = Кср / Кд х 100%, где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ср –  доля должностей муниципальной службы, на которых сформирован кадровый резерв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ср – количество должностей муниципальной службы, на которые сформирован кадровый резерв,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д – количество должностей муниципальной службы, на которые формируется кадровый резерв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 за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я муниципальных служащих, состоящих в кадровом резерве и  обученных на курсах повышения квалификации, в общем количестве муниципальных служащих, обученных на курсах повышения квалификац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ор = Кор / Кмс х 100%, где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ор –  доля муниципальных служащих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оящих в кадровом резерве и  обученных на курсах повышения квалификации, в общем количестве муниципальных служащих, обученных на курсах повышения квалификации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Кор – количество муниципальных служащих, </w:t>
            </w:r>
            <w:r>
              <w:rPr/>
              <w:t xml:space="preserve">состоящих в кадровом резерве и </w:t>
            </w:r>
            <w:r>
              <w:rPr>
                <w:kern w:val="2"/>
              </w:rPr>
              <w:t>обученных на курсах повышения квалификации</w:t>
            </w:r>
            <w:r>
              <w:rPr/>
              <w:t xml:space="preserve"> в отчетном году и за два года, предшествующих отчетному году</w:t>
            </w:r>
            <w:r>
              <w:rPr>
                <w:kern w:val="2"/>
              </w:rPr>
              <w:t>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о – общее количество муниципальных служащих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ученных на курсах повышения квалификации в отчетном году и за два года, предшествующих отчетному году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 за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я муниципальных служащих, назначенных из кадрового резерва (из числа кадровых назначений на должности, подлежащие замещению по конкурсу или из кадрового резерва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р = Кн / К х 100%, где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р –  доля муниципальных служащих, назначенных из кадрового резерва для замещения должностей муниципальной службы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н – количество назначений на должности муниципальной службы, на которые формируется кадровый резерв,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 – количество муниципальных служащих, назначенных на должность муниципальной службы из кадрового резерва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 за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я муниципальных служащих, обученных на курсах повышения квалификации, в общем количестве муниципальных служащи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мс = Комс / Кмс х 100%, где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мс –  доля муниципальных служащих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ученных на курсах повышения квалификации, в общем количестве муниципальных служащих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Комс – количество муниципальных служащих, обученных на курсах повышения квалификации</w:t>
            </w:r>
            <w:r>
              <w:rPr/>
              <w:t xml:space="preserve"> в отчетном году и за два года, предшествующих отчетному году</w:t>
            </w:r>
            <w:r>
              <w:rPr>
                <w:kern w:val="2"/>
              </w:rPr>
              <w:t>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мс – общее количество муниципальных служащих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 за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u w:val="none"/>
              </w:rPr>
              <w:t xml:space="preserve">Количество размещенных на официальном Интернет – Портале Советского муниципального округа Ставропольского края информаций о реализации законодательства Российской Федерации и законодательства Ставропольского края о муниципальной службе и о противодействии коррупции на муниципальной службе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тветственного исполнител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 за год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администрации Советского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муниципального округа Ставропольского края                                                                                                          В.В. Киянов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5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6"/>
      </w:tblGrid>
      <w:tr>
        <w:trPr/>
        <w:tc>
          <w:tcPr>
            <w:tcW w:w="14956" w:type="dxa"/>
            <w:tcBorders/>
          </w:tcPr>
          <w:tbl>
            <w:tblPr>
              <w:tblW w:w="147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62"/>
              <w:gridCol w:w="7363"/>
            </w:tblGrid>
            <w:tr>
              <w:trPr/>
              <w:tc>
                <w:tcPr>
                  <w:tcW w:w="736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363" w:type="dxa"/>
                  <w:tcBorders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ожение № 4</w:t>
                  </w:r>
                </w:p>
                <w:p>
                  <w:pPr>
                    <w:pStyle w:val="Normal"/>
                    <w:jc w:val="both"/>
                    <w:rPr>
                      <w:rFonts w:ascii="Times New Roman CYR" w:hAnsi="Times New Roman CYR" w:cs="Times New Roman CYR"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sz w:val="28"/>
                      <w:szCs w:val="28"/>
                    </w:rPr>
                    <w:t>к муниципальной программе Советского муниципального округа Ставропольского края «</w:t>
                  </w:r>
                  <w:r>
                    <w:rPr>
                      <w:sz w:val="28"/>
                      <w:szCs w:val="28"/>
                    </w:rPr>
                    <w:t>Развитие муниципальной службы в Советском муниципальном округе Ставропольского края»</w:t>
                  </w:r>
                </w:p>
                <w:p>
                  <w:pPr>
                    <w:pStyle w:val="Normal"/>
                    <w:autoSpaceDE w:val="false"/>
                    <w:ind w:lef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pacing w:val="-4"/>
          <w:sz w:val="28"/>
          <w:szCs w:val="28"/>
        </w:rPr>
        <w:t xml:space="preserve">о весовых коэффициентах, присвоенных цели, задачам </w:t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муниципальной программы Советского муниципального округа Ставропольского кра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витие муниципальной службы в Советском муниципальном округе Ставропольского края»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&lt;1&gt; Далее в настоящем Приложении используются сокращения: Программа – муниципальная программа Советского муниципального округа Ставропольского края «Развитие муниципальной службы в Советском муниципальном округе Ставропольского края», округ – Советский муниципальный округ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5867"/>
        <w:gridCol w:w="1418"/>
        <w:gridCol w:w="1276"/>
        <w:gridCol w:w="1134"/>
        <w:gridCol w:w="1275"/>
        <w:gridCol w:w="1418"/>
        <w:gridCol w:w="1168"/>
      </w:tblGrid>
      <w:tr>
        <w:trPr>
          <w:trHeight w:val="463" w:hRule="atLeast"/>
        </w:trPr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№ </w:t>
            </w:r>
            <w:r>
              <w:rPr>
                <w:spacing w:val="-4"/>
              </w:rPr>
              <w:t>п/п</w:t>
            </w:r>
          </w:p>
        </w:tc>
        <w:tc>
          <w:tcPr>
            <w:tcW w:w="5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 xml:space="preserve">Цель и задачи Программы </w:t>
            </w:r>
          </w:p>
        </w:tc>
        <w:tc>
          <w:tcPr>
            <w:tcW w:w="7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Значения весовых коэффициентов, присвоенных целям и задачам Программы по годам</w:t>
            </w:r>
          </w:p>
        </w:tc>
      </w:tr>
      <w:tr>
        <w:trPr>
          <w:trHeight w:val="371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02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026</w:t>
            </w:r>
          </w:p>
        </w:tc>
      </w:tr>
      <w:tr>
        <w:trPr>
          <w:trHeight w:val="195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8</w:t>
            </w:r>
          </w:p>
        </w:tc>
      </w:tr>
      <w:tr>
        <w:trPr>
          <w:trHeight w:val="196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1.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Цель  «Формирование высококвалифицированного кадрового состава муниципальных служащих органов местного самоуправления округа, обеспечивающего повышение  эффективности муниципального управ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2.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Задача 1. «Развитие правового и методического обеспечения муниципальной службы в органах местного самоуправления округ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0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0,3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3.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pacing w:val="-4"/>
              </w:rPr>
              <w:t>Задача 2. «Повышение эффективности муниципальной службы»</w:t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0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0,5</w:t>
            </w:r>
          </w:p>
        </w:tc>
      </w:tr>
      <w:tr>
        <w:trPr>
          <w:trHeight w:val="510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4.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/>
              <w:t>Задача 3. «Повышение престижности и открытости муниципальной служб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0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0,2</w:t>
            </w:r>
          </w:p>
        </w:tc>
      </w:tr>
      <w:tr>
        <w:trPr>
          <w:trHeight w:val="140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Всего по Программ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администрации Советского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муниципального округа Ставропольского края                                                                                                          В.В. Киян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5"/>
        <w:gridCol w:w="7201"/>
      </w:tblGrid>
      <w:tr>
        <w:trPr/>
        <w:tc>
          <w:tcPr>
            <w:tcW w:w="75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ложение № 5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 муниципальной программе Советского муниципального     округа Ставропольского края «</w:t>
            </w:r>
            <w:r>
              <w:rPr>
                <w:sz w:val="28"/>
                <w:szCs w:val="28"/>
              </w:rPr>
              <w:t>Развитие муниципальной службы в Советском муниципальном округе Ставропольского края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»</w:t>
            </w:r>
          </w:p>
          <w:p>
            <w:pPr>
              <w:pStyle w:val="Normal"/>
              <w:autoSpaceDE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ConsPlusNormal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ЕСУРСНОЕ ОБЕСПЕЧЕНИЕ</w:t>
      </w:r>
    </w:p>
    <w:p>
      <w:pPr>
        <w:pStyle w:val="ConsPlusNormal"/>
        <w:jc w:val="center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еализации муниципальной программы Советского муниципального округа Ставропольского края</w:t>
      </w:r>
    </w:p>
    <w:p>
      <w:pPr>
        <w:pStyle w:val="ConsPlusNormal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Развитие муниципальной службы в Советском муниципальном округе Ставропольского края»</w:t>
      </w:r>
    </w:p>
    <w:p>
      <w:pPr>
        <w:pStyle w:val="ConsPlusNormal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rPr/>
      </w:pPr>
      <w:r>
        <w:rPr/>
        <w:t xml:space="preserve">&lt;1&gt; Далее в настоящем Приложении используются сокращения: Программа– муниципальная программа Советского муниципального округа Ставропольского края «Развитие муниципальной службы в Советском муниципальном округе Ставропольского края», МБ-бюджет Советского муниципального округа Ставропольского края, АСМО СК – администрация Советского муниципального округа Ставропольского края, 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693"/>
        <w:gridCol w:w="567"/>
        <w:gridCol w:w="567"/>
        <w:gridCol w:w="850"/>
        <w:gridCol w:w="1701"/>
        <w:gridCol w:w="709"/>
        <w:gridCol w:w="992"/>
        <w:gridCol w:w="851"/>
        <w:gridCol w:w="980"/>
        <w:gridCol w:w="994"/>
        <w:gridCol w:w="993"/>
        <w:gridCol w:w="992"/>
        <w:gridCol w:w="1002"/>
      </w:tblGrid>
      <w:tr>
        <w:trPr>
          <w:trHeight w:val="31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№</w:t>
            </w:r>
          </w:p>
          <w:p>
            <w:pPr>
              <w:pStyle w:val="ConsPlus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№ 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именование Программы,</w:t>
            </w:r>
          </w:p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ного мероприяти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граммы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евая статья расход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ветственный исполнитель, соисполнитель программы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/>
              <w:t>Уровень бюджета</w:t>
            </w:r>
          </w:p>
        </w:tc>
        <w:tc>
          <w:tcPr>
            <w:tcW w:w="680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гнозная (справочная) оценка расходов  (тыс. рублей)</w:t>
            </w:r>
          </w:p>
        </w:tc>
      </w:tr>
      <w:tr>
        <w:trPr>
          <w:trHeight w:val="45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/>
              <w:t>Программ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/>
              <w:t>Направление расходо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-2026 г.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г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г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г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 г.</w:t>
            </w:r>
          </w:p>
        </w:tc>
      </w:tr>
      <w:tr>
        <w:trPr>
          <w:trHeight w:val="9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5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ая программа  Советского муниципального округа Ставропольского края «Развитие муниципальной службы в Советском муниципальном округе Ставропольского края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по Программе: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сего, в т.ч.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65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pacing w:val="-2"/>
              </w:rPr>
              <w:t>108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11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11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1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8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АСМО 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65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pacing w:val="-2"/>
              </w:rPr>
              <w:t>108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11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11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1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11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1.1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2.2. Основное мероприятие «Внедрение современных технологий и методов кадровой работы, направленных на повышение профессиональной компетентности муниципальных служащих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сего по мероприятию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, в т.ч.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65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pacing w:val="-2"/>
              </w:rPr>
              <w:t>108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11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11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1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154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СМО 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65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pacing w:val="-2"/>
              </w:rPr>
              <w:t>108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11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11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1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8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2.4. Обеспечение обучения муниципальных служащих по дополнительным образовательным программам  повышения квалифик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, в т.ч.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65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pacing w:val="-2"/>
              </w:rPr>
              <w:t>108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11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11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1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192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СМО 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65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pacing w:val="-2"/>
              </w:rPr>
              <w:t>108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11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11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1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</w:tbl>
    <w:p>
      <w:pPr>
        <w:pStyle w:val="ConsPlus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Управляющий делами администрации Советского </w:t>
      </w:r>
    </w:p>
    <w:p>
      <w:pPr>
        <w:pStyle w:val="ConsPlusNormal"/>
        <w:ind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униципального округа Ставропольского края                                                                                                          В.В. Киянов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5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2"/>
        <w:gridCol w:w="6804"/>
      </w:tblGrid>
      <w:tr>
        <w:trPr>
          <w:trHeight w:val="2125" w:hRule="atLeast"/>
        </w:trPr>
        <w:tc>
          <w:tcPr>
            <w:tcW w:w="8152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ложение № 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 муниципальной программе Советского муниципального     округа Ставропольского края «</w:t>
            </w:r>
            <w:r>
              <w:rPr>
                <w:sz w:val="28"/>
                <w:szCs w:val="28"/>
              </w:rPr>
              <w:t>Развитие муниципальной службы в Советском муниципальном округе Ставропольского края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»</w:t>
            </w:r>
          </w:p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Ресурсное обеспечение и прогнозная (справочная) оценка</w:t>
      </w:r>
    </w:p>
    <w:p>
      <w:pPr>
        <w:pStyle w:val="Normal"/>
        <w:widowControl w:val="false"/>
        <w:autoSpaceDE w:val="false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расходов бюджета Советского муниципального округа Ставропольского края, и иных участников муниципальной программы  Советского муниципального округа Ставропольского края </w:t>
      </w:r>
      <w:r>
        <w:rPr>
          <w:sz w:val="28"/>
          <w:szCs w:val="28"/>
        </w:rPr>
        <w:t xml:space="preserve">«Развитие муниципальной службы в Советском муниципальном округе Ставропольского края» </w:t>
      </w:r>
      <w:r>
        <w:rPr>
          <w:spacing w:val="-4"/>
          <w:sz w:val="28"/>
          <w:szCs w:val="28"/>
        </w:rPr>
        <w:t>на реализацию целей муниципальной программы</w:t>
      </w:r>
    </w:p>
    <w:p>
      <w:pPr>
        <w:pStyle w:val="Normal"/>
        <w:widowControl w:val="false"/>
        <w:autoSpaceDE w:val="false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  <w:t>&lt;1&gt; Далее в настоящем Приложении используются сокращения: Программа – муниципальная программа Советского муниципального округа Ставропольского края «Развитие муниципальной службы в Советском муниципальном округе Ставропольского края», МБ-бюджет Советского муниципального округа Ставропольского края, АСМО СК – администрация Советского муниципального округа Ставропольского края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567"/>
        <w:gridCol w:w="567"/>
        <w:gridCol w:w="850"/>
        <w:gridCol w:w="1842"/>
        <w:gridCol w:w="709"/>
        <w:gridCol w:w="851"/>
        <w:gridCol w:w="850"/>
        <w:gridCol w:w="839"/>
        <w:gridCol w:w="994"/>
        <w:gridCol w:w="993"/>
        <w:gridCol w:w="992"/>
        <w:gridCol w:w="1002"/>
      </w:tblGrid>
      <w:tr>
        <w:trPr>
          <w:trHeight w:val="31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№</w:t>
            </w:r>
          </w:p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именование Программы,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ного мероприяти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граммы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евая статья расходов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ветственный исполнитель, соисполнитель программы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/>
              <w:t>Уровень бюджета</w:t>
            </w:r>
          </w:p>
        </w:tc>
        <w:tc>
          <w:tcPr>
            <w:tcW w:w="652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гнозная (справочная) оценка расходов  (тыс. рублей)</w:t>
            </w:r>
          </w:p>
        </w:tc>
      </w:tr>
      <w:tr>
        <w:trPr>
          <w:trHeight w:val="2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/>
              <w:t>Программ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/>
              <w:t>Направление расходов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9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-2026 г.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г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г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 г.</w:t>
            </w:r>
          </w:p>
        </w:tc>
      </w:tr>
      <w:tr>
        <w:trPr>
          <w:trHeight w:val="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5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ая программа  Советского муниципального округа Ставропольского края «Развитие муниципальной службы в Советском муниципальном округе Ставропольского края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по Программе: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сего, в т.ч.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65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pacing w:val="-2"/>
              </w:rPr>
              <w:t>108,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11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11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1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8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СГО 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65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pacing w:val="-2"/>
              </w:rPr>
              <w:t>108,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11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11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1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11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1.1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2.2. Основное мероприятие «Внедрение современных технологий и методов кадровой работы, направленных на повышение профессиональной компетентности муниципальных служащих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сего по мероприятию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, в т.ч.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65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pacing w:val="-2"/>
              </w:rPr>
              <w:t>108,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11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11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1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154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СГО 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65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pacing w:val="-2"/>
              </w:rPr>
              <w:t>108,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11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11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1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2.4. Обеспечение обучения муниципальных служащих по дополнительным образовательным программам  повышения квалифик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, в т.ч.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65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pacing w:val="-2"/>
              </w:rPr>
              <w:t>108,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11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11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1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19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СГО 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65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pacing w:val="-2"/>
              </w:rPr>
              <w:t>108,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11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11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1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ConsPlusNormal"/>
        <w:ind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Управляющий делами администрации Советского </w:t>
      </w:r>
    </w:p>
    <w:p>
      <w:pPr>
        <w:pStyle w:val="ConsPlusNormal"/>
        <w:ind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униципального округа Ставропольского края                                                                                                           В.В. Киянов</w:t>
      </w:r>
    </w:p>
    <w:p>
      <w:pPr>
        <w:pStyle w:val="ConsPlus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5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4"/>
        <w:gridCol w:w="7512"/>
      </w:tblGrid>
      <w:tr>
        <w:trPr/>
        <w:tc>
          <w:tcPr>
            <w:tcW w:w="7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7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 муниципальной программе Советского муниципального округа Ставропольского края «</w:t>
            </w:r>
            <w:r>
              <w:rPr>
                <w:sz w:val="28"/>
                <w:szCs w:val="28"/>
              </w:rPr>
              <w:t>Развитие муниципальной службы в Советском муниципальном округе Ставропольского края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»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spacing w:val="-4"/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pacing w:val="-4"/>
          <w:sz w:val="28"/>
          <w:szCs w:val="28"/>
        </w:rPr>
        <w:t>об основных мерах правового регулирования в сфере реализации муниципальной программы Советского муниципального округа Ставропольского края «</w:t>
      </w:r>
      <w:r>
        <w:rPr>
          <w:sz w:val="28"/>
          <w:szCs w:val="28"/>
        </w:rPr>
        <w:t>Развитие муниципальной службы в Советском муниципальном округе Ставропольского края</w:t>
      </w:r>
      <w:r>
        <w:rPr>
          <w:spacing w:val="-4"/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&lt;1&gt; Далее в настоящем Приложении используются сокращения: Программа – муниципальная программа Советского муниципального округа Ставропольского края «Развитие муниципальной службы в Советском муниципальном округе Ставропольского края», администрация округа – администрация Советского муниципального округа Ставропольского края, округ – Советский муниципальный округ Ставропольского края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2396"/>
        <w:gridCol w:w="6609"/>
        <w:gridCol w:w="2373"/>
        <w:gridCol w:w="2561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п/п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ид нормативного правового акт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ые положения нормативного правового акт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ветственный исполнитель, соисполнитель Программы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3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жидаемые сроки принятия нормативного правового акта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или дата принятия нормативного правового акта)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Программа «Развитие муниципальной службы в Советском муниципальном округе Ставропольского края»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становление администрации Советского городского округа Ставропольского края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«О Положении о проверке достоверности и полноты сведений, представляемых гражданами Российской Федерации, претендующими на замещение должностей муниципальной службы, и муниципальными служащими в администрации Советского городского округа Ставропольского края, а также в ее отраслевых (функциональных) и территориальных органах и соблюдения муниципальными служащими требований к служебному поведению»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дел кадровой работы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4.05.2018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2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поряжение администрации Советского городского округа Ставропольского края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«Об утверждении показателей результативности профессиональной служебной деятельности руководителей отраслевых (функциональных) и территориальных органов  администрации Советского городского округа Ставропольского края»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дел кадровой работы, противодействия коррупции, муниципальной службы и наград администрации округа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9.12.2018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3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шение Совета депутатов Советского городского округа Ставропольского края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«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z w:val="25"/>
                <w:szCs w:val="25"/>
                <w:lang w:eastAsia="en-US"/>
              </w:rPr>
              <w:t>Об установлении квалификационных требований для замещения должностей муниципальной службы в органах местного самоуправления Советского городского округа Ставропольского края»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5"/>
                <w:szCs w:val="25"/>
                <w:lang w:eastAsia="en-US"/>
              </w:rPr>
            </w:pPr>
            <w:r>
              <w:rPr>
                <w:rFonts w:eastAsia="Calibri" w:cs="Times New Roman"/>
                <w:b/>
                <w:bCs/>
                <w:sz w:val="25"/>
                <w:szCs w:val="25"/>
                <w:lang w:eastAsia="en-US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дел кадровой работы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.03.2019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4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шение Совета депутатов Советского городского округа Ставропольского края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«О видах поощрения муниципальных служащих органов местного самоуправления Советского городского округа Ставропольского края и порядке их применения»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дел кадровой работы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.09.2019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Постановление </w:t>
            </w:r>
            <w:r>
              <w:rPr>
                <w:sz w:val="25"/>
                <w:szCs w:val="25"/>
              </w:rPr>
              <w:t>администрации Советского городского округа Ставропольского края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«О Порядке уведомления представителя нанимателя (работодателя) о фактах обращения в целях склонения муниципального служащего, замещающего должность муниципальной службы в аппарате администрации Советского городского округа Ставропольского края, руководителя отраслевого (функционального) или территориального органа администрации Советского городского округа Ставропольского края к совершению коррупционных правонарушений»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тдел кадровой работы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2.12.2021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6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становление администрации Советского городского округа Ставропольского края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«</w:t>
            </w:r>
            <w:r>
              <w:rPr>
                <w:rFonts w:cs="RobotoRegular;Times New Roman" w:ascii="RobotoRegular;Times New Roman" w:hAnsi="RobotoRegular;Times New Roman"/>
                <w:color w:val="000000"/>
                <w:sz w:val="25"/>
                <w:szCs w:val="25"/>
                <w:shd w:fill="FFFFFF" w:val="clear"/>
              </w:rPr>
              <w:t>Об утверждении Кодекса этики и служебного поведения муниципальных служащих администрации Советского городского округа Ставропольского края, а также её отраслевых (функциональных) и территориальных органов</w:t>
            </w:r>
            <w:r>
              <w:rPr>
                <w:rFonts w:cs="RobotoRegular;Times New Roman" w:ascii="RobotoRegular;Times New Roman" w:hAnsi="RobotoRegular;Times New Roman"/>
                <w:color w:val="000000"/>
                <w:sz w:val="25"/>
                <w:szCs w:val="25"/>
                <w:shd w:fill="FFFFFF" w:val="clear"/>
              </w:rPr>
              <w:t>»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тдел кадровой работы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9.09.2022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становление  администрации Советского городского округа Ставропольского края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5"/>
                <w:szCs w:val="25"/>
              </w:rPr>
              <w:t>«</w:t>
            </w:r>
            <w:hyperlink r:id="rId4">
              <w:r>
                <w:rPr>
                  <w:rStyle w:val="InternetLink"/>
                  <w:rFonts w:cs="RobotoRegular;Times New Roman" w:ascii="RobotoRegular;Times New Roman" w:hAnsi="RobotoRegular;Times New Roman"/>
                  <w:color w:val="000000"/>
                  <w:sz w:val="25"/>
                  <w:szCs w:val="25"/>
                  <w:u w:val="none"/>
                  <w:shd w:fill="FFFFFF" w:val="clear"/>
                </w:rPr>
                <w:t>Об утверждении Порядка прохождения испытания на муниципальной службе в администрации Советского городского округа Ставропольского края</w:t>
              </w:r>
            </w:hyperlink>
            <w:r>
              <w:rPr>
                <w:color w:val="000000"/>
                <w:sz w:val="25"/>
                <w:szCs w:val="25"/>
              </w:rPr>
              <w:t>»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дел кадровой работы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9.09.2022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>Постановление администрации Советского городского округа Ставропольского края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5">
              <w:r>
                <w:rPr>
                  <w:rStyle w:val="InternetLink"/>
                  <w:rFonts w:cs="RobotoRegular;Times New Roman" w:ascii="RobotoRegular;Times New Roman" w:hAnsi="RobotoRegular;Times New Roman"/>
                  <w:color w:val="000000"/>
                  <w:sz w:val="25"/>
                  <w:szCs w:val="25"/>
                  <w:u w:val="none"/>
                  <w:shd w:fill="FFFFFF" w:val="clear"/>
                </w:rPr>
                <w:t>«</w:t>
              </w:r>
              <w:r>
                <w:rPr>
                  <w:rStyle w:val="InternetLink"/>
                  <w:rFonts w:cs="RobotoRegular;Times New Roman" w:ascii="RobotoRegular;Times New Roman" w:hAnsi="RobotoRegular;Times New Roman"/>
                  <w:color w:val="000000"/>
                  <w:sz w:val="25"/>
                  <w:szCs w:val="25"/>
                  <w:u w:val="none"/>
                  <w:shd w:fill="FFFFFF" w:val="clear"/>
                </w:rPr>
                <w:t>Об утверждении Положения о наставничестве на муниципальной службе в администрации Советского городского округа Ставропольского края, в том числе в её отраслевых (функциональных) и территориальных органах</w:t>
              </w:r>
            </w:hyperlink>
            <w:r>
              <w:rPr>
                <w:color w:val="000000"/>
                <w:sz w:val="25"/>
                <w:szCs w:val="25"/>
              </w:rPr>
              <w:t>»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>Отдел кадровой работы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9.09.2022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становление администрации Советского городского округа Ставропольского края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«Об утверждении положения о</w:t>
            </w:r>
            <w:r>
              <w:rPr>
                <w:rFonts w:cs="RobotoRegular;Times New Roman" w:ascii="RobotoRegular;Times New Roman" w:hAnsi="RobotoRegular;Times New Roman"/>
                <w:color w:val="000000"/>
                <w:sz w:val="25"/>
                <w:szCs w:val="25"/>
                <w:shd w:fill="FFFFFF" w:val="clear"/>
              </w:rPr>
              <w:t xml:space="preserve"> Порядке сообщения муниципальными служащими, замещающими должности муниципальной службы в администрации Советского городского округа Ставропольского края, в том числе ее отраслевых (функциональных) и территориальных органах, о возникновении личной заинтересованности при исполнении должностных обязанностей, которая приводит или может привести к конфликту интересов»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тдел кадровой работы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.11.2022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10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становление администрации Советского городского округа Ставропольского края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«</w:t>
            </w:r>
            <w:r>
              <w:rPr>
                <w:rFonts w:cs="RobotoRegular;Times New Roman" w:ascii="RobotoRegular;Times New Roman" w:hAnsi="RobotoRegular;Times New Roman"/>
                <w:sz w:val="25"/>
                <w:szCs w:val="25"/>
                <w:shd w:fill="FFFFFF" w:val="clear"/>
              </w:rPr>
              <w:t>О комиссии администрации Советского городского округа Ставропольского края по вопросам исчисления стажа муниципальной службы (стажа работы) для установления надбавки к должностному окладу за выслугу лет муниципальным служащим и работникам администрации Советского городского округа Ставропольского края, не замещающим должности муниципальной службы, руководителям муниципальных учреждений и предприятий</w:t>
            </w:r>
            <w:r>
              <w:rPr>
                <w:sz w:val="25"/>
                <w:szCs w:val="25"/>
              </w:rPr>
              <w:t>»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дел кадровой работы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.11.2022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11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шение Совета депутатов Советского городского округа Ставропольского края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«Об утверждении Положения о проведении аттестации муниципальных служащих, замещающих должности муниципальной службы в органах местного самоуправления Советского городского округа Ставропольского края»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дел кадровой работы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.11.2022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12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становление администрации Советского городского округа Ставропольского края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5"/>
                <w:szCs w:val="25"/>
                <w:lang w:eastAsia="en-US"/>
              </w:rPr>
              <w:t>«Об утверждении перечня должностей муниципальной службы в администрации Советского муниципального округа Ставропольского края и ее отраслевых (функциональных) и территориальных органах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дел кадровой работы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.11.2023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становление администрации округ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«О Положении о порядке представления сведений о доходах, об имуществе и обязательствах имущественного характера гражданами, претендующими на замещение должностей муниципальной службы, и сведений о доходах, расходах, об имуществе и обязательствах имущественного характера, представляемых муниципальными служащими администрации Советского муниципального округа Ставропольского края, а также ее отраслевых (функциональных) и территориальных органов»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дел кадровой работы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.11.2023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4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остановление администрации округ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5"/>
                <w:szCs w:val="25"/>
              </w:rPr>
              <w:t>«Об утверждении Порядка применения взысканий за несоблюдение муниципальными служащими администрации Советского муниципального округа Ставропольского края, а также ее отраслевых (функциональных) и территориальных органов,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»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тдел кадровой работы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20.11.2023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15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Решение Совета депутатов Советского муниципального округа Ставропольского края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«Об утверждении Порядка проведения конкурса  на замещение вакантной должности муниципальной службы в органах местного самоуправления Советского муниципального округа Ставропольского края» 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дел кадровой работы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.11.2023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16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Решение Совета депутатов Советского муниципального  округа Ставропольского края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«Об утверждении Положении о  кадровом резерве для замещения вакантных должностей муниципальной службы в органах местного самоуправления Советского муниципального округа Ставропольского края»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дел кадровой работы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.11.2023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Решение Совета депутатов Советского муниципального  округа Ставропольского края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«Об утверждении Порядка проведения конкурса на включение в кадровый резерв для замещения вакантных должностей муниципальной службы в органах местного самоуправления Советского муниципального округа Ставропольского края»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дел кадровой работы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.11.2023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остановление администрации округ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«</w:t>
            </w:r>
            <w:r>
              <w:rPr>
                <w:rFonts w:cs="RobotoRegular;Times New Roman" w:ascii="RobotoRegular;Times New Roman" w:hAnsi="RobotoRegular;Times New Roman"/>
                <w:sz w:val="25"/>
                <w:szCs w:val="25"/>
                <w:shd w:fill="FFFFFF" w:val="clear"/>
              </w:rPr>
              <w:t>Об утверждении Порядка и условий командирования Главы Советского муниципального округа Ставропольского края, муниципальных служащих, замещающих должности муниципальной службы в администрации Советского муниципального округа Ставропольского края, её отраслевых (функциональных) и территориальных органах</w:t>
            </w:r>
            <w:r>
              <w:rPr>
                <w:rFonts w:cs="RobotoRegular;Times New Roman" w:ascii="RobotoRegular;Times New Roman" w:hAnsi="RobotoRegular;Times New Roman"/>
                <w:sz w:val="25"/>
                <w:szCs w:val="25"/>
                <w:shd w:fill="FFFFFF" w:val="clear"/>
              </w:rPr>
              <w:t>»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дел кадровой работы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.11.2023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поряжение администрации округ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«Об утверждении Положения о порядке организации изготовления, учета и выдачи служебных удостоверений в аппарате администрации Советского муниципального  округа Ставропольского края, а также в отраслевых (функциональных) и территориальных органах администрации Советского муниципального округа Ставропольского края»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дел кадровой работы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.11.2023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Решение Совета депутатов Советского муниципального  округа Ставропольского края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«Об утверждении Методики проведения конкурсов на замещение вакантной должности муниципальной службы и на включение в кадровый резерв для замещения вакантной должности муниципальной службы в органах местного самоуправления Советского муниципального округа Ставропольского края»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дел кадровой работы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.12.202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администрации Совет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округа Ставропольского                                                                                                                   В.В. Киянов</w:t>
      </w:r>
    </w:p>
    <w:sectPr>
      <w:type w:val="nextPage"/>
      <w:pgSz w:orient="landscape" w:w="16838" w:h="11906"/>
      <w:pgMar w:left="1134" w:right="1103" w:gutter="0" w:header="0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RobotoRegula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keepNext w:val="false"/>
      <w:widowControl w:val="false"/>
      <w:numPr>
        <w:ilvl w:val="1"/>
        <w:numId w:val="1"/>
      </w:numPr>
      <w:autoSpaceDE w:val="false"/>
      <w:spacing w:before="0" w:after="0"/>
      <w:jc w:val="both"/>
      <w:outlineLvl w:val="1"/>
    </w:pPr>
    <w:rPr>
      <w:rFonts w:ascii="Arial" w:hAnsi="Arial" w:cs="Arial"/>
      <w:b w:val="false"/>
      <w:bCs w:val="false"/>
      <w:kern w:val="0"/>
      <w:sz w:val="24"/>
      <w:szCs w:val="24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Цветовое выделение"/>
    <w:qFormat/>
    <w:rPr>
      <w:b/>
      <w:bCs/>
      <w:color w:val="26282F"/>
      <w:sz w:val="26"/>
      <w:szCs w:val="26"/>
    </w:rPr>
  </w:style>
  <w:style w:type="character" w:styleId="Style17">
    <w:name w:val="Гипертекстовая ссылка"/>
    <w:qFormat/>
    <w:rPr>
      <w:rFonts w:cs="Times New Roman"/>
      <w:b/>
      <w:color w:val="008000"/>
    </w:rPr>
  </w:style>
  <w:style w:type="character" w:styleId="2">
    <w:name w:val="Заголовок 2 Знак"/>
    <w:qFormat/>
    <w:rPr>
      <w:rFonts w:ascii="Arial" w:hAnsi="Arial" w:cs="Arial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0">
    <w:name w:val="0Абзац Знак"/>
    <w:qFormat/>
    <w:rPr>
      <w:color w:val="000000"/>
      <w:sz w:val="28"/>
      <w:szCs w:val="28"/>
      <w:lang w:val="en-US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">
    <w:name w:val="Знак5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Times New Roman" w:hAnsi="Times New Roman" w:eastAsia="DejaVu Sans;Arial Unicode MS" w:cs="Times New Roman"/>
      <w:color w:val="auto"/>
      <w:kern w:val="2"/>
      <w:sz w:val="28"/>
      <w:szCs w:val="28"/>
      <w:lang w:val="ru-RU" w:bidi="ar-SA" w:eastAsia="zh-CN"/>
    </w:rPr>
  </w:style>
  <w:style w:type="paragraph" w:styleId="Style21">
    <w:name w:val="Прижатый влево"/>
    <w:basedOn w:val="Normal"/>
    <w:qFormat/>
    <w:pPr>
      <w:widowControl w:val="false"/>
      <w:suppressAutoHyphens w:val="true"/>
    </w:pPr>
    <w:rPr>
      <w:rFonts w:ascii="Arial" w:hAnsi="Arial" w:cs="Arial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6">
    <w:name w:val="Интерактивный заголовок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u w:val="single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28">
    <w:name w:val="Обычный (веб)"/>
    <w:basedOn w:val="Normal"/>
    <w:qFormat/>
    <w:pPr/>
    <w:rPr/>
  </w:style>
  <w:style w:type="paragraph" w:styleId="01">
    <w:name w:val="0Абзац"/>
    <w:basedOn w:val="Style28"/>
    <w:qFormat/>
    <w:pPr>
      <w:spacing w:before="0" w:after="120"/>
      <w:ind w:firstLine="709"/>
      <w:jc w:val="both"/>
    </w:pPr>
    <w:rPr>
      <w:color w:val="000000"/>
      <w:sz w:val="28"/>
      <w:szCs w:val="28"/>
      <w:lang w:val="en-US"/>
    </w:rPr>
  </w:style>
  <w:style w:type="paragraph" w:styleId="Style29">
    <w:name w:val="Внимание: Криминал!!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DDD074C27F84D53830B732D7EF776655E453D09DF1A5977CE29233A09DA53AF35802C9014C65983599A3DA87117517B1EF307EF62C5005BAoAE" TargetMode="External"/><Relationship Id="rId3" Type="http://schemas.openxmlformats.org/officeDocument/2006/relationships/hyperlink" Target="consultantplus://offline/ref=FFDDD074C27F84D53830B732D7EF776655E453D09DF3A5977CE29233A09DA53AF35802C9014C679E3F99A3DA87117517B1EF307EF62C5005BAoAE" TargetMode="External"/><Relationship Id="rId4" Type="http://schemas.openxmlformats.org/officeDocument/2006/relationships/hyperlink" Target="http://sgosk.ru/administration/munitsipalnyy-kontrol/information-materialy/&#1055;&#1086;&#1088;&#1103;&#1076;&#1086;&#1082; &#1048;&#1057;&#1055;&#1067;&#1058;&#1040;&#1053;&#1048;&#1071; &#1085;&#1072; &#1052;&#1057;  2022 (&#1085;&#1072; &#1089;&#1072;&#1081;&#1090;).docx" TargetMode="External"/><Relationship Id="rId5" Type="http://schemas.openxmlformats.org/officeDocument/2006/relationships/hyperlink" Target="http://sgosk.ru/administration/munitsipalnyy-kontrol/information-materialy/&#1055;&#1086;&#1089;&#1090;. &#1055;&#1086;&#1083;&#1086;&#1078;&#1077;&#1085;&#1080;&#1077; &#1086; &#1085;&#1072;&#1089;&#1090;&#1072;&#1074;&#1085;&#1080;&#1095;&#1077;&#1089;&#1090;&#1074;&#1077; 2022 (&#1085;&#1072; &#1089;&#1072;&#1081;&#1090;).docx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3T09:30:00Z</dcterms:created>
  <dc:creator>Имя</dc:creator>
  <dc:description/>
  <cp:keywords/>
  <dc:language>en-US</dc:language>
  <cp:lastModifiedBy>EKONOM3</cp:lastModifiedBy>
  <cp:lastPrinted>2024-01-23T15:34:00Z</cp:lastPrinted>
  <dcterms:modified xsi:type="dcterms:W3CDTF">2024-04-26T07:32:00Z</dcterms:modified>
  <cp:revision>30</cp:revision>
  <dc:subject/>
  <dc:title/>
</cp:coreProperties>
</file>