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</w:tblGrid>
      <w:tr>
        <w:trPr/>
        <w:tc>
          <w:tcPr>
            <w:tcW w:w="130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ind w:hanging="0"/>
        <w:jc w:val="center"/>
        <w:rPr/>
      </w:pPr>
      <w:bookmarkStart w:id="0" w:name="Par36"/>
      <w:bookmarkEnd w:id="0"/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Советского муниципального округ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Экономическое развитие Советского муниципального округ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»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Советского муниципального округ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Экономическое развитие Советского муниципального округ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»</w:t>
      </w:r>
    </w:p>
    <w:tbl>
      <w:tblPr>
        <w:tblW w:w="10421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11"/>
      </w:tblGrid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 Советского  муниципального  округа Ставропольского края (далее – округ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кономическое развитие  Советского  муниципального  окру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ропольского края»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алее - Программа) 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круга в лице заместителя Главы администрации округа Е.А. Носо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образования администрации округа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правление сельского хозяйства и охраны окружающей среды администрации округа;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округа в лице отдела экономического развития администрации округа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округа в лице отдела общественной безопасности и социального развития администрации округа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дел культуры администрации округ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- муниципальное казенное учреждение «</w:t>
            </w:r>
            <w:r>
              <w:rPr>
                <w:sz w:val="28"/>
                <w:szCs w:val="28"/>
              </w:rPr>
              <w:t>Комитет по физической культуре и спорту Советского муниципального округа Ставропольского края</w:t>
            </w:r>
            <w:r>
              <w:rPr>
                <w:rFonts w:eastAsia="Lucida Sans Unicode"/>
                <w:kern w:val="2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</w:tc>
      </w:tr>
      <w:tr>
        <w:trPr>
          <w:trHeight w:val="3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ъекты предпринимательской деятельности, сельскохозяйственные предприятия округа, крестьянско-фермерские хозяйства округа, юридические и физические лица окр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170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«Создание благоприятных условий для привлечения инвестиций в Советском муниципальном округе Ставропольского края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«Развитие малого и среднего предпринимательства в Советском  муниципальном округе Ставропольского края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«Развитие пищевой и перерабатывающей промышленности, потребительского рынка и туризма в Советском  муниципальном округе Ставропольского края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Развитие сельского хозяйства в Советском  муниципальном округе Ставропольского края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инвестиционной привлекательности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благоприятных условий для развития малого и среднего предпринимательства в целях формирования конкурентной среды в экономике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благоприятных условий для развития пищевой и перерабатывающей промышленности, потребительского рынка и туризм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благоприятных условий для развития сельского хозяйства в округ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достижения целей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ндекс физического объема инвестиций в основной капитал  по крупным и средним предприятиям (к базовому году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число субъектов малого и среднего предпринимательства (далее – МСП) в расчете на 10 тыс. человек населения округа (среднегодовое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ъем отгруженных товаров (работ, услуг) собственного производства по виду экономической деятельности «Обрабатывающие производства» по крупным и средним предприятиям (к предыдущему году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количество размещенных нестационарных </w:t>
            </w:r>
            <w:r>
              <w:rPr>
                <w:sz w:val="28"/>
                <w:szCs w:val="28"/>
              </w:rPr>
              <w:t>торговых объектов, нестационарных объектов по предоставлению услуг (далее – НТО) в округе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количество стационарных объектов торговли, общественного питания и бытового обслуживания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темп роста количества участников культурно-познавательного туризма (к предыдущему год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темп роста количества участников спортивного туризма с активными формами отдыха (к предыдущему году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нтабельность сельскохозяйственных организаций (с учетом дотаций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немесячная заработная плата в сельском хозяйстве округа (по сельскохозяйственным предприятиям, не относящимся к субъектам малого предпринимательства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оля прибыльных сельскохозяйственных организаций, в общем их числ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-2026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Программы не выделяются</w:t>
            </w:r>
          </w:p>
        </w:tc>
      </w:tr>
      <w:tr>
        <w:trPr>
          <w:trHeight w:val="27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рограммы на период 2021-2026 годы составляют  22208419,18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 (выпадающие доходы – 0,00 тыс. рублей), в том числе по годам реализации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2021 году –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3683508,6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 (выпадающие доходы – 0,00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2022 году –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3993689,3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 (выпадающие доходы – 0,00 тыс. рублей)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2023 году –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4063317,5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 (выпадающие доходы – 0,00 тыс. рублей)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2024 году –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3232832,9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 (выпадающие доходы – 0,00 тыс. рублей)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5 году – 3485284,51 тыс. рублей (выпадающие доходы – 0,00 тыс. рублей)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2026 году – 3749786,24 тыс. рублей (выпадающие доходы – 0,00 тыс. рублей), из них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а Ставропольского края (далее – КБ) –  15360,64  тыс. рублей,  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1 году – 2370,25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2 году – 2433,49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3 году – 2586,77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4 году – 2656,71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5 году – 2656,71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6 году – 2656,71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а округа (далее – МБ) – 36488,54 тыс. рублей (выпадающие доходы – 0,00 тыс. рублей), в том числе по годам реализации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1 году – 5708,35 тыс. рублей (выпадающие доходы – 0,00 тыс. рублей)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2 году – 5575,84 тыс. рублей (выпадающие доходы – 0,00 тыс. рублей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3 году – 6450,79 тыс. рублей (выпадающие доходы – 0,00 тыс. рублей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4 году – 6296,23 тыс. рублей (выпадающие доходы – 0,00 тыс. рублей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5 году – 6227,80 тыс. рублей (выпадающие доходы – 0,00 тыс. рублей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6 году – 6229,53 тыс. рублей (выпадающие доходы – 0,00 тыс. рублей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 юридических лиц (далее – ВИ) –     22156570,0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годам реализации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в 2121 году – </w:t>
            </w:r>
            <w:r>
              <w:rPr>
                <w:bCs/>
                <w:spacing w:val="-2"/>
                <w:sz w:val="28"/>
                <w:szCs w:val="28"/>
              </w:rPr>
              <w:t xml:space="preserve">3675430,0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в 2022 году – </w:t>
            </w:r>
            <w:r>
              <w:rPr>
                <w:bCs/>
                <w:spacing w:val="-2"/>
                <w:sz w:val="28"/>
                <w:szCs w:val="28"/>
              </w:rPr>
              <w:t>3985680,00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в 2023 году – </w:t>
            </w:r>
            <w:r>
              <w:rPr>
                <w:bCs/>
                <w:spacing w:val="-2"/>
                <w:sz w:val="28"/>
                <w:szCs w:val="28"/>
              </w:rPr>
              <w:t xml:space="preserve">4054280,0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в 2024 году – </w:t>
            </w:r>
            <w:r>
              <w:rPr>
                <w:bCs/>
                <w:spacing w:val="-2"/>
                <w:sz w:val="28"/>
                <w:szCs w:val="28"/>
              </w:rPr>
              <w:t xml:space="preserve">3223880,0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в 2025 году – </w:t>
            </w:r>
            <w:r>
              <w:rPr>
                <w:bCs/>
                <w:spacing w:val="-2"/>
                <w:sz w:val="28"/>
                <w:szCs w:val="28"/>
              </w:rPr>
              <w:t xml:space="preserve">3476400,0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6 году – 3740900,00 тыс. рублей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е суммы уточняются при  формировании МБ на текущий финансовый год и плановый период</w:t>
            </w:r>
          </w:p>
        </w:tc>
      </w:tr>
      <w:tr>
        <w:trPr>
          <w:trHeight w:val="71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 результаты реализации Программы</w:t>
            </w:r>
          </w:p>
        </w:tc>
        <w:tc>
          <w:tcPr>
            <w:tcW w:w="6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лизации Программы ожидается:</w:t>
            </w:r>
          </w:p>
          <w:p>
            <w:pPr>
              <w:pStyle w:val="ConsPlusCell"/>
              <w:rPr/>
            </w:pPr>
            <w:r>
              <w:rPr/>
              <w:t>- увеличение индекса физического объема инвестиций в основной капитал по крупным и средним предприятиям (к базовому году) до 115% к 2026 году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а субъектов МСП в расчете на 10 тыс. человек населения (среднегодовое) до 762,4 ед.;</w:t>
            </w:r>
          </w:p>
          <w:p>
            <w:pPr>
              <w:pStyle w:val="ConsPlusCell"/>
              <w:rPr/>
            </w:pPr>
            <w:r>
              <w:rPr/>
              <w:t>- достижения  объема отгруженных товаров (работ, услуг) собственного производства по виду экономической деятельности «Обрабатывающие производства» по крупным и средним предприятиям до 2136,50 млн. руб. в 2026 год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2"/>
                <w:sz w:val="28"/>
                <w:szCs w:val="28"/>
              </w:rPr>
              <w:t xml:space="preserve"> увеличение количества размещенных нестационарных </w:t>
            </w:r>
            <w:r>
              <w:rPr>
                <w:sz w:val="28"/>
                <w:szCs w:val="28"/>
              </w:rPr>
              <w:t>торговых объектов, нестационарных объектов по предоставлению услуг в округе до 206 ед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увеличение количества стационарных объектов торговли, общественного питания и бытового обслуживания населения до 664 ед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увеличение темпа роста количества участников культурно-познавательного туризма (к предыдущему году) до 100,4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увеличение темпа роста количества участников спортивного туризма с активными формами отдыха (к предыдущему году) до 109,0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олучение рентабельности сельскохозяйственных организаций (с учетом дотаций) не ниже 19,2%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среднемесячной заработной платы в сельском хозяйстве округа (по сельскохозяйственным предприятиям, не относящимся к субъектам малого предпринимательства) до 45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прибыльных сельскохозяйственных организаций, в общем их числе, до 100%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" w:name="sub_1031"/>
      <w:bookmarkStart w:id="2" w:name="sub_1031"/>
      <w:bookmarkEnd w:id="2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 реализуются следующие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Создание благоприятных условий для привлечения инвестиций в Советском муниципальном округе Ставропольского края» (Приложение № 1 к Программ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малого и среднего предпринимательства в Советском муниципальном округе Ставропольского края» (Приложение № 2 к Программ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Развитие пищевой и перерабатывающей промышленности, потребительского рынка и туризма в Советском муниципальном округе Ставропольского края» (Приложение № 3 к Программ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Развитие  сельского хозяйства в Советском муниципальном округе Ставропольского края»  (Приложение № 4 к Программе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каждой из вышеперечисленных подпрограмм (далее – Подпрограммы) сформулированы цели, задачи, целевые индикаторы и показатели, сведения основных мероприятий, в результате которых будут достигнуты ожидаемые результаты реализации соответствующей Подпрограммы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усмотренные в рамках каждой из Подпрограмм системы целей, задач и мероприятий в комплексе наиболее полным образом охватывают весь диапазон заданных приоритетных направлений экономического развития и в максимальной степени будут способствовать достижению целей и конечных результатов настоящей Программы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. Приоритеты и цели муниципальной  политики в сфере экономического развития округ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рамма разработана в соответствии с приоритетами Стратегии социально – экономического развития Советского городского округа Ставропольского края до 2035 года, утвержденной Решением Совета депутатов Советского городского округа Ставропольского края от 29 ноября  2019 г. № 328 «О Стратегии  социально-экономического развития Советского городского округа Ставропольского края до 2035 года» (с изменением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муниципальной политики в рамках реализации настоящей Программы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более равномерного распределения частных инвестиций между поселениями окр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территориального и стратегического планирования на муниципальном уровне, широкое внедрение в практику муниципального управления программно-целевых мето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 локальных «точек роста»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ключение малого бизнеса в промышленную и аграрную политику округа с целью решения задачи экономического развития округа, в том числе малых населенных пунктов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Целями муниципальной политики в рамках реализации настоящей  Программы являются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инвестиционной привлекательности округа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- обеспечение благоприятных условий для развития малого и среднего предпринимательства в целях формирования конкурентной среды в экономике округа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лагоприятных условий для развития пищевой и перерабатывающей промышленности, потребительского рынка и туризм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- обеспечение благоприятных условий для развития сельского хозяйства в округ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Основные мероприятия Программы и Подпрограм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б основных мероприятиях Программы с указанием сроков их реализации и ожидаемых результатов приведены в Приложении № 5 к Программе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. Сведения о целевых индикаторах и показателях Программы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целевых индикаторах и показателях Программ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 расшифровкой плановых значений по годам ее реализации, а также сведения о взаимосвязи мероприятий и результатов их выполнения с целевыми индикаторами и показателями Программы приведены в Приложении № 6 к 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ценка эффективности Программы осуществляется по порядку проведения оценки эффективности Программы, утвержденному постановлением администрации Советского городского округа Ставропольского края от 29 декабря 2018 г. № 1936 «Об утверждении порядка проведения оценки эффективности реализации муниципальных программ, программ Советского городского округа Ставропольского края»  (с изменениями)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4. Сведения об источнике информации и методике расчета индикаторов достижения целей Программы и показателей решения задач Подпрограмм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б источнике информации и методике расчета индикаторов достижения целей Программы и показателей решения задач Подпрограмм Программы приведены в Приложении № 7 к Программе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5. Сведения о весовых коэффициентах, присвоенных целям, задачам Подпрограмм Программы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весовых коэффициентах, присвоенных целям, задачам Подпрограмм Программы приведены в Приложении № 8 к Программе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6. Финансовое обеспечение Программы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финансовому обеспечению Программы за счет всех источников финансирования и за счет средств МБ (с расшифровкой по основным мероприятиям подпрограмм, а также по годам реализации Программы) приведена в Приложениях № 9 и № 10 к  Программ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Программы на период 2021-2026 годы составляют 22208419,18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 (выпадающие доходы – 0,00 тыс. рублей), в том числе по годам реализации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2021 году –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3671097,00 </w:t>
      </w:r>
      <w:r>
        <w:rPr>
          <w:rFonts w:cs="Times New Roman" w:ascii="Times New Roman" w:hAnsi="Times New Roman"/>
          <w:sz w:val="28"/>
          <w:szCs w:val="28"/>
        </w:rPr>
        <w:t>тыс. рублей (выпадающие доходы – 0,00 тыс. рубле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2022 году –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3991464,33 </w:t>
      </w:r>
      <w:r>
        <w:rPr>
          <w:rFonts w:cs="Times New Roman" w:ascii="Times New Roman" w:hAnsi="Times New Roman"/>
          <w:sz w:val="28"/>
          <w:szCs w:val="28"/>
        </w:rPr>
        <w:t>тыс. рублей (выпадающие доходы – 0,00 тыс. рублей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2023 году –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4063317,56 </w:t>
      </w:r>
      <w:r>
        <w:rPr>
          <w:rFonts w:cs="Times New Roman" w:ascii="Times New Roman" w:hAnsi="Times New Roman"/>
          <w:sz w:val="28"/>
          <w:szCs w:val="28"/>
        </w:rPr>
        <w:t>тыс. рублей (выпадающие доходы – 0,00 тыс. рублей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2024 году –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3232832,94 </w:t>
      </w:r>
      <w:r>
        <w:rPr>
          <w:rFonts w:cs="Times New Roman" w:ascii="Times New Roman" w:hAnsi="Times New Roman"/>
          <w:sz w:val="28"/>
          <w:szCs w:val="28"/>
        </w:rPr>
        <w:t>тыс. рублей (выпадающие доходы – 0,00 тыс. рублей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2025 году –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3485284,51 </w:t>
      </w:r>
      <w:r>
        <w:rPr>
          <w:rFonts w:cs="Times New Roman" w:ascii="Times New Roman" w:hAnsi="Times New Roman"/>
          <w:sz w:val="28"/>
          <w:szCs w:val="28"/>
        </w:rPr>
        <w:t>тыс. рублей (выпадающие доходы – 0,00 тыс. рублей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2026 году – 3749786,24 тыс. рублей (выпадающие доходы – 0,00 тыс. рублей), из них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Б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5360,64 тыс. рублей,  в том числе по годам реал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1 году – 2370,2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2 году – 2433,4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3 году – 2586,7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4 году – 2656,7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5 году – 2656,7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6 году – 2656,71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Б – 36488,54 тыс. рублей (выпадающие доходы – 0,00 тыс. рублей), в том числе по годам реализации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в 2021 году – 5708,35 тыс. рублей (выпадающие доходы – 0,00 тыс. рублей)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в 2022 году – 5575,84 тыс. рублей (выпадающие доходы – 0,00 тыс. руб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3 году – 6450,79 тыс. рублей (выпадающие доходы – 0,00 тыс. руб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4 году – 6296,23 тыс. рублей (выпадающие доходы – 0,00 тыс. руб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5 году – 6227,80 тыс. рублей (выпадающие доходы – 0,00 тыс. рублей)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в  2026 году – 6229,53 тыс. рублей (выпадающие доходы – 0,00 тыс. рублей)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И – 22156570,00 тыс. рублей, в том числе по годам реализа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2121 году – </w:t>
      </w:r>
      <w:r>
        <w:rPr>
          <w:bCs/>
          <w:spacing w:val="-2"/>
          <w:sz w:val="28"/>
          <w:szCs w:val="28"/>
        </w:rPr>
        <w:t xml:space="preserve">3675430,00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2022 году – </w:t>
      </w:r>
      <w:r>
        <w:rPr>
          <w:bCs/>
          <w:spacing w:val="-2"/>
          <w:sz w:val="28"/>
          <w:szCs w:val="28"/>
        </w:rPr>
        <w:t>3985680,0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2023 году – </w:t>
      </w:r>
      <w:r>
        <w:rPr>
          <w:bCs/>
          <w:spacing w:val="-2"/>
          <w:sz w:val="28"/>
          <w:szCs w:val="28"/>
        </w:rPr>
        <w:t xml:space="preserve">4054280,00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2024 году – </w:t>
      </w:r>
      <w:r>
        <w:rPr>
          <w:bCs/>
          <w:spacing w:val="-2"/>
          <w:sz w:val="28"/>
          <w:szCs w:val="28"/>
        </w:rPr>
        <w:t xml:space="preserve">3223880,00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2025 году – </w:t>
      </w:r>
      <w:r>
        <w:rPr>
          <w:bCs/>
          <w:spacing w:val="-2"/>
          <w:sz w:val="28"/>
          <w:szCs w:val="28"/>
        </w:rPr>
        <w:t xml:space="preserve">3476400,00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6 году – 3740900,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суммы уточняются при  формировании МБ на текущий финансовый год и плановый период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7. Сведения об основных мерах правового регулирования в сфере реализации Программ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б основных мерах правового регулирования в сфере реализации Программы приведены в Приложении № 11 к Программ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ского муниципального округ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  Е.А. Носоченк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4978"/>
      </w:tblGrid>
      <w:tr>
        <w:trPr>
          <w:trHeight w:val="1701" w:hRule="atLeast"/>
        </w:trPr>
        <w:tc>
          <w:tcPr>
            <w:tcW w:w="459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Arial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</w:t>
            </w:r>
          </w:p>
        </w:tc>
        <w:tc>
          <w:tcPr>
            <w:tcW w:w="4978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Советского муниципального округа Ставропольского края «Экономическое развитие Советского муниципального округа Ставропольского края»</w:t>
            </w:r>
          </w:p>
          <w:p>
            <w:pPr>
              <w:pStyle w:val="ConsPlusNonforma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3" w:name="Par1158"/>
      <w:bookmarkEnd w:id="3"/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Создание благоприятных условий для привлечения инвестиций в Советском муниципальном округе Ставропольского края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программы Советского муниципального округа Ставропольского края «Экономическое развитие Советского муниципального округа </w:t>
      </w:r>
      <w:r>
        <w:rPr>
          <w:bCs/>
          <w:sz w:val="28"/>
          <w:szCs w:val="28"/>
        </w:rPr>
        <w:t>Ставропольского края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>
          <w:trHeight w:val="28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«Создание благоприятных условий для привлечения инвестиций в Советском муниципальном округе Ставропольского края» муниципальной программы Советского муниципального округа Ставропольского края (далее – округ)  «Экономическое развитие  Советского муниципального округа </w:t>
            </w:r>
            <w:r>
              <w:rPr>
                <w:bCs/>
                <w:sz w:val="28"/>
                <w:szCs w:val="28"/>
              </w:rPr>
              <w:t>Ставропольского края» (далее  соответственно – Подпрограмма, Программа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круга в лице заместителя Главы администрации округа Е.А. Носоченко</w:t>
            </w:r>
          </w:p>
        </w:tc>
      </w:tr>
      <w:tr>
        <w:trPr>
          <w:trHeight w:val="34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круга в лице отдела экономического развития администрации округа</w:t>
            </w:r>
          </w:p>
        </w:tc>
      </w:tr>
      <w:tr>
        <w:trPr>
          <w:trHeight w:val="70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предпринимательской деятельности, осуществляющие деятельность на территории  округа (по согласованию)</w:t>
            </w:r>
          </w:p>
        </w:tc>
      </w:tr>
      <w:tr>
        <w:trPr>
          <w:trHeight w:val="3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>- создание благоприятной для инвестиций административной</w:t>
            </w:r>
            <w:r>
              <w:rPr>
                <w:sz w:val="28"/>
                <w:szCs w:val="28"/>
              </w:rPr>
              <w:t xml:space="preserve"> среды на территории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экономических и организационных механизмов привлечения инвести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благоприятного инвестиционного имиджа округ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 объем инвестиций в основной капитал (за исключением бюджетных средств) в расчете на 1 жителя, в фактически действовавших ценах;</w:t>
            </w:r>
          </w:p>
          <w:p>
            <w:pPr>
              <w:pStyle w:val="ConsPlusCell"/>
              <w:rPr/>
            </w:pPr>
            <w:r>
              <w:rPr/>
              <w:t>- темп роста объема инвестиций в основной капитал (за исключением бюджетных средств) по крупным и средним предприятиям (к предыдущему году) в действовавших ценах;</w:t>
            </w:r>
          </w:p>
          <w:p>
            <w:pPr>
              <w:pStyle w:val="ConsPlusCell"/>
              <w:rPr/>
            </w:pPr>
            <w:r>
              <w:rPr/>
              <w:t>- темп роста объема инвестиций в основной капитал по субъектам малого бизнеса (к предыдущему году);</w:t>
            </w:r>
          </w:p>
          <w:p>
            <w:pPr>
              <w:pStyle w:val="ConsPlusCell"/>
              <w:rPr/>
            </w:pPr>
            <w:r>
              <w:rPr/>
              <w:t>- темп роста среднемесячной номинальной начисленной заработной платы работников крупных и средних предприятий и некоммерческих организаций (в предыдущему году);</w:t>
            </w:r>
          </w:p>
          <w:p>
            <w:pPr>
              <w:pStyle w:val="ConsPlusCell"/>
              <w:rPr/>
            </w:pPr>
            <w:r>
              <w:rPr/>
              <w:t>- темп роста инвестиционных площадок, сформированных на территории округа (к базовому году);</w:t>
            </w:r>
          </w:p>
          <w:p>
            <w:pPr>
              <w:pStyle w:val="ConsPlusCell"/>
              <w:rPr/>
            </w:pPr>
            <w:r>
              <w:rPr/>
              <w:t>- темп роста просмотров подраздела «Инвестиции» раздела «Экономика» на официальном Интернет-Портале округа (к базовому году)</w:t>
            </w:r>
          </w:p>
        </w:tc>
      </w:tr>
      <w:tr>
        <w:trPr>
          <w:trHeight w:val="9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 Под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6 г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 подпрограммы не выделяются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одпрограммы  на период 2021-2026 годы составляют 19943650,00 тыс. рублей (выпадающие доходы – 0,00 тыс. рублей), в том числе по годам реализации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 – 3315700,00 тыс. рублей (выпадающие доходы – 0,00 тыс. рублей)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2 году – 3623710,00 тыс. рублей (выпадающие доходы – 0,00 тыс. рублей)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3 году – 3686910,00 тыс. рублей (выпадающие доходы – 0,00 тыс. рублей)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4 году – 2855510,00 тыс. рублей (выпадающие доходы – 0,00 тыс. рублей)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5 году – 3105910,00  тыс. рублей (выпадающие доходы – 0,00 тыс. рублей)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2026 году – 3355910,00 тыс. рублей (выпадающие доходы – 0,00 тыс. рублей), из них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а округа (далее – МБ) – 50,00 тыс. рублей (выпадающие доходы – 0,00 тыс. рублей), 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1 году – 00,00 тыс. рублей (выпадающие доходы – 0,00 тыс. рублей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2 году – 10,00 тыс. рублей (выпадающие доходы – 0,00 тыс. рублей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3 году – 10,00 тыс. рублей (выпадающие доходы – 0,00 тыс. рублей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4 году – 10,00 тыс. рублей (выпадающие доходы – 0,00 тыс. рублей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5 году – 10,00 тыс. рублей (выпадающие доходы – 0,00 тыс. рублей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6 году – 10,00 тыс. рублей (выпадающие доходы – 0,00 тыс. рублей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 юридических лиц (далее – ВИ) – 19943600,00 тыс. рублей, 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1 году – 3315700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2 году – 3623700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3 году – 3686900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4 году – 2855500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5 году – 3105900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6 году – 3355900,00 тыс. рублей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е суммы уточняются  при  формировании МБ на текущий финансовый год и плановый период</w:t>
            </w:r>
          </w:p>
        </w:tc>
      </w:tr>
      <w:tr>
        <w:trPr>
          <w:trHeight w:val="2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лизации Подпрограммы ожидается:</w:t>
            </w:r>
          </w:p>
          <w:p>
            <w:pPr>
              <w:pStyle w:val="ConsPlusCell"/>
              <w:rPr/>
            </w:pPr>
            <w:r>
              <w:rPr/>
              <w:t xml:space="preserve">- увеличение объема инвестиций в основной капитал по крупным и средним предприятиям (за исключением бюджетных средств) в расчете на 1 жителя, в фактически действовавших ценах до 9,8 тыс. рублей;  </w:t>
            </w:r>
          </w:p>
          <w:p>
            <w:pPr>
              <w:pStyle w:val="ConsPlusCell"/>
              <w:rPr/>
            </w:pPr>
            <w:r>
              <w:rPr/>
              <w:t xml:space="preserve">- увеличение темпа роста объема инвестиций в основной капитал (за исключением бюджетных средств) по крупным и средним предприятиям в действовавших ценах до 104,0%; </w:t>
            </w:r>
          </w:p>
          <w:p>
            <w:pPr>
              <w:pStyle w:val="ConsPlusCell"/>
              <w:rPr/>
            </w:pPr>
            <w:r>
              <w:rPr/>
              <w:t>- увеличение темпа роста объема инвестиций в основной капитал по субъектам малого бизнеса (к предыдущему году) до 106,0%;</w:t>
            </w:r>
          </w:p>
          <w:p>
            <w:pPr>
              <w:pStyle w:val="ConsPlusCell"/>
              <w:rPr/>
            </w:pPr>
            <w:r>
              <w:rPr/>
              <w:t>- увеличение темпа роста среднемесячной номинальной начисленной заработной платы работников  крупных и средних предприятий и некоммерческих организаций (к предыдущему году) до 106,5%;</w:t>
            </w:r>
          </w:p>
          <w:p>
            <w:pPr>
              <w:pStyle w:val="ConsPlusCell"/>
              <w:rPr/>
            </w:pPr>
            <w:r>
              <w:rPr/>
              <w:t>- увеличение количества инвестиционных площадок, сформированных на территории округа (к базовому году) до 123,0%;</w:t>
            </w:r>
          </w:p>
          <w:p>
            <w:pPr>
              <w:pStyle w:val="ConsPlusCell"/>
              <w:rPr/>
            </w:pPr>
            <w:r>
              <w:rPr/>
              <w:t>- увеличение темпа роста просмотров подраздела «Инвестиции» раздела «Экономика» на официальном Интернет-Портале округа до 105,0%</w:t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. Приоритеты и цели реализуемой в округе муниципальной  политики в сфере создания благоприятных условий для привлечения инвестиций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тносительно небольшого количества крупных и средних предприятий в округе экономически объективны колебания объемов инвестиций в основной капитал (начало реализации новых или завершение реализации инвестиционных проектов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ООО СХП «Кавказ» приступило к реализации крупного инвестиционного проекта «Строительство тепличного комплекса по производству плодоовощной продукции защищенного грунта» первой очереди. В 2022 году – к реализации инвестиционного проекта «Строительство тепличного комплекса по производству плодоовощной продукции защищенного грунта» второй очереди, что привело к значительному росту инвестиций в основной капитал по субъектам малого бизнеса округа в 2021- 2023 года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в 2023 году ООО «Золото полей» приступило к реализации инвестиционного проекта «Строительство завода по глубокой переработке зерновых (кукурузы)», что позволит увеличить объем инвестиций в основной капитал по субъектам малого бизнеса округа в дальнейше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оритетами муниципальной политики в рамках реализации настоящей Подпрограммы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привлекательных для инвесторов условий для реализации проектов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более равномерного распределения частных инвестиций между муниципальными поселениями района;                     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создание  локальных «точек рост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Целью муниципальной политики в рамках реализации настоящей  Подпрограммы является повышение инвестиционной привлекательности округа.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предполагается решить следующие задач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ой для инвестиций административной среды на территории окр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экономических и организационных механизмов привлечения инвести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благоприятного инвестиционного имиджа округа.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. Основные мероприятия  Под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ведения и характеристика основных мероприятий Подпрограммы с указанием сроков их реализации и ожидаемых результатов приведены в разделе </w:t>
      </w:r>
      <w:r>
        <w:rPr>
          <w:sz w:val="28"/>
          <w:szCs w:val="28"/>
          <w:lang w:val="en-US"/>
        </w:rPr>
        <w:t>I</w:t>
      </w:r>
      <w:r>
        <w:rPr/>
        <w:t xml:space="preserve"> </w:t>
      </w:r>
      <w:r>
        <w:rPr>
          <w:sz w:val="28"/>
          <w:szCs w:val="28"/>
        </w:rPr>
        <w:t>Приложения № 5 к Программе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. Сведения о целевых индикаторах и показателях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ведения о целевых индикаторах и показателях Подпрограммы с расшифровкой плановых значений по годам ее реализации, а также сведения о взаимосвязи мероприятий и результатов их выполнения с целевыми индикаторами и показателями Подпрограммы приведены в разделе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Приложения № 6 к  Программе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4. Сведения об источнике информации и методике расчета индикаторов достижения целей Программы и показателей решения задач Подпрограмм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б источнике информации и методике расчета индикаторов достижения целей Программы и показателей решения задач Подпрограмм Программы приведены в Приложении № 7 к Программе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5. Сведения о весовых коэффициентах, присвоенных целям, задачам Подпрограмм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весовых коэффициентах, присвоенных целям, задачам Подпрограмм Программы приведены в Приложении № 8 к Программе.</w:t>
      </w:r>
    </w:p>
    <w:p>
      <w:pPr>
        <w:pStyle w:val="Style2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325"/>
      <w:bookmarkEnd w:id="4"/>
      <w:r>
        <w:rPr>
          <w:sz w:val="28"/>
          <w:szCs w:val="28"/>
        </w:rPr>
        <w:t>Раздел 6. Финансовое обеспечение Под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формация по финансовому обеспечению Подпрограммы за счет средств МБ (с расшифровкой по основным мероприятиям, а также по годам реализации) приведена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ложений № 9 и № 10 к Программе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Подпрограммы  на период 2021 -2026 годы составляют 19943650,00 тыс. рублей (выпадающие доходы – 0,00 тыс. рублей), в том числе по годам реализации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1 году – 3315700,00 тыс. рублей (выпадающие доходы – 0,00 тыс. рублей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2 году – 3623710,00 тыс. рублей (выпадающие доходы – 0,00 тыс. рублей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3 году – 3686910,00 тыс. рублей (выпадающие доходы – 0,00 тыс. рублей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4 году – 2855510,00 тыс. рублей (выпадающие доходы – 0,00 тыс. рублей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5 году – 3105910,00 тыс. рублей (выпадающие доходы – 0,00 тыс. рублей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2026 году – 3355910,00 тыс. рублей (выпадающие доходы – 0,00 тыс. рублей), из них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Б – 50,00 тыс. рублей (выпадающие доходы – 0,00 тыс. рублей), в том числе по годам реал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1 году – 00,00 тыс. рублей (выпадающие доходы – 0,00 тыс.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10,00 тыс. рублей (выпадающие доходы – 0,00 тыс. руб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3 году – 10,00 тыс. рублей (выпадающие доходы – 0,00 тыс. руб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4 году – 10,00 тыс. рублей (выпадающие доходы – 0,00 тыс. руб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5 году – 10,00 тыс. рублей (выпадающие доходы – 0,00 тыс. руб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6 году – 10,00 тыс. рублей (выпадающие доходы – 0,00 тыс. рублей)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 – 19943600,00 тыс. рублей, в том числе по годам реализ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33157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362370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3 году – 368690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4 году – 285550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5 году – 310590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6 году – 3355900,0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суммы уточняются при формировании МБ на текущий финансовы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7. Сведения об основных мерах правового регулирования в сфере реализации Подпрограммы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б основных мерах правового регулирования в сфере реализации Подпрограммы Программы приведены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ложения  № 11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оветского муниципального округа 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тавропольского края                                                                           Е.А. Носоченко</w:t>
      </w:r>
    </w:p>
    <w:tbl>
      <w:tblPr>
        <w:tblW w:w="96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5078"/>
      </w:tblGrid>
      <w:tr>
        <w:trPr/>
        <w:tc>
          <w:tcPr>
            <w:tcW w:w="459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2   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Советского муниципального округа Ставропольского края                                                                      «Экономическое развитие Советского муниципального округа Ставропольского края»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«Развитие малого и среднего предпринимательств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Советском муниципальном округе Ставропольского края»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программы Советского муниципального округа </w:t>
      </w:r>
    </w:p>
    <w:p>
      <w:pPr>
        <w:pStyle w:val="Normal"/>
        <w:jc w:val="center"/>
        <w:rPr/>
      </w:pPr>
      <w:r>
        <w:rPr>
          <w:sz w:val="28"/>
          <w:szCs w:val="28"/>
        </w:rPr>
        <w:t>Ставропольского края «Экономическое развитие Советского муниципального округа Ставропольского края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6237"/>
      </w:tblGrid>
      <w:tr>
        <w:trPr>
          <w:trHeight w:val="972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подпрограммы «Развитие малого и среднего предприниматель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ветском муниципальном округе Ставропольского края» муниципальной программы Советского муниципального округа Ставропольского края (далее – округ) «Экономическое развитие Советского муниципального округа Ставропольского края» (далее соответственно – Программа, Подпрограмм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круга в лице заместителя Главы администрации округа Е.А. Носоченко</w:t>
            </w:r>
          </w:p>
        </w:tc>
      </w:tr>
      <w:tr>
        <w:trPr>
          <w:trHeight w:val="13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круга в лице отдела экономического развития администрации округа</w:t>
            </w:r>
          </w:p>
        </w:tc>
      </w:tr>
      <w:tr>
        <w:trPr>
          <w:trHeight w:val="27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мущественных и земельных отношений администрации округа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и инфраструктуры поддержки субъектов малого и среднего предпринимательства (далее – МСП) (по согласованию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Советского городского округа Ставропольского края от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01 декабря 2021 г. № 1324 «Об утверждении порядка предоставления за счет средств бюджета Советского городского округа Ставропольского края субсидий субъектам малого и среднего предпринимательства </w:t>
            </w:r>
            <w:r>
              <w:rPr>
                <w:rFonts w:eastAsia="Calibri"/>
                <w:sz w:val="28"/>
                <w:szCs w:val="28"/>
                <w:lang w:eastAsia="en-US"/>
              </w:rPr>
              <w:t>и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,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на возмещение части затрат, связанных с приобретением оборудования в целях создания и (или) развития либо модернизации производства товаров (работ, услуг)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>
          <w:trHeight w:val="764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поддержки субъектов МСП, самозанятых 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комфортных условий для осуществления бизнеса</w:t>
            </w:r>
          </w:p>
        </w:tc>
      </w:tr>
      <w:tr>
        <w:trPr>
          <w:trHeight w:val="1549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едприятий и организаций  малого и среднего бизнеса (среднегодовое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 индивидуальных предпринимателей (среднегодовое)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оля среднесписочной численности работников (без внешних совместителей) малых и средних предприятий  в среднесписочной численности работников (без внешних совместителей) всех предприятий и организаций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среднесписочной численности работников (без внешних совместителей) субъектов МСП в среднесписочной численности работников (без внешних совместителей) всех предприятий и организаций (включая микропредприятия и индивидуальных предпринимателей) в округ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мп роста среднемесячной заработной платы работников предприятий и организаций малого и среднего бизнеса и индивидуальных предпринимателей в действовавших ценах (к предыдущему году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рот предприятий субъектов МСП и индивидуальных предпринимате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налоговых поступлений от субъектов МСП в бюджет округа</w:t>
            </w:r>
          </w:p>
        </w:tc>
      </w:tr>
      <w:tr>
        <w:trPr>
          <w:trHeight w:val="830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6 годы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ализации Подпрограммы не выделяются</w:t>
            </w:r>
          </w:p>
        </w:tc>
      </w:tr>
      <w:tr>
        <w:trPr>
          <w:trHeight w:val="1124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одпрограммы  на период 2021-2026 годы составляют 2068,36 тыс. рублей (выпадающие доходы – 0,00 тыс. рублей), в том числе по годам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 –   66,36 тыс. рублей (выпадающие доходы – 0,00 тыс. рублей)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2 году –   57,00 тыс. рублей (выпадающие доходы – 0,00 тыс. рублей)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3 году – 250,00 тыс. рублей (выпадающие доходы – 0,00 тыс. рублей)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4 году – 565,00 тыс. рублей (выпадающие доходы – 0,00 тыс. рублей)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5 году – 565,00 тыс. рублей (выпадающие доходы – 0,00 тыс. рублей)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6 году – 565,00 тыс. рублей (выпадающие доходы – 0,00 тыс. рублей), из них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 бюджета округа (далее – МБ) – 2068,36 тыс. рублей (выпадающие доходы – 0,00 тыс. рублей), в том числе по годам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 –   66,36 тыс. рублей (выпадающие доходы – 0,00 тыс. рублей)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2 году –   57,00 тыс. рублей (выпадающие доходы – 0,00 тыс. рублей)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3 году – 250,00 тыс. рублей (выпадающие доходы – 0,00 тыс. рублей)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4 году – 565,00 тыс. рублей (выпадающие доходы – 0,00 тыс. рублей)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5 году – 565,00 тыс. рублей (выпадающие доходы – 0,00 тыс. рублей)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6 году – 565,00 тыс. рублей (выпадающие доходы – 0,00 тыс. рублей)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е суммы уточняются при  формировании МБ на текущий финансовый год и плановый период.</w:t>
            </w:r>
          </w:p>
        </w:tc>
      </w:tr>
      <w:tr>
        <w:trPr>
          <w:trHeight w:val="131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лизации Подпрограммы ожидается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предприятий и организаций малого и среднего бизнеса (среднегодовое) до 159 ед.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индивидуальных предпринимателей (среднегодовое) до 1365 ед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величение доли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в округе до 26,6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величение доли среднесписочной численности работников (без внешних совместителей) субъектов МСП в среднесписочной численности работников (без внешних совместителей) всех предприятий и организаций (включая микропредприятия и индивидуальных предпринимателей) в округе до 32,6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величение роста среднемесячной заработной платы работников предприятий и организаций малого и среднего бизнеса и индивидуальных предпринимателей до 111,0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орота предприятий субъектов малого и среднего бизнеса и индивидуальных предпринимателей до 17691,03 млн. рублей в 2026 год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 доли налоговых поступлений от субъектов МСП в МБ до 36,0%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риоритеты и цели реализуемой в округе муниципальной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итики в сфере малого и среднего предпринимательст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Субъекты МСП играют важную роль в экономике  округа. Средние, малые и микропредприятия, а также индивидуальные предприниматели предоставляют порядка 3,1 тысяч рабочих мест, что составляет  более 30,0% от общего количества рабочих мест в округ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вод налогового режима «Налог на профессиональный доход» позволил легализовать часть граждан, ведущих предпринимательскую деятельность без регистрации, благодаря чему численность субъектов малого и среднего предпринимательства в 2023 году увеличилась по сравнению с предыдущим годом на 20,0% и составила 4103 субъек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граждан, занятых в сфере малого и среднего предпринимательства в 2023 году (с учетом наемных работников и самозанятых граждан) увеличилась по сравнению с предыдущим годом на 6,1% и составила 7229 человек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>Малый и средний бизнес является надежной базой стабильных налоговых поступлений в МБ. Доля налоговых поступлений в МБ от деятельности малого и среднего бизнеса в общей сумме налоговых доходов в 2023 году составила 32,98%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плекс  мер, направленных государством в 2022-2023 годах  на поддержку малого и среднего бизнеса, положительно отразился на экономическом состоянии предпринимателей. Оборот предприятий малого и среднего бизнеса и индивидуальных предпринимателей за 2023 год вырос по сравнению с прошлогодним значением на 9,8% и составил 15,3 млрд. рублей. В том числе оборот средних предприятий составил 4,09 млрд. рублей или 106,5% уровня 2022 года,  оборот малых предприятий (включая микропредприятия) составил 4,1 млрд. рублей или 109,6% к уровню 2022 года, оборот индивидуальных предпринимателей – 7,06 млрд. рублей или 112,0% уровня 2022 год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ъем инвестиций в основной капитал по субъектам малого и среднего бизнеса в 2023 году составил 8384,60 млн. рублей, что выше уровня прошлого года в 2,7 раза или (2022 год – 3119,50 млн. рублей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сширения доступа субъектов МСП к закупкам товаров, работ и услуг для государственных и муниципальных нужд доля объема закупок у субъектов малого предпринимательства и социально ориентированных некоммерческих организаций в годовом объеме муниципального заказа за 2022 год составила 52,5% 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здание предпосылок для занятия собственным бизнесом и его последующая комплексная и системная поддержка являются необходимыми условиями для снижения безработицы и пополнения МБ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тие малого и среднего предпринимательства рассматривается как один из факторов экономического роста, являющийся главным регулятором занятости экономически активного населения и оказывающим положительное влияние на рост денежных доходов населения и его социально-психологическое состояние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ледовательная политика поддержки и развития малого и среднего предпринимательства является необходимой составляющей для его устойчивого развития и увеличения вклада в экономику округа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поддержку субъектов МСП</w:t>
      </w:r>
      <w:bookmarkStart w:id="5" w:name="sub_102"/>
      <w:bookmarkEnd w:id="5"/>
      <w:r>
        <w:rPr>
          <w:sz w:val="28"/>
          <w:szCs w:val="28"/>
        </w:rPr>
        <w:t xml:space="preserve"> и является инструментом для улучшения сложившейся ситуации и создания условий для дальнейшего развития МСП и усиления его роли в экономике округа, в частности, за счет увеличения числа занятого населения в МСП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основана на принципе равного доступа всех субъектов МСП округа ко всем инструментам поддержки и предполагает сбалансированное развитие МСП в округе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олитикой в сфере МСП определены следующие приоритеты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рост числа конкурентоспособных малых и средних предприят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населения в предпринимательскую деятельность и увеличение количества занятого населения в МСП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малым и средним предприятиям в расширении доступа к механизмам финансовой поддержки, как за счет бюджетных, так и внебюджетных источников при построении механизмов взаимодействия с финансовыми институтами и обеспечения доступа малых и средних предприятий к актуальной информации о возможностях финансир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сновной целью Подпрограмм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является обеспечение благоприятных условий для развития МСП в целях формирования конкурентной среды в экономике округ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ой цели предполагает развитие МСП в секторах экономики, обладающих высоким потенциалом для предпринимательской деятельности и социальной значимостью, обеспечение благоприятных условий для развития МСП в целях формирования конкурентной среды в экономике  округа, создания новых рабочих мест, насыщения рынка товаров и услуг, пополнения МБ на основе повышения эффективности мер поддержки на муниципальном уровне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рограмма направлена на решение поставленных задач, итогом реализации  которых станет достижение основных целей развития МСП в округе.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. Основные мероприятия  Подпрограммы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ведения основных мероприятий Подпрограммы с указанием сроков их реализации и ожидаемых результатов приведены в разделе </w:t>
      </w:r>
      <w:r>
        <w:rPr>
          <w:sz w:val="28"/>
          <w:szCs w:val="28"/>
          <w:lang w:val="en-US"/>
        </w:rPr>
        <w:t>II</w:t>
      </w:r>
      <w:r>
        <w:rPr/>
        <w:t xml:space="preserve"> </w:t>
      </w:r>
      <w:r>
        <w:rPr>
          <w:sz w:val="28"/>
          <w:szCs w:val="28"/>
        </w:rPr>
        <w:t>Приложения № 5 к Программе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. Сведения о целевых индикаторах и показателях Подпрограммы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ведения о целевых индикаторах и показателях Подпрограммы с расшифровкой плановых значений по годам ее реализации, а также сведения о взаимосвязи мероприятий и результатов их выполнения с целевыми индикаторами и показателями Подпрограммы приведены в разделе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иложения  № 6 к Программе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4. Сведения об источнике информации и методике расчета индикаторов достижения целей Программы и показателей решения задач Подпрограмм Программы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б источнике информации и методике расчета индикаторов достижения целей Программы и показателей решения задач Подпрограмм Программы приведены в Приложении № 7 к Программе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5. Сведения о весовых коэффициентах, присвоенных целям, задачам Подпрограмм Программы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есовых коэффициентах, присвоенных целям, задачам Подпрограмм Программы приведены в Приложении № 8 к Программе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6. Финансовое обеспечение Под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формация по финансовому обеспечению Подпрограммы за счет МБ (с расшифровкой по основным мероприятиям, а также по годам реализации) приведена 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иложений № 9 и № 10 к Программе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Подпрограммы на период 2021-2026 годы составляют 2068,36 тыс. рублей (выпадающие доходы – 0,00 тыс. рублей), в том числе по годам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1 году –   66,36 тыс. рублей (выпадающие доходы – 0,00 тыс. рублей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2 году –   57,00 тыс. рублей (выпадающие доходы – 0,00 тыс. рублей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3 году – 250,00 тыс. рублей (выпадающие доходы – 0,00 тыс. рублей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4 году – 565,00 тыс. рублей (выпадающие доходы – 0,00 тыс. рублей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5 году – 565,00 тыс. рублей (выпадающие доходы – 0,00 тыс. рублей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6 году – 565,00 тыс. рублей (выпадающие доходы – 0,00 тыс. рублей), из них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Б – 2068,36 тыс. рублей (выпадающие доходы – 0,00 тыс. рублей), в том числе по годам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1 году –   66,36 тыс. рублей (выпадающие доходы – 0,00 тыс. рублей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2 году –   57,00 тыс. рублей (выпадающие доходы – 0,00 тыс. рублей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3 году – 250,00 тыс. рублей (выпадающие доходы – 0,00 тыс. рублей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4 году – 565,00 тыс. рублей (выпадающие доходы – 0,00 тыс. рублей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5 году – 565,00 тыс. рублей (выпадающие доходы – 0,00 тыс. рублей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6 году – 565,00 тыс. рублей (выпадающие доходы – 0,00 тыс. рублей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е суммы уточняются при формировании МБ на текущий финансовый год и плановый период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7. Сведения об основных мерах правового регулирования в сфере реализации Подпрограммы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едения об основных мерах правового регулирования в сфере реализации Подпрограммы Программы приведены 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иложения № 11 к Программе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Заместитель Главы администрации Советского 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униципального округа Ставропольского края                               Е.А. Носоченко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4978"/>
      </w:tblGrid>
      <w:tr>
        <w:trPr>
          <w:trHeight w:val="1700" w:hRule="atLeast"/>
        </w:trPr>
        <w:tc>
          <w:tcPr>
            <w:tcW w:w="459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</w:t>
            </w:r>
          </w:p>
        </w:tc>
        <w:tc>
          <w:tcPr>
            <w:tcW w:w="4978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Советского муниципального округа Ставропольского края «Экономическое развитие Советского муниципального округа Ставропольского края»      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Развитие пищевой и перерабатывающей промышленности, потребительского рынка и туризма в Советском муниципальном округе Ставропольского края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программы Советского муниципального округа Ставропольского края «Экономическое развитие Советского муниципального округа </w:t>
      </w:r>
      <w:r>
        <w:rPr>
          <w:bCs/>
          <w:sz w:val="28"/>
          <w:szCs w:val="28"/>
        </w:rPr>
        <w:t>Ставропольского края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>
          <w:trHeight w:val="28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программы «Создание благоприятных условий для привлечения инвестиций в Советском муниципального округе Ставропольского края» муниципальной программы Советского муниципального округа Ставропольского края (далее – округ) «Экономическое развитие  Советского муниципального округа </w:t>
            </w:r>
            <w:r>
              <w:rPr>
                <w:bCs/>
                <w:sz w:val="28"/>
                <w:szCs w:val="28"/>
              </w:rPr>
              <w:t>Ставропольского края» (далее  соответственно – Подпрограмма, Программа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круга в лице заместителя Главы администрации округа Е.А. Носоченко</w:t>
            </w:r>
          </w:p>
        </w:tc>
      </w:tr>
      <w:tr>
        <w:trPr>
          <w:trHeight w:val="34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ция округа в лице отдела экономического развития администрации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ция округа в лице отдела общественной безопасности и социального развития администрации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культуры администрации округ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правление образования администрации округа;</w:t>
            </w:r>
            <w:r>
              <w:rPr>
                <w:rFonts w:eastAsia="Lucida Sans Unicode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- муниципальное казенное учреждение «</w:t>
            </w:r>
            <w:r>
              <w:rPr>
                <w:sz w:val="28"/>
                <w:szCs w:val="28"/>
              </w:rPr>
              <w:t>Комитет по физической культуре и спорту Советского муниципального округа Ставропольского края</w:t>
            </w:r>
            <w:r>
              <w:rPr>
                <w:rFonts w:eastAsia="Lucida Sans Unicode"/>
                <w:kern w:val="2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</w:tc>
      </w:tr>
      <w:tr>
        <w:trPr>
          <w:trHeight w:val="2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 и индивидуальные предприниматели, осуществляющие деятельность на территории округа (по согласованию)</w:t>
            </w:r>
          </w:p>
        </w:tc>
      </w:tr>
      <w:tr>
        <w:trPr>
          <w:trHeight w:val="3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основных 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пищевой и перерабатывающей промышлен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современной инфраструктуры розничной торговли, общественного питания и бытового обслуживания на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населения и гостей города качественными товарами и услугам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контрольных мероприятий в области торговой деятельности на территории округ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правовой грамотности субъектов потребительского рынка округ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развития туризм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(целевые индикаторы)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 темп роста объема отгруженных товаров (работ, услуг) собственного производства по виду экономической деятельности «Обрабатывающие производства» по крупным и средним предприятиям (к предыдущему году);</w:t>
            </w:r>
          </w:p>
          <w:p>
            <w:pPr>
              <w:pStyle w:val="ConsPlusCell"/>
              <w:rPr/>
            </w:pPr>
            <w:r>
              <w:rPr/>
              <w:t>- темп роста количества размещенных в средствах массовой информации, в том числе на официальном Интернет-Портале округа, информационных материалов  о проводимых в Ставропольском крае и за его пределами совещаниях, конференциях, семинарах по вопросам развития потребительского рынка, (к предыдущему году);</w:t>
            </w:r>
          </w:p>
          <w:p>
            <w:pPr>
              <w:pStyle w:val="ConsPlusCell"/>
              <w:rPr/>
            </w:pPr>
            <w:r>
              <w:rPr/>
              <w:t>- темп роста объема платных услуг, оказанных населению (к предыдущему году) в сопоставимых  ценах;</w:t>
            </w:r>
          </w:p>
          <w:p>
            <w:pPr>
              <w:pStyle w:val="ConsPlusCell"/>
              <w:rPr/>
            </w:pPr>
            <w:r>
              <w:rPr/>
              <w:t>- темп роста оборота розничной торговли по полному кругу предприятий  (к предыдущему году) в сопоставимых  ценах;</w:t>
            </w:r>
          </w:p>
          <w:p>
            <w:pPr>
              <w:pStyle w:val="ConsPlusCell"/>
              <w:rPr/>
            </w:pPr>
            <w:r>
              <w:rPr/>
              <w:t>- темп роста оборота общественного питания (к предыдущему году) в сопоставимых ценах;</w:t>
            </w:r>
          </w:p>
          <w:p>
            <w:pPr>
              <w:pStyle w:val="ConsPlusCell"/>
              <w:rPr/>
            </w:pPr>
            <w:r>
              <w:rPr/>
              <w:t>- темп роста количества объектов фирменной торговли в округе (к предыдущему году);</w:t>
            </w:r>
          </w:p>
          <w:p>
            <w:pPr>
              <w:pStyle w:val="ConsPlusCell"/>
              <w:rPr/>
            </w:pPr>
            <w:r>
              <w:rPr/>
              <w:t xml:space="preserve">- </w:t>
            </w:r>
            <w:r>
              <w:rPr>
                <w:spacing w:val="-2"/>
              </w:rPr>
              <w:t xml:space="preserve">темп роста количества </w:t>
            </w:r>
            <w:r>
              <w:rPr/>
              <w:t>объектов торговли, общественного питания и бытового обслуживания населения в округе (к предыдущему году);</w:t>
            </w:r>
          </w:p>
          <w:p>
            <w:pPr>
              <w:pStyle w:val="ConsPlusNormal"/>
              <w:ind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темп роста обеспеченности населения округа площадью стационар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рговых объектов в расчете на 1000 человек населения (к предыдущему году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ConsPlusCell"/>
              <w:rPr/>
            </w:pPr>
            <w:r>
              <w:rPr/>
              <w:t xml:space="preserve">- </w:t>
            </w:r>
            <w:r>
              <w:rPr>
                <w:spacing w:val="-2"/>
              </w:rPr>
              <w:t>доля размещенных нестационарных торговых объектов (далее – НТО) от общего количества мест для размещения НТО, определенных Схемой размещения НТО;</w:t>
            </w:r>
          </w:p>
          <w:p>
            <w:pPr>
              <w:pStyle w:val="ConsPlusCell"/>
              <w:rPr/>
            </w:pPr>
            <w:r>
              <w:rPr>
                <w:spacing w:val="-2"/>
              </w:rPr>
              <w:t>- увеличение поступлений в местный бюджет от размещения НТО на территории округа в действующих ценах (к предыдущему году);</w:t>
            </w:r>
          </w:p>
          <w:p>
            <w:pPr>
              <w:pStyle w:val="ConsPlusCell"/>
              <w:rPr/>
            </w:pPr>
            <w:r>
              <w:rPr>
                <w:spacing w:val="-2"/>
              </w:rPr>
              <w:t xml:space="preserve">- </w:t>
            </w:r>
            <w:r>
              <w:rPr/>
              <w:t>количество ярмарочных дней, проведенных на территории округа;</w:t>
            </w:r>
          </w:p>
          <w:p>
            <w:pPr>
              <w:pStyle w:val="ConsPlusCell"/>
              <w:rPr/>
            </w:pPr>
            <w:r>
              <w:rPr/>
              <w:t>- темп роста количества размещенных в средствах массовой информации, в том числе на официальном Интернет-Портале округа, информационных материалов  по вопросам торговли, общественного питания,  бытового обслуживания населения (к предыдущему году);</w:t>
            </w:r>
          </w:p>
          <w:p>
            <w:pPr>
              <w:pStyle w:val="ConsPlusCell"/>
              <w:rPr/>
            </w:pPr>
            <w:r>
              <w:rPr/>
              <w:t>- количество составленных протоколов по статье 9.4 Закона Ставропольского края от 10 апреля 2008 года № 20-кз «Об административных правонарушениях в Ставропольском крае» (далее - Закона Ставропольского края № 20-кз);</w:t>
            </w:r>
          </w:p>
          <w:p>
            <w:pPr>
              <w:pStyle w:val="ConsPlusCell"/>
              <w:rPr/>
            </w:pPr>
            <w:r>
              <w:rPr/>
              <w:t>- темп роста количества хозяйствующих субъектов, обратившихся за консультациями по вопросам потребительского рынка в администрацию округа (к предыдущему году);</w:t>
            </w:r>
          </w:p>
          <w:p>
            <w:pPr>
              <w:pStyle w:val="ConsPlusCell"/>
              <w:rPr/>
            </w:pPr>
            <w:r>
              <w:rPr/>
              <w:t>- темп роста количества хозяйствующих субъектов потребительского рынка, принявших участие в семинарах, совещаниях, "круглых столах", оповещенных через официальный Интернет-Портал округа (к предыдущему году);</w:t>
            </w:r>
          </w:p>
          <w:p>
            <w:pPr>
              <w:pStyle w:val="ConsPlusCell"/>
              <w:rPr/>
            </w:pPr>
            <w:r>
              <w:rPr/>
              <w:t>- доля обращений граждан по вопросам защиты прав потребителей в общем количестве обращений в администрацию округа;</w:t>
            </w:r>
          </w:p>
          <w:p>
            <w:pPr>
              <w:pStyle w:val="ConsPlusCell"/>
              <w:rPr/>
            </w:pPr>
            <w:r>
              <w:rPr/>
              <w:t>- доля споров с участием потребителей, разрешенных в досудебном порядке, в общем количестве споров с участием потребителей на территории округа;</w:t>
            </w:r>
          </w:p>
          <w:p>
            <w:pPr>
              <w:pStyle w:val="ConsPlusCell"/>
              <w:rPr/>
            </w:pPr>
            <w:r>
              <w:rPr/>
              <w:t>- темп роста количества размещенных в средствах массовой информации, в том числе на официальном Интернет-Портале округа, информационных материалов, направленных на повышение уровня потребительской грамотности населения (к предыдущему году);</w:t>
            </w:r>
          </w:p>
          <w:p>
            <w:pPr>
              <w:pStyle w:val="ConsPlusCell"/>
              <w:rPr/>
            </w:pPr>
            <w:r>
              <w:rPr/>
              <w:t>- темп роста загруженности коллективных средств размещения (к предыдущему году);</w:t>
            </w:r>
          </w:p>
          <w:p>
            <w:pPr>
              <w:pStyle w:val="ConsPlusCell"/>
              <w:rPr/>
            </w:pPr>
            <w:r>
              <w:rPr/>
              <w:t>- темп роста количества размещенных в средствах массовой информации, в том числе на официальном Интернет-Портале округа, информационных материалов  о проведении мероприятий в сфере туризма (к предыдущему году)</w:t>
            </w:r>
          </w:p>
        </w:tc>
      </w:tr>
      <w:tr>
        <w:trPr>
          <w:trHeight w:val="9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6 г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Подпрограммы не выделяются</w:t>
            </w:r>
          </w:p>
        </w:tc>
      </w:tr>
      <w:tr>
        <w:trPr>
          <w:trHeight w:val="1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одпрограммы  на период 2021-2026 годы составляют 133,40 тыс. рублей (выпадающие доходы – 0,00 тыс. рублей), в том числе по годам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 –   8,40 тыс. рублей (выпадающие доходы – 0,00 тыс. рублей)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2 году – 25,00 тыс. рублей (выпадающие доходы – 0,00 тыс. рублей)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3 году – 25,00 тыс. рублей (выпадающие доходы – 0,00 тыс. рублей)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4 году – 25,00 тыс. рублей (выпадающие доходы – 0,00 тыс. рублей)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5 году – 25,00 тыс. рублей (выпадающие доходы – 0,00 тыс. рублей)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6 году – 25,00 тыс. рублей (выпадающие доходы – 0,00 тыс. рублей), из них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 – 133,40 тыс. рублей (выпадающие доходы – 0,00 тыс. рублей), в том числе по годам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 –   8,40 тыс. рублей (выпадающие доходы – 0,00 тыс. рублей)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2 году – 25,00 тыс. рублей (выпадающие доходы – 0,00 тыс. рублей)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3 году – 25,00 тыс. рублей (выпадающие доходы – 0,00 тыс. рублей)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4 году – 25,00 тыс. рублей (выпадающие доходы – 0,00 тыс. рублей)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5 году – 25,00 тыс. рублей (выпадающие доходы – 0,00 тыс. рублей)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6 году – 25,00 тыс. рублей (выпадающие доходы – 0,00 тыс. рублей)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е суммы уточняются при  формировании МБ на текущий финансовый год и плановый период</w:t>
            </w:r>
          </w:p>
        </w:tc>
      </w:tr>
      <w:tr>
        <w:trPr>
          <w:trHeight w:val="2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лизации Подпрограммы ожидается:</w:t>
            </w:r>
          </w:p>
          <w:p>
            <w:pPr>
              <w:pStyle w:val="ConsPlusCell"/>
              <w:rPr/>
            </w:pPr>
            <w:r>
              <w:rPr/>
              <w:t>- увеличение объема отгруженных товаров (работ, услуг) собственного производства по виду экономической деятельности «Обрабатывающие производства» по крупным и средним предприятиям (к предыдущему году) до 106,0%;</w:t>
            </w:r>
          </w:p>
          <w:p>
            <w:pPr>
              <w:pStyle w:val="ConsPlusCell"/>
              <w:rPr/>
            </w:pPr>
            <w:r>
              <w:rPr/>
              <w:t>- увеличение  количества размещенных в средствах массовой информации, в том числе на официальном Интернет-Портале округа, информационных материалов  о проводимых в Ставропольском крае и за его пределами совещаниях, конференциях, семинарах по вопросам развития потребительского рынка, до 105,0%;</w:t>
            </w:r>
          </w:p>
          <w:p>
            <w:pPr>
              <w:pStyle w:val="ConsPlusCell"/>
              <w:rPr/>
            </w:pPr>
            <w:r>
              <w:rPr/>
              <w:t>- увеличение объема платных услуг, оказанных населению, до 101,5%;</w:t>
            </w:r>
          </w:p>
          <w:p>
            <w:pPr>
              <w:pStyle w:val="ConsPlusCell"/>
              <w:rPr/>
            </w:pPr>
            <w:r>
              <w:rPr/>
              <w:t>- увеличение оборота розничной торговли по крупным и средним предприятиям до 102,1%;</w:t>
            </w:r>
          </w:p>
          <w:p>
            <w:pPr>
              <w:pStyle w:val="ConsPlusCell"/>
              <w:rPr/>
            </w:pPr>
            <w:r>
              <w:rPr/>
              <w:t>- увеличение оборота общественного питания до 102,0%;</w:t>
            </w:r>
          </w:p>
          <w:p>
            <w:pPr>
              <w:pStyle w:val="ConsPlusCell"/>
              <w:rPr>
                <w:sz w:val="36"/>
                <w:szCs w:val="36"/>
              </w:rPr>
            </w:pPr>
            <w:r>
              <w:rPr/>
              <w:t>- сохранение количества объектов фирменной торговли в округе на уровне 100,0% ;</w:t>
            </w:r>
          </w:p>
          <w:p>
            <w:pPr>
              <w:pStyle w:val="ConsPlusCell"/>
              <w:rPr/>
            </w:pPr>
            <w:r>
              <w:rPr/>
              <w:t xml:space="preserve">- увеличение </w:t>
            </w:r>
            <w:r>
              <w:rPr>
                <w:spacing w:val="-2"/>
              </w:rPr>
              <w:t xml:space="preserve">количества стационарных </w:t>
            </w:r>
            <w:r>
              <w:rPr/>
              <w:t>объектов торговли, общественного питания и бытового обслуживания населения в округе до 101,0%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обеспеченности населения округа площадью стационар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рговых объектов в расчете на 1000 человек населения до 100,7%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ConsPlusCell"/>
              <w:rPr/>
            </w:pPr>
            <w:r>
              <w:rPr/>
              <w:t>- увеличение д</w:t>
            </w:r>
            <w:r>
              <w:rPr>
                <w:spacing w:val="-2"/>
              </w:rPr>
              <w:t>оли размещенных НТО от общего количества мест для размещения НТО, определенных Схемой размещения НТО, до 48,0%;</w:t>
            </w:r>
          </w:p>
          <w:p>
            <w:pPr>
              <w:pStyle w:val="ConsPlusCell"/>
              <w:rPr/>
            </w:pPr>
            <w:r>
              <w:rPr>
                <w:spacing w:val="-2"/>
              </w:rPr>
              <w:t>- увеличение поступлений в МБ от размещения НТО на территории округа до 108,0%;</w:t>
            </w:r>
          </w:p>
          <w:p>
            <w:pPr>
              <w:pStyle w:val="ConsPlusCell"/>
              <w:rPr/>
            </w:pPr>
            <w:r>
              <w:rPr>
                <w:spacing w:val="-2"/>
              </w:rPr>
              <w:t>- увеличение к</w:t>
            </w:r>
            <w:r>
              <w:rPr/>
              <w:t>оличества ярмарочных дней, проведенных на территории округа, до 365 ед.;</w:t>
            </w:r>
          </w:p>
          <w:p>
            <w:pPr>
              <w:pStyle w:val="ConsPlusCell"/>
              <w:rPr/>
            </w:pPr>
            <w:r>
              <w:rPr/>
              <w:t>- увеличение  темпа роста количества размещенных в средствах массовой информации, в том числе на официальном Интернет-Портале округа, информационных материалов  по вопросам торговли, общественного питания,  бытового обслуживания населения, до 105,0%;</w:t>
            </w:r>
          </w:p>
          <w:p>
            <w:pPr>
              <w:pStyle w:val="ConsPlusCell"/>
              <w:rPr/>
            </w:pPr>
            <w:r>
              <w:rPr/>
              <w:t>- увеличение количества составленных протоколов по статье 9.4. Закона Ставропольского края № 20-кз на 5,0% ежегодно;</w:t>
            </w:r>
          </w:p>
          <w:p>
            <w:pPr>
              <w:pStyle w:val="ConsPlusCell"/>
              <w:rPr/>
            </w:pPr>
            <w:r>
              <w:rPr/>
              <w:t>- увеличение  количества хозяйствующих субъектов, обратившихся за консультациями по вопросам потребительского рынка в администрацию округа, не менее чем на 4,0% ежегодно;</w:t>
            </w:r>
          </w:p>
          <w:p>
            <w:pPr>
              <w:pStyle w:val="ConsPlusCell"/>
              <w:rPr/>
            </w:pPr>
            <w:r>
              <w:rPr/>
              <w:t>- увеличение  количества хозяйствующих субъектов потребительского рынка, принявших участие в семинарах, совещаниях, "круглых столах", оповещенных через официальный Интернет-Портал округа, на 5,0% ежегодно;</w:t>
            </w:r>
          </w:p>
          <w:p>
            <w:pPr>
              <w:pStyle w:val="ConsPlusCell"/>
              <w:rPr/>
            </w:pPr>
            <w:r>
              <w:rPr/>
              <w:t>- снижение доли обращений граждан по вопросам защиты прав потребителей в общем количестве обращений в администрацию округа до 0;</w:t>
            </w:r>
          </w:p>
          <w:p>
            <w:pPr>
              <w:pStyle w:val="ConsPlusCell"/>
              <w:rPr/>
            </w:pPr>
            <w:r>
              <w:rPr/>
              <w:t>- сохранение доли споров с участием потребителей, разрешенных в досудебном порядке, в общем количестве споров с участием потребителей на территории округа на уровне    100,0%;</w:t>
            </w:r>
          </w:p>
          <w:p>
            <w:pPr>
              <w:pStyle w:val="ConsPlusCell"/>
              <w:rPr/>
            </w:pPr>
            <w:r>
              <w:rPr/>
              <w:t>- увеличение темпа роста количества размещенных в средствах массовой информации, в том числе на официальном Интернет-Портале округа, информационных материалов,  направленных на повышение уровня потребительской грамотности населения, на 5,0% ежегодно;</w:t>
            </w:r>
          </w:p>
          <w:p>
            <w:pPr>
              <w:pStyle w:val="ConsPlusCell"/>
              <w:rPr/>
            </w:pPr>
            <w:r>
              <w:rPr/>
              <w:t>- увеличение темпа роста загруженности коллективных средств размещения на  100,1%-100,3% к предыдущему году;</w:t>
            </w:r>
          </w:p>
          <w:p>
            <w:pPr>
              <w:pStyle w:val="ConsPlusCell"/>
              <w:rPr/>
            </w:pPr>
            <w:r>
              <w:rPr/>
              <w:t>- увеличение темпа роста количества размещенных в средствах массовой информации, в том числе на официальном Интернет-Портале округа, информационных материалов  о проведении мероприятий в сфере туризма до 142,1% в 2026 году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. Приоритеты и цели реализуемой в округе муниципальной  политики в сфере пищевой и перерабатывающей промышленности, потребительского рынка и туризм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боты по развитию потребительского рынка за 2023 год на территории округа за счет строительства и реконструкции введено в эксплуатацию 7 объектов торговли общей площадью 1,5 тыс. кв. метров,       2 объекта бытового обслуживания (парикмахерские), создано 18 новых рабочих мест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4 года на территории округа осуществляют деятельность 615 объектов розничной  торговли (+ 7 за год) общей площадью 35,2 тыс.кв. метров (+ 0,8 тыс. кв.м. за год).</w:t>
      </w:r>
    </w:p>
    <w:p>
      <w:pPr>
        <w:pStyle w:val="Subtitle"/>
        <w:spacing w:before="0" w:after="0"/>
        <w:ind w:firstLine="709"/>
        <w:contextualSpacing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Функционируют торговые и бизнес центры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 формированием современных торговых центров на территории округа развивается фирменная торговая сеть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аботает 28 объектов фирменной торговли ставропольских товаропроизводителей.</w:t>
      </w:r>
    </w:p>
    <w:p>
      <w:pPr>
        <w:pStyle w:val="Subtitle"/>
        <w:spacing w:before="0" w:after="0"/>
        <w:ind w:firstLine="709"/>
        <w:contextualSpacing/>
        <w:rPr>
          <w:i w:val="false"/>
          <w:i w:val="false"/>
          <w:color w:val="C00000"/>
          <w:szCs w:val="28"/>
          <w:lang w:val="ru-RU"/>
        </w:rPr>
      </w:pPr>
      <w:r>
        <w:rPr>
          <w:i w:val="false"/>
          <w:szCs w:val="28"/>
        </w:rPr>
        <w:t>Фактическая обеспеченность площадью стационарных  торговых объектов по округу на 1000 человек населения в 202</w:t>
      </w:r>
      <w:r>
        <w:rPr>
          <w:i w:val="false"/>
          <w:szCs w:val="28"/>
          <w:lang w:val="ru-RU"/>
        </w:rPr>
        <w:t>3</w:t>
      </w:r>
      <w:r>
        <w:rPr>
          <w:i w:val="false"/>
          <w:szCs w:val="28"/>
        </w:rPr>
        <w:t xml:space="preserve">  году увеличилась по сравнению с 202</w:t>
      </w:r>
      <w:r>
        <w:rPr>
          <w:i w:val="false"/>
          <w:szCs w:val="28"/>
          <w:lang w:val="ru-RU"/>
        </w:rPr>
        <w:t>2</w:t>
      </w:r>
      <w:r>
        <w:rPr>
          <w:i w:val="false"/>
          <w:szCs w:val="28"/>
        </w:rPr>
        <w:t xml:space="preserve"> г</w:t>
      </w:r>
      <w:r>
        <w:rPr>
          <w:i w:val="false"/>
          <w:szCs w:val="28"/>
          <w:lang w:val="ru-RU"/>
        </w:rPr>
        <w:t xml:space="preserve">одом </w:t>
      </w:r>
      <w:r>
        <w:rPr>
          <w:i w:val="false"/>
          <w:szCs w:val="28"/>
        </w:rPr>
        <w:t xml:space="preserve"> на  </w:t>
      </w:r>
      <w:r>
        <w:rPr>
          <w:i w:val="false"/>
          <w:szCs w:val="28"/>
          <w:lang w:val="ru-RU"/>
        </w:rPr>
        <w:t>25,2</w:t>
      </w:r>
      <w:r>
        <w:rPr>
          <w:i w:val="false"/>
          <w:szCs w:val="28"/>
        </w:rPr>
        <w:t xml:space="preserve"> кв.м. и составила </w:t>
      </w:r>
      <w:r>
        <w:rPr>
          <w:i w:val="false"/>
          <w:szCs w:val="28"/>
          <w:lang w:val="ru-RU"/>
        </w:rPr>
        <w:t>575,4</w:t>
      </w:r>
      <w:r>
        <w:rPr>
          <w:i w:val="false"/>
          <w:szCs w:val="28"/>
        </w:rPr>
        <w:t xml:space="preserve"> кв.м. против 5</w:t>
      </w:r>
      <w:r>
        <w:rPr>
          <w:i w:val="false"/>
          <w:szCs w:val="28"/>
          <w:lang w:val="ru-RU"/>
        </w:rPr>
        <w:t>5</w:t>
      </w:r>
      <w:r>
        <w:rPr>
          <w:i w:val="false"/>
          <w:szCs w:val="28"/>
        </w:rPr>
        <w:t>0,</w:t>
      </w:r>
      <w:r>
        <w:rPr>
          <w:i w:val="false"/>
          <w:szCs w:val="28"/>
          <w:lang w:val="ru-RU"/>
        </w:rPr>
        <w:t>2</w:t>
      </w:r>
      <w:r>
        <w:rPr>
          <w:i w:val="false"/>
          <w:szCs w:val="28"/>
        </w:rPr>
        <w:t xml:space="preserve"> кв.м. в 202</w:t>
      </w:r>
      <w:r>
        <w:rPr>
          <w:i w:val="false"/>
          <w:szCs w:val="28"/>
          <w:lang w:val="ru-RU"/>
        </w:rPr>
        <w:t>2</w:t>
      </w:r>
      <w:r>
        <w:rPr>
          <w:i w:val="false"/>
          <w:szCs w:val="28"/>
        </w:rPr>
        <w:t xml:space="preserve"> году (темп роста 10</w:t>
      </w:r>
      <w:r>
        <w:rPr>
          <w:i w:val="false"/>
          <w:szCs w:val="28"/>
          <w:lang w:val="ru-RU"/>
        </w:rPr>
        <w:t>4</w:t>
      </w:r>
      <w:r>
        <w:rPr>
          <w:i w:val="false"/>
          <w:szCs w:val="28"/>
        </w:rPr>
        <w:t>,</w:t>
      </w:r>
      <w:r>
        <w:rPr>
          <w:i w:val="false"/>
          <w:szCs w:val="28"/>
          <w:lang w:val="ru-RU"/>
        </w:rPr>
        <w:t>60</w:t>
      </w:r>
      <w:r>
        <w:rPr>
          <w:i w:val="false"/>
          <w:szCs w:val="28"/>
        </w:rPr>
        <w:t>%)</w:t>
      </w:r>
      <w:r>
        <w:rPr>
          <w:i w:val="false"/>
          <w:color w:val="C00000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ая обеспеченность населения количеством стационарных торговых объектов в 2023 году составила 458 объектов, при нормативном значении 168 торговых объектов, что составляет 272,62 % к нормативному значению показателя, фактическая обеспеченность населения количеством нестационарных торговых объектов в 2023 году составила 101 торговый объект, при нормативном значении 35, уровень выполнения норматива - 320,0%.</w:t>
      </w:r>
    </w:p>
    <w:p>
      <w:pPr>
        <w:pStyle w:val="Subtitle"/>
        <w:spacing w:before="0" w:after="0"/>
        <w:ind w:firstLine="709"/>
        <w:contextualSpacing/>
        <w:rPr/>
      </w:pPr>
      <w:r>
        <w:rPr>
          <w:i w:val="false"/>
          <w:szCs w:val="28"/>
        </w:rPr>
        <w:t>Кроме того в 202</w:t>
      </w:r>
      <w:r>
        <w:rPr>
          <w:i w:val="false"/>
          <w:szCs w:val="28"/>
          <w:lang w:val="ru-RU"/>
        </w:rPr>
        <w:t>3</w:t>
      </w:r>
      <w:r>
        <w:rPr>
          <w:i w:val="false"/>
          <w:szCs w:val="28"/>
        </w:rPr>
        <w:t xml:space="preserve"> году в округе работало 2 универсальных розничных рынка и 1 сельскохозяйственный рынок, 2 торговых комплекса, проводились регулярные и приуроченные к праздничным дням ярмарки.</w:t>
      </w:r>
    </w:p>
    <w:p>
      <w:pPr>
        <w:pStyle w:val="Subtitle"/>
        <w:spacing w:before="0" w:after="0"/>
        <w:ind w:firstLine="709"/>
        <w:contextualSpacing/>
        <w:rPr>
          <w:i w:val="false"/>
          <w:i w:val="false"/>
          <w:color w:val="C00000"/>
          <w:szCs w:val="28"/>
        </w:rPr>
      </w:pPr>
      <w:r>
        <w:rPr>
          <w:i w:val="false"/>
          <w:szCs w:val="28"/>
        </w:rPr>
        <w:t>Сеть общественного питания составляет 6</w:t>
      </w:r>
      <w:r>
        <w:rPr>
          <w:i w:val="false"/>
          <w:szCs w:val="28"/>
          <w:lang w:val="ru-RU"/>
        </w:rPr>
        <w:t>1</w:t>
      </w:r>
      <w:r>
        <w:rPr>
          <w:i w:val="false"/>
          <w:szCs w:val="28"/>
        </w:rPr>
        <w:t xml:space="preserve"> объект, в том числе: кафе и закусочные – 4</w:t>
      </w:r>
      <w:r>
        <w:rPr>
          <w:i w:val="false"/>
          <w:szCs w:val="28"/>
          <w:lang w:val="ru-RU"/>
        </w:rPr>
        <w:t>1</w:t>
      </w:r>
      <w:r>
        <w:rPr>
          <w:i w:val="false"/>
          <w:szCs w:val="28"/>
        </w:rPr>
        <w:t>, столовые - 20. Общее количество посадочных мест на 01.01.202</w:t>
      </w:r>
      <w:r>
        <w:rPr>
          <w:i w:val="false"/>
          <w:szCs w:val="28"/>
          <w:lang w:val="ru-RU"/>
        </w:rPr>
        <w:t>4</w:t>
      </w:r>
      <w:r>
        <w:rPr>
          <w:i w:val="false"/>
          <w:szCs w:val="28"/>
        </w:rPr>
        <w:t xml:space="preserve"> года составило 3</w:t>
      </w:r>
      <w:r>
        <w:rPr>
          <w:i w:val="false"/>
          <w:szCs w:val="28"/>
          <w:lang w:val="ru-RU"/>
        </w:rPr>
        <w:t xml:space="preserve">349 </w:t>
      </w:r>
      <w:r>
        <w:rPr>
          <w:i w:val="false"/>
          <w:szCs w:val="28"/>
        </w:rPr>
        <w:t>единицы</w:t>
      </w:r>
      <w:r>
        <w:rPr>
          <w:i w:val="false"/>
          <w:color w:val="C00000"/>
          <w:szCs w:val="28"/>
        </w:rPr>
        <w:t xml:space="preserve">  </w:t>
      </w:r>
      <w:r>
        <w:rPr>
          <w:i w:val="false"/>
          <w:szCs w:val="28"/>
        </w:rPr>
        <w:t xml:space="preserve">или </w:t>
      </w:r>
      <w:r>
        <w:rPr>
          <w:i w:val="false"/>
          <w:szCs w:val="28"/>
          <w:lang w:val="ru-RU"/>
        </w:rPr>
        <w:t>58,0</w:t>
      </w:r>
      <w:r>
        <w:rPr>
          <w:i w:val="false"/>
          <w:szCs w:val="28"/>
        </w:rPr>
        <w:t xml:space="preserve"> места на 1000 населения.</w:t>
      </w:r>
    </w:p>
    <w:p>
      <w:pPr>
        <w:pStyle w:val="Subtitle"/>
        <w:spacing w:before="0" w:after="0"/>
        <w:ind w:firstLine="709"/>
        <w:contextualSpacing/>
        <w:rPr>
          <w:i w:val="false"/>
          <w:i w:val="false"/>
          <w:szCs w:val="28"/>
          <w:lang w:val="ru-RU"/>
        </w:rPr>
      </w:pPr>
      <w:r>
        <w:rPr>
          <w:i w:val="false"/>
          <w:szCs w:val="28"/>
        </w:rPr>
        <w:t>Общее количество объектов бытового обслуживания населения на конец 202</w:t>
      </w:r>
      <w:r>
        <w:rPr>
          <w:i w:val="false"/>
          <w:szCs w:val="28"/>
          <w:lang w:val="ru-RU"/>
        </w:rPr>
        <w:t>3</w:t>
      </w:r>
      <w:r>
        <w:rPr>
          <w:i w:val="false"/>
          <w:szCs w:val="28"/>
        </w:rPr>
        <w:t xml:space="preserve"> года составило 11</w:t>
      </w:r>
      <w:r>
        <w:rPr>
          <w:i w:val="false"/>
          <w:szCs w:val="28"/>
          <w:lang w:val="ru-RU"/>
        </w:rPr>
        <w:t>6</w:t>
      </w:r>
      <w:r>
        <w:rPr>
          <w:i w:val="false"/>
          <w:szCs w:val="28"/>
        </w:rPr>
        <w:t xml:space="preserve"> точек (</w:t>
      </w:r>
      <w:r>
        <w:rPr>
          <w:i w:val="false"/>
          <w:szCs w:val="28"/>
          <w:lang w:val="ru-RU"/>
        </w:rPr>
        <w:t>2,0</w:t>
      </w:r>
      <w:r>
        <w:rPr>
          <w:i w:val="false"/>
          <w:szCs w:val="28"/>
        </w:rPr>
        <w:t xml:space="preserve"> точ</w:t>
      </w:r>
      <w:r>
        <w:rPr>
          <w:i w:val="false"/>
          <w:szCs w:val="28"/>
          <w:lang w:val="ru-RU"/>
        </w:rPr>
        <w:t xml:space="preserve">ки </w:t>
      </w:r>
      <w:r>
        <w:rPr>
          <w:i w:val="false"/>
          <w:szCs w:val="28"/>
        </w:rPr>
        <w:t xml:space="preserve"> на 1000 человек населения), из них в сельской местности 28 точ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озничного товарооборота по всем каналам реализации за 2022 год превысил уровень предыдущего года на 13,8% (в действующих ценах) и составил 4944,1 млн. рублей, с учетом индекса потребительских цен темп товарооборота в сопоставимых ценах составил 99,4%. Организации и индивидуальные предприниматели сферы торговли сформировали 89,4% оборота розничной торговли, розничные рынки и ярмарки – 10,6%. </w:t>
      </w:r>
    </w:p>
    <w:p>
      <w:pPr>
        <w:pStyle w:val="Style27"/>
        <w:spacing w:lineRule="auto" w:line="240" w:before="0" w:after="0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стояние потребительского рынка округа характеризуется как стабильное, с устойчивыми темпами развития, обеспечивающее условия для полного и своевременного удовлетворения спроса населения на потребительские товары и услуги, качество и безопасность их предоставления.</w:t>
      </w:r>
    </w:p>
    <w:p>
      <w:pPr>
        <w:pStyle w:val="Subtitle"/>
        <w:ind w:firstLine="709"/>
        <w:rPr>
          <w:i w:val="false"/>
          <w:i w:val="false"/>
          <w:szCs w:val="28"/>
          <w:lang w:val="ru-RU"/>
        </w:rPr>
      </w:pPr>
      <w:r>
        <w:rPr>
          <w:i w:val="false"/>
          <w:szCs w:val="28"/>
          <w:lang w:eastAsia="ru-RU"/>
        </w:rPr>
        <w:t>За период 202</w:t>
      </w:r>
      <w:r>
        <w:rPr>
          <w:i w:val="false"/>
          <w:szCs w:val="28"/>
          <w:lang w:val="ru-RU" w:eastAsia="ru-RU"/>
        </w:rPr>
        <w:t>1</w:t>
      </w:r>
      <w:r>
        <w:rPr>
          <w:i w:val="false"/>
          <w:szCs w:val="28"/>
          <w:lang w:eastAsia="ru-RU"/>
        </w:rPr>
        <w:t>-202</w:t>
      </w:r>
      <w:r>
        <w:rPr>
          <w:i w:val="false"/>
          <w:szCs w:val="28"/>
          <w:lang w:val="ru-RU" w:eastAsia="ru-RU"/>
        </w:rPr>
        <w:t>3</w:t>
      </w:r>
      <w:r>
        <w:rPr>
          <w:i w:val="false"/>
          <w:szCs w:val="28"/>
          <w:lang w:eastAsia="ru-RU"/>
        </w:rPr>
        <w:t xml:space="preserve"> годы количество </w:t>
      </w:r>
      <w:r>
        <w:rPr>
          <w:i w:val="false"/>
          <w:szCs w:val="28"/>
        </w:rPr>
        <w:t xml:space="preserve">объектов торговли, общественного питания и бытового обслуживания населения,  расположенных  на территории округа, увеличилось на </w:t>
      </w:r>
      <w:r>
        <w:rPr>
          <w:i w:val="false"/>
          <w:szCs w:val="28"/>
          <w:lang w:val="ru-RU"/>
        </w:rPr>
        <w:t>5,24</w:t>
      </w:r>
      <w:r>
        <w:rPr>
          <w:i w:val="false"/>
          <w:szCs w:val="28"/>
        </w:rPr>
        <w:t xml:space="preserve">% или на </w:t>
      </w:r>
      <w:r>
        <w:rPr>
          <w:i w:val="false"/>
          <w:szCs w:val="28"/>
          <w:lang w:val="ru-RU"/>
        </w:rPr>
        <w:t>26</w:t>
      </w:r>
      <w:r>
        <w:rPr>
          <w:i w:val="false"/>
          <w:szCs w:val="28"/>
        </w:rPr>
        <w:t xml:space="preserve"> объект</w:t>
      </w:r>
      <w:r>
        <w:rPr>
          <w:i w:val="false"/>
          <w:szCs w:val="28"/>
          <w:lang w:val="ru-RU"/>
        </w:rPr>
        <w:t>ов</w:t>
      </w:r>
      <w:r>
        <w:rPr>
          <w:i w:val="false"/>
          <w:szCs w:val="28"/>
        </w:rPr>
        <w:t xml:space="preserve"> и составило в 20</w:t>
      </w:r>
      <w:r>
        <w:rPr>
          <w:i w:val="false"/>
          <w:szCs w:val="28"/>
          <w:lang w:val="ru-RU"/>
        </w:rPr>
        <w:t>23</w:t>
      </w:r>
      <w:r>
        <w:rPr>
          <w:i w:val="false"/>
          <w:szCs w:val="28"/>
        </w:rPr>
        <w:t xml:space="preserve"> году </w:t>
      </w:r>
      <w:r>
        <w:rPr>
          <w:i w:val="false"/>
          <w:szCs w:val="28"/>
          <w:lang w:val="ru-RU"/>
        </w:rPr>
        <w:t>792</w:t>
      </w:r>
      <w:r>
        <w:rPr>
          <w:i w:val="false"/>
          <w:szCs w:val="28"/>
        </w:rPr>
        <w:t xml:space="preserve"> объект</w:t>
      </w:r>
      <w:r>
        <w:rPr>
          <w:i w:val="false"/>
          <w:szCs w:val="28"/>
          <w:lang w:val="ru-RU"/>
        </w:rPr>
        <w:t>а</w:t>
      </w:r>
      <w:r>
        <w:rPr>
          <w:i w:val="false"/>
          <w:szCs w:val="28"/>
        </w:rPr>
        <w:t xml:space="preserve">. </w:t>
      </w:r>
    </w:p>
    <w:p>
      <w:pPr>
        <w:pStyle w:val="Subtitle"/>
        <w:ind w:firstLine="709"/>
        <w:rPr/>
      </w:pPr>
      <w:r>
        <w:rPr>
          <w:i w:val="false"/>
          <w:szCs w:val="28"/>
        </w:rPr>
        <w:t xml:space="preserve">Торговая площадь </w:t>
      </w:r>
      <w:r>
        <w:rPr>
          <w:i w:val="false"/>
          <w:szCs w:val="28"/>
          <w:lang w:val="ru-RU"/>
        </w:rPr>
        <w:t xml:space="preserve">стационарных торговых объектов </w:t>
      </w:r>
      <w:r>
        <w:rPr>
          <w:i w:val="false"/>
          <w:szCs w:val="28"/>
        </w:rPr>
        <w:t xml:space="preserve">за анализируемый  период увеличилась на </w:t>
      </w:r>
      <w:r>
        <w:rPr>
          <w:i w:val="false"/>
          <w:szCs w:val="28"/>
          <w:lang w:val="ru-RU"/>
        </w:rPr>
        <w:t>8,5</w:t>
      </w:r>
      <w:r>
        <w:rPr>
          <w:i w:val="false"/>
          <w:szCs w:val="28"/>
        </w:rPr>
        <w:t xml:space="preserve">% и составила </w:t>
      </w:r>
      <w:r>
        <w:rPr>
          <w:i w:val="false"/>
          <w:szCs w:val="28"/>
          <w:lang w:val="ru-RU"/>
        </w:rPr>
        <w:t>33,26</w:t>
      </w:r>
      <w:r>
        <w:rPr>
          <w:i w:val="false"/>
          <w:szCs w:val="28"/>
        </w:rPr>
        <w:t xml:space="preserve"> тыс. кв. метров или </w:t>
      </w:r>
      <w:r>
        <w:rPr>
          <w:i w:val="false"/>
          <w:szCs w:val="28"/>
          <w:lang w:val="ru-RU"/>
        </w:rPr>
        <w:t>575,4</w:t>
      </w:r>
      <w:r>
        <w:rPr>
          <w:i w:val="false"/>
          <w:szCs w:val="28"/>
        </w:rPr>
        <w:t xml:space="preserve"> кв. метров на 1000 человек населения, что выше норматива минимальной обеспеченности торговой площадью на  </w:t>
      </w:r>
      <w:r>
        <w:rPr>
          <w:i w:val="false"/>
          <w:szCs w:val="28"/>
          <w:lang w:val="ru-RU"/>
        </w:rPr>
        <w:t xml:space="preserve">54,74 </w:t>
      </w:r>
      <w:r>
        <w:rPr>
          <w:i w:val="false"/>
          <w:szCs w:val="28"/>
        </w:rPr>
        <w:t>%.</w:t>
      </w:r>
      <w:r>
        <w:rPr>
          <w:szCs w:val="28"/>
        </w:rPr>
        <w:t xml:space="preserve"> </w:t>
      </w:r>
      <w:r>
        <w:rPr>
          <w:i w:val="false"/>
          <w:szCs w:val="28"/>
        </w:rPr>
        <w:t xml:space="preserve">Ежегодный прирост торговых площадей в расчете на 1000 человек населения составляет </w:t>
      </w:r>
      <w:r>
        <w:rPr>
          <w:i w:val="false"/>
          <w:szCs w:val="28"/>
          <w:lang w:val="ru-RU"/>
        </w:rPr>
        <w:t>3,0</w:t>
      </w:r>
      <w:r>
        <w:rPr>
          <w:i w:val="false"/>
          <w:szCs w:val="28"/>
        </w:rPr>
        <w:t xml:space="preserve">% - </w:t>
      </w:r>
      <w:r>
        <w:rPr>
          <w:i w:val="false"/>
          <w:szCs w:val="28"/>
          <w:lang w:val="ru-RU"/>
        </w:rPr>
        <w:t>4,0</w:t>
      </w:r>
      <w:r>
        <w:rPr>
          <w:i w:val="false"/>
          <w:szCs w:val="28"/>
        </w:rPr>
        <w:t>%.</w:t>
      </w:r>
    </w:p>
    <w:p>
      <w:pPr>
        <w:pStyle w:val="Style27"/>
        <w:spacing w:lineRule="auto" w:line="240" w:before="0" w:after="0"/>
        <w:contextualSpacing/>
        <w:rPr/>
      </w:pPr>
      <w:r>
        <w:rPr>
          <w:rFonts w:eastAsia="Times New Roman"/>
          <w:sz w:val="28"/>
          <w:szCs w:val="28"/>
          <w:lang w:eastAsia="ru-RU"/>
        </w:rPr>
        <w:t xml:space="preserve">По-прежнему сфера потребительского рынка остается инвестиционно привлекательной. При этом продолжается качественное улучшение </w:t>
      </w:r>
      <w:r>
        <w:rPr>
          <w:sz w:val="28"/>
          <w:szCs w:val="28"/>
        </w:rPr>
        <w:t xml:space="preserve">сферы потребительского рынка </w:t>
      </w:r>
      <w:r>
        <w:rPr>
          <w:rFonts w:eastAsia="Times New Roman"/>
          <w:sz w:val="28"/>
          <w:szCs w:val="28"/>
          <w:lang w:eastAsia="ru-RU"/>
        </w:rPr>
        <w:t xml:space="preserve"> за счет увеличения доли современных </w:t>
      </w:r>
      <w:r>
        <w:rPr>
          <w:sz w:val="28"/>
          <w:szCs w:val="28"/>
        </w:rPr>
        <w:t>торговых объектов</w:t>
      </w:r>
      <w:r>
        <w:rPr>
          <w:rFonts w:eastAsia="Times New Roman"/>
          <w:sz w:val="28"/>
          <w:szCs w:val="28"/>
          <w:lang w:eastAsia="ru-RU"/>
        </w:rPr>
        <w:t xml:space="preserve">. В 2023 году открыто и реконструировано </w:t>
      </w:r>
      <w:r>
        <w:rPr>
          <w:sz w:val="28"/>
          <w:szCs w:val="28"/>
        </w:rPr>
        <w:t>9</w:t>
      </w:r>
      <w:r>
        <w:rPr>
          <w:rFonts w:eastAsia="Times New Roman"/>
          <w:sz w:val="28"/>
          <w:szCs w:val="28"/>
          <w:lang w:eastAsia="ru-RU"/>
        </w:rPr>
        <w:t xml:space="preserve"> объект</w:t>
      </w:r>
      <w:r>
        <w:rPr>
          <w:sz w:val="28"/>
          <w:szCs w:val="28"/>
        </w:rPr>
        <w:t>ов</w:t>
      </w:r>
      <w:r>
        <w:rPr>
          <w:rFonts w:eastAsia="Times New Roman"/>
          <w:sz w:val="28"/>
          <w:szCs w:val="28"/>
          <w:lang w:eastAsia="ru-RU"/>
        </w:rPr>
        <w:t xml:space="preserve">, общая стоимость </w:t>
      </w:r>
      <w:r>
        <w:rPr>
          <w:sz w:val="28"/>
          <w:szCs w:val="28"/>
        </w:rPr>
        <w:t>инвестиций по оценке составила 51,40</w:t>
      </w:r>
      <w:r>
        <w:rPr>
          <w:rFonts w:eastAsia="Times New Roman"/>
          <w:sz w:val="28"/>
          <w:szCs w:val="28"/>
          <w:lang w:eastAsia="ru-RU"/>
        </w:rPr>
        <w:t xml:space="preserve"> млн. рублей.</w:t>
      </w:r>
      <w:r>
        <w:rPr>
          <w:sz w:val="28"/>
          <w:szCs w:val="28"/>
        </w:rPr>
        <w:t xml:space="preserve"> </w:t>
      </w:r>
    </w:p>
    <w:p>
      <w:pPr>
        <w:pStyle w:val="Style27"/>
        <w:spacing w:lineRule="auto" w:line="240" w:before="0" w:after="0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 сегодня требованиями федерального законодательства определены полномочия органов местного самоуправления по разработке Схемы размещения нестационарных торговых объектов и нестационарных объектов по предоставлению услуг с учетом необходимости устойчивого развития территорий и достижения минимальной обеспеченности населения округа торговыми площадями и шаговой доступности для населения товаров первой необходимости и услуг.</w:t>
      </w:r>
    </w:p>
    <w:p>
      <w:pPr>
        <w:pStyle w:val="Style27"/>
        <w:spacing w:lineRule="auto" w:line="240" w:before="0" w:after="0"/>
        <w:contextualSpacing/>
        <w:rPr/>
      </w:pPr>
      <w:r>
        <w:rPr>
          <w:rFonts w:eastAsia="Times New Roman"/>
          <w:sz w:val="28"/>
          <w:szCs w:val="28"/>
          <w:lang w:eastAsia="ru-RU"/>
        </w:rPr>
        <w:t>В рамках реализации данного направления в округе разработан</w:t>
      </w:r>
      <w:r>
        <w:rPr>
          <w:sz w:val="28"/>
          <w:szCs w:val="28"/>
        </w:rPr>
        <w:t>ы</w:t>
      </w:r>
      <w:r>
        <w:rPr>
          <w:rFonts w:eastAsia="Times New Roman"/>
          <w:sz w:val="28"/>
          <w:szCs w:val="28"/>
          <w:lang w:eastAsia="ru-RU"/>
        </w:rPr>
        <w:t xml:space="preserve"> и утвержден</w:t>
      </w:r>
      <w:r>
        <w:rPr>
          <w:sz w:val="28"/>
          <w:szCs w:val="28"/>
        </w:rPr>
        <w:t>ы</w:t>
      </w:r>
      <w:r>
        <w:rPr>
          <w:rFonts w:eastAsia="Times New Roman"/>
          <w:sz w:val="28"/>
          <w:szCs w:val="28"/>
          <w:lang w:eastAsia="ru-RU"/>
        </w:rPr>
        <w:t xml:space="preserve"> Схема размещения нестационарных торговых объектов</w:t>
      </w:r>
      <w:r>
        <w:rPr>
          <w:sz w:val="28"/>
          <w:szCs w:val="28"/>
        </w:rPr>
        <w:t>, Схема размещения нестационарных объектов по предоставлению услуг (далее – Схемы). В пределах утвержденных Схем в 2023 году на территории округа размещено 204 нестационарных объекта, обеспечивающих шаговую доступность для населения основных товаров и услуг.</w:t>
      </w:r>
    </w:p>
    <w:p>
      <w:pPr>
        <w:pStyle w:val="Style27"/>
        <w:spacing w:lineRule="auto" w:line="240" w:before="0" w:after="0"/>
        <w:contextualSpacing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Однако с</w:t>
      </w:r>
      <w:r>
        <w:rPr>
          <w:rFonts w:eastAsia="Times New Roman"/>
          <w:sz w:val="28"/>
          <w:szCs w:val="28"/>
          <w:lang w:eastAsia="ru-RU"/>
        </w:rPr>
        <w:t xml:space="preserve"> открытием новых крупных торговых центров популярность нестационарных форм торговли</w:t>
      </w:r>
      <w:r>
        <w:rPr>
          <w:sz w:val="28"/>
          <w:szCs w:val="28"/>
        </w:rPr>
        <w:t xml:space="preserve"> заметно снизилась. </w:t>
      </w:r>
      <w:r>
        <w:rPr>
          <w:rFonts w:eastAsia="Times New Roman"/>
          <w:sz w:val="28"/>
          <w:szCs w:val="28"/>
          <w:lang w:eastAsia="ru-RU"/>
        </w:rPr>
        <w:br/>
        <w:t xml:space="preserve">В перспективе нестационарные объекты потребительского рынка должны являться лишь заместительной мерой для достижения нормативов обеспеченности населения потребительскими </w:t>
      </w:r>
      <w:r>
        <w:rPr>
          <w:sz w:val="28"/>
          <w:szCs w:val="28"/>
        </w:rPr>
        <w:t xml:space="preserve">товарами и </w:t>
      </w:r>
      <w:r>
        <w:rPr>
          <w:rFonts w:eastAsia="Times New Roman"/>
          <w:sz w:val="28"/>
          <w:szCs w:val="28"/>
          <w:lang w:eastAsia="ru-RU"/>
        </w:rPr>
        <w:t xml:space="preserve">услугами в </w:t>
      </w:r>
      <w:r>
        <w:rPr>
          <w:sz w:val="28"/>
          <w:szCs w:val="28"/>
        </w:rPr>
        <w:t>отдаленных от центра</w:t>
      </w:r>
      <w:r>
        <w:rPr>
          <w:rFonts w:eastAsia="Times New Roman"/>
          <w:sz w:val="28"/>
          <w:szCs w:val="28"/>
          <w:lang w:eastAsia="ru-RU"/>
        </w:rPr>
        <w:t xml:space="preserve"> районах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в рамках реализации настоящей Подпрограммы являются:</w:t>
      </w:r>
    </w:p>
    <w:p>
      <w:pPr>
        <w:pStyle w:val="Style25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лучшение уровня инвестиционной привлекательности округа и увеличение инвестиционной активности как внутренних, так и внешних инвесторов, планирующих развитие или создание бизнеса в сфере пищевой и перерабатывающей промышленности.</w:t>
      </w:r>
    </w:p>
    <w:p>
      <w:pPr>
        <w:pStyle w:val="Style25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обрабатывающих производств в общем обороте хозяйствующих субъектов округа, в том числе за счет создания новых производств пищевой и перерабатывающей промышленности, а также модернизации существующих производств, строительства новых обрабатывающих производств, в том числе за счет освоения имеющихся природных ресурсов.</w:t>
      </w:r>
    </w:p>
    <w:p>
      <w:pPr>
        <w:pStyle w:val="Style25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товаров и услуг, реализуемых на территории округа. Повышение уровня ответственности руководителей объектов потребительского рынка за качество реализуемых товаров и услуг.</w:t>
      </w:r>
    </w:p>
    <w:p>
      <w:pPr>
        <w:pStyle w:val="Style25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туристических маршрутов, увеличение количества участников культурно-познавательного туризма, благоустройство особо значимых рекреационных зон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муниципальной политики в рамках реализации настоящей  Подпрограммы является обеспечение благоприятных условий для развития пищевой и перерабатывающей промышленности, потребительского рынка и туризм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предполагается решить следующие задач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ищевой и перерабатывающей промышлен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аселения и гостей города качественными товарами и услуг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туризм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. Основные мероприятия  Подпрограммы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ведения и характеристика основных мероприятий Подпрограммы с указанием сроков их реализации и ожидаемых результатов приведены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иложения № 5 к Программе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. Сведения о целевых индикаторах и показателях Подпрограммы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ведения о целевых индикаторах и показателях Подпрограммы с расшифровкой плановых значений по годам ее реализации, а также сведения о взаимосвязи мероприятий и результатов их выполнения с целевыми индикаторами и показателями Подпрограммы приведены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иложения № 6 к  Программе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4. Сведения об источнике информации и методике расчета индикаторов достижения целей Программы и показателей решения задач Подпрограмм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сточнике информации и методике расчета индикаторов достижения целей Программы и показателей решения задач Подпрограмм Программы приведены в Приложении № 7 к Программе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5. Сведения о весовых коэффициентах, присвоенных целям, задачам Подпрограмм Программы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есовых коэффициентах, присвоенных целям, задачам Подпрограмм Программы приведены в Приложении № 8 к Программе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6. Финансовое обеспечение Подпрограммы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формация по финансовому обеспечению Подпрограммы за счет средств МБ (с расшифровкой по основным мероприятиям, а также по годам реализации) приведена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иложений № 9 и № 10 к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ъемы бюджетных ассигнований Подпрограммы на период 2021-2026 годы составляют 133,40 тыс. рублей (выпадающие доходы – 0,00 тыс. рублей), в том числе по годам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1 году –   8,40 тыс. рублей (выпадающие доходы – 0,00 тыс. рублей)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2 году – 25,00 тыс. рублей (выпадающие доходы – 0,00 тыс. рублей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3 году – 25,00 тыс. рублей (выпадающие доходы – 0,00 тыс. рублей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4 году – 25,00 тыс. рублей (выпадающие доходы – 0,00 тыс. рублей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5 году – 25,00 тыс. рублей (выпадающие доходы – 0,00 тыс. рублей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6 году – 25,00 тыс. рублей (выпадающие доходы – 0,00 тыс. рублей), из них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Б – 133,40 тыс. рублей (выпадающие доходы – 0,00 тыс. рублей), в том числе по годам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1 году –   8,40 тыс. рублей (выпадающие доходы – 0,00 тыс. рублей)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2 году – 25,00 тыс. рублей (выпадающие доходы – 0,00 тыс. рублей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3 году – 25,00 тыс. рублей (выпадающие доходы – 0,00 тыс. рублей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4 году – 25,00 тыс. рублей (выпадающие доходы – 0,00 тыс. рублей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5 году – 25,00 тыс. рублей (выпадающие доходы – 0,00 тыс. рублей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6 году – 25,00 тыс. рублей (выпадающие доходы – 0,00 тыс. рублей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е суммы уточняются при формировании МБ на текущий финансовый год и плановый период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7. Сведения об основных мерах правового регулирования в сфере реализации Подпрограммы Программ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едения об основных мерах правового регулирования в сфере реализации Подпрограммы Программы приведены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иложения  № 11 к Программ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Советского муниципального округа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       Е.А. Носоченк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муниципальной программе Советского муниципального округа Ставропольского края «Экономическое развитие Советского муниципального округа Ставропольского кра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программы «Развитие сельского хозяйства в Советском муниципальном округе Ставропольского края»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ского муниципального округа Ставропольского кра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Экономическое развитие Совет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Развитие сельского хозяйства в Советском муниципальном округе Ставропольского края» муниципальной программы Советского муниципального округа Ставропольского края (далее – округ) «Экономическое развитие Советского муниципального округа Ставропольского края» (далее соответственно – Программа, Подпрограмма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круга в лице заместителя Главы администрации – начальника управления сельского хозяйства и охраны окружающей среды администрации округа В.А. Фоми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Подпрограммы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и охраны окружающей среды администрации округ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Подпрограммы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ую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Подпрограммы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е производственные кооперативы (далее – СПК), крестьянские (фермерские) хозяйства (далее – КФХ) и индивидуальные предприниматели, личные подсобные хозяйства (далее – ЛПХ), осуществляющие деятельность на территории округа 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условий для сохранения и восстановления плодородия почв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витие растениеводства в округ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витие животноводства в округ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новление машинно-тракторного парка в СПК и КФ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ка малых форм хозяйствования в округ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ъем внесенных в почву минеральных удобр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екс физического объема внесения минеральных удобрений в округе (к предыдущему году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ндекс производства продукции растениеводства в хозяйствах всех категорий  округа (к предыдущему году): зерновых и зернобобовых, подсолнечника, картофеля, овощ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дельных вес площади посевов сельскохозяйственных культур, засеваемой элитными семенами, в общей площади посевов сельскохозяйственных  культур в округ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лощадь ежегодной обработки природных биотопов (пастбищ), заселенных иксодовыми клещами-переносчиками крымской геморрагической лихорадк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лощадь орошаемых земель сельскохозяйственного назначения за счет реконструкции и технического перевооружения мелиоративных систе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</w:rPr>
              <w:t xml:space="preserve">- </w:t>
            </w:r>
            <w:r>
              <w:rPr>
                <w:spacing w:val="-2"/>
                <w:sz w:val="28"/>
                <w:szCs w:val="28"/>
              </w:rPr>
              <w:t>закладка сада суперинтенсивного типа гражданами, ведущими личные подсобные хозяй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ндекс производства скота и птицы на убой  в хозяйствах всех категорий округа (в живом весе) (к предыдущему году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ндекс производства молока в хозяйствах всех категорий округа (к предыдущему году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ндекс производства (выращивания) товарной рыбы в округе (к предыдущему году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личество маточного поголовья овец и коз в СПК, КФХ, включая индивидуальных предпринимателей  округ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мп роста приобретения зерноуборочных комбайнов в СПК и КФХ (к предыдущему году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мп роста приобретения тракторов в СПК и КФХ (к предыдущему году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мп роста производства молока в КФХ и ЛПХ  (к предыдущему году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мп роста производства скота и птицы на убой в КФХ и ЛПХ (к предыдущему году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6 г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Подпрограммы не выделяютс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 Подпрограммы на период 2021-2026 годы составляют 2262600,82 тыс. рублей (выпадающие доходы – 0,00 тыс. рублей), в  том числе по годам реализац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1 году – 367742,24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ыпадающие доходы – 0,00 тыс. рублей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2 году – 369922,33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ыпадающие доходы – 0,00 тыс. рублей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3 году – 376132,56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ыпадающие доходы – 0,00 тыс. рублей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4 году – 376732,94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ыпадающие доходы – 0,00 тыс. рублей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5 году – 378784,51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ыпадающие доходы – 0,00 тыс. рублей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6 году – 393286,24 тыс. рублей (выпадающие доходы – 0,00 тыс. рублей),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 бюджета Ставропольского края (далее – КБ) – 15360,64 тыс. рублей, 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1 году – 2370,25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2 году – 2433,49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3 году – 2586,77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4 году – 2656,71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5 году – 2656,71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6 году – 2656,71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 бюджета округа (далее – МБ) –  34270,18 тыс. рублей (выпадающие доходы – 0,00 тыс. рублей), 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1 году – 5641,99 тыс. рублей (выпадающие доходы – 0,00 тыс. рублей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2 году – 5508,84 тыс. рублей (выпадающие доходы – 0,00 тыс. рублей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3 году – 6165,79 тыс. рублей (выпадающие доходы – 0,00 тыс. рублей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4 году – 5696,23 тыс. рублей (выпадающие доходы – 0,00 тыс. рублей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5 году – 5627,80 тыс. рублей (выпадающие доходы – 0,00 тыс. рублей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6 году – 5629,53 тыс. рублей (выпадающие доходы – 0,00 тыс. рублей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 юридических лиц (далее – ВИ) – 2212970,00 тыс. рублей, в том числе  по годам реализа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1 году – 359730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2 году – 361980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3 году – 367380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4 году – 368380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5 году – 370500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26 году – 385000,00 тыс. рублей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е суммы уточняются при формировании МБ на текущий финансовый год и плановый пери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величение объемов внесенных в почву минеральных удобрений на 1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величение индекса физического объема внесения минеральных удобрений в округе к предыдущему году  на 5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величение индекса производства продукции растениеводства в хозяйствах всех категорий округа к предыдущему году: зерновых и зернобобовых культур на 2,4%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солнечника на 1,7%, картофеля на  46,1%, овощей на 19,4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величение удельного  веса площади посевов сельскохозяйственных культур, засеваемой элитными семенами,  в общей площади посевов сельскохозяйственных  культур в округе на 1,5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величение площади ежегодной обработки природных биотопов (пастбищ), заселенных иксодовыми клещами-переносчиками крымской геморрагической лихорадки на 2,8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величение площади орошаемых земель сельскохозяйственного назначения за счет реконструкции и технического перевооружения мелиоративных систем ежегодно от 22 га до     37 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2"/>
                <w:szCs w:val="22"/>
              </w:rPr>
              <w:t xml:space="preserve">- </w:t>
            </w:r>
            <w:r>
              <w:rPr>
                <w:spacing w:val="-2"/>
                <w:sz w:val="28"/>
                <w:szCs w:val="28"/>
              </w:rPr>
              <w:t>закладка сада суперинтенсивного типа гражданами, ведущими личные подсобные хозяйства, на площади 2 га в 2020 год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величение индекса производства скота и птицы на убой  в хозяйствах всех категорий округа (в живом весе) к предыдущему году на 3,5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величение индекса производства молока в хозяйствах всех категорий округа к предыдущему году на 6,1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величение индекса производства (выращивания) товарной рыбы в округе к предыдущему году на 26,7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величение количества маточного поголовья овец и коз в СПК, КФХ, включая индивидуальных предпринимателей округа на 20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увеличение темпа роста приобретения зерноуборочных комбайнов в СПК и КФХ округа к предыдущему году на 9,7%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величение темпа роста приобретения тракторов в СПК и КФХ округа к предыдущему году на 9,7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величение темпа роста производства молока в КФХ и ЛПХ округа к предыдущему году на 6,8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величение темпа роста производства скота и птицы на убой в КФХ и ЛПХ округа к предыдущему году на 3%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риоритеты и цели реализуемой в районе муниципальной политики в сфере сельского хозяйст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е хозяйство является одной из  основных отраслей  развития экономики окру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льскохозяйственную продукцию  в  округе производят 14  сельскохозяйственных предприятий (крупных, средних, мелких), 120 крестьянских (фермерских) хозяйств и индивидуальных предпринимателей  и около 20 тыс. личных подсобных хозяйств населе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2022 года во всех категориях хозяйств произведено продукции сельского хозяйства  в действующих ценах  на сумму 7,2 млрд. рублей. Индекс производства продукции сельского хозяйства во всех категориях хозяйств  (в сопоставимых ценах) составил 87,3% к уровню 2021 года, в том числе в растениеводстве – 85,6%, в животноводстве – 96,5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облемами в развитии агропромышленного комплекс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режающий рост цен на основные средства, материально-технические ресурсы и горюче-смазочные материалы, потребляемые в процессе производства, по сравнению с ростом цен на сельскохозяйственную продукц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едостаточная техническая обеспеченность сельскохозяйственной отрасли.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руг обладает существенным потенциалом для увеличения производства зерна, кормов и технических культур, развития молочного и мясного животноводства, овощеводства, виноградарства и виноделия,  производства экологически чистой прод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муниципальной политики в сфере развития  сельского хозяйств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инвестиций на развитие сельскохозяйственной отрасли, в том числе на повышение плодородия и развитие мелиорации земель сельскохозяйственного на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ние условий для наращивания производства сельскохозяйственной продукции, в том числе развития молочного и мясного животноводства, овощеводства, виноградар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реализуемой в округе муниципальной политики в сфере развития сельского хозяйства является обеспечение благоприятных условий для развития сельского хозяйства в округ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указанной цели необходимо решение следующих задач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роста производства основных видов сельскохозяйственной продукции, выращенной в округ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охранения и восстановления плодородия почв и стимулирование эффективного использования земель сельскохозяйственного назначения в округ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витие растениеводства в округ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витие животноводства в округ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новление машинно-тракторного парка в СПК и КФ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ддержка малых форм хозяйствования в округ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2. Основные мероприят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едения и характеристики основных мероприятий Подпрограммы с указанием сроков их реализации и ожидаемых результатов приведены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риложения № 5 к Программ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. Сведения о целевых индикаторах и  показателях Подпрограмм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целевых индикаторах и показателях Подпрограммы с расшифровкой плановых значений по годам ее реализации, а также сведения о взаимосвязи мероприятий и результатов их выполнения с целевыми индикаторами и показателями Подпрограммы приведены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риложения № 6 к Программе.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4. Сведения об источнике информации и методике расчета индикаторов достижения целей Программы и показателей решения задач Подпрограмм Программы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б источнике информации и методике расчета индикаторов достижения целей Программы и показателей решения задач Подпрограмм Программы приведены в Приложении № 7 к Программе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5. Сведения о весовых коэффициентах, присвоенных целям, задачам Подпрограмм Программы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весовых коэффициентах, присвоенных целям, задачам Подпрограмм Программы приведены в Приложении № 8 к Программ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 6. Финансовое обеспечение Подпрограмм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по финансовому обеспечению Подпрограммы за счет средств МБ (с расшифровкой по основным мероприятиям, а также по годам реализации) приведены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риложений № 8 и № 9 к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ы бюджетных ассигнований Подпрограммы на период 2021-2026 годы составляют 2262600,82 тыс. рублей (выпадающие доходы – 0,00 тыс. рублей), в  том числе по годам реал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1 году – 367742,24 тыс. рублей (выпадающие доходы – 0,00 тыс. руб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2 году – 369922,33 тыс. рублей (выпадающие доходы – 0,00 тыс. руб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3 году – 376132,56 тыс. рублей (выпадающие доходы – 0,00 тыс. руб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4 году – 376732,94 тыс. рублей (выпадающие доходы – 0,00 тыс. руб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5 году – 378784,51 тыс. рублей (выпадающие доходы – 0,00 тыс. руб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6 году – 393286,24 тыс. рублей (выпадающие доходы – 0,00 тыс. рублей)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Б – 15360,64 тыс. рублей, в том числе по годам реал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1 году – 2370,2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2 году – 2433,4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3 году – 2586,7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4 году – 2656,7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5 году – 2656,7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6 году – 2656,71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Б – 34270,18 тыс. рублей (выпадающие доходы – 0,00 тыс. рублей), в том числе по годам реал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1 году – 5641,99 тыс. рублей (выпадающие доходы – 0,00 тыс. руб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2 году – 5508,84 тыс. рублей (выпадающие доходы – 0,00 тыс. руб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3 году – 6165,79 тыс. рублей (выпадающие доходы – 0,00 тыс. руб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4 году – 5696,23 тыс. рублей (выпадающие доходы – 0,00 тыс. руб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5 году – 5627,80 тыс. рублей (выпадающие доходы – 0,00 тыс. руб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6 году – 5629,53 тыс. рублей (выпадающие доходы – 0,00 тыс. рублей)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 – 2212970,00  тыс. рублей, в том числе  по годам реализ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35973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2 году – 36198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3 году – 36738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4 году – 36838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5 году – 37050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6 году – 385000,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суммы уточняются при формировании местного бюджета на текущий финансовый год и плановый период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7. Сведения об основных мерах правового регулирования в сфере реализации Подпрограммы Программ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едения об основных мерах правового регулирования в сфере реализации Подпрограммы Программы приведены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риложения № 11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оветского муниципального округа </w:t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тавропольского края                                                                           Е.А. Носоченко</w:t>
      </w:r>
    </w:p>
    <w:tbl>
      <w:tblPr>
        <w:tblW w:w="158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1"/>
        <w:gridCol w:w="239"/>
      </w:tblGrid>
      <w:tr>
        <w:trPr/>
        <w:tc>
          <w:tcPr>
            <w:tcW w:w="15631" w:type="dxa"/>
            <w:tcBorders/>
          </w:tcPr>
          <w:tbl>
            <w:tblPr>
              <w:tblW w:w="15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77"/>
              <w:gridCol w:w="7938"/>
            </w:tblGrid>
            <w:tr>
              <w:trPr/>
              <w:tc>
                <w:tcPr>
                  <w:tcW w:w="74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9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Приложение № 5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к  муниципальной программе Советского муниципального округа Ставропольского края «Экономическое развитие Советского муниципального округа Ставропольского края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  <w:sz w:val="16"/>
                      <w:szCs w:val="16"/>
                    </w:rPr>
                  </w:pPr>
                  <w:r>
                    <w:rPr>
                      <w:rFonts w:cs="Times New Roman CYR" w:ascii="Times New Roman CYR" w:hAnsi="Times New Roman CYR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б основных мероприятиях подпрограмм муниципальной программы Советского муниципального округа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Ставропольского края «Экономическое развитие Советского муниципального округа Ставропольского края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&lt;1&gt; Далее в настоящем Приложении используются сокращения: округ – Советский муниципальный округ Ставропольского края, администрация округа – администрация Советского муниципального округа Ставропольского края, Программа, Подпрограмма – муниципальная программа округа «Экономическое развитие Советского муниципального округа Ставропольского края», МСП – малое и среднее предпринимательство, НТО – нестационарные торговые объекты, СПК – сельскохозяйственные производственные кооперативы, КФХ – крестьянские фермерские хозяйства  </w:t>
      </w:r>
    </w:p>
    <w:tbl>
      <w:tblPr>
        <w:tblW w:w="19708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839"/>
        <w:gridCol w:w="1843"/>
        <w:gridCol w:w="709"/>
        <w:gridCol w:w="709"/>
        <w:gridCol w:w="7369"/>
        <w:gridCol w:w="1844"/>
        <w:gridCol w:w="3687"/>
      </w:tblGrid>
      <w:tr>
        <w:trPr>
          <w:trHeight w:val="240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 программы, основного мероприятия подпрограммы 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 основного мероприятия программы подпрограммы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7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непосредственный результат основного мероприятия подпрограммы программы краткое опис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 целевыми индикатора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казателями 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</w:t>
            </w:r>
          </w:p>
        </w:tc>
        <w:tc>
          <w:tcPr>
            <w:tcW w:w="7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16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602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1. «Повышение инвестиционной привлекательности округа»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16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здание благоприятных условий для привлечения инвестиций в округе»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16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«Создание благоприятной для инвестиций административной среды на территории округа»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                                                                                                             Создание благоприятной для инвестиций административной среды на территории ок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ческого развития администрации округа (далее – отдел экономразвит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Увеличение индекса физического объема инвестиций в основной капитал по крупным и средним предприятиям (к базовому году) до 115,0%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величение объема инвестиций в основной капитал по крупным и средним предприятиям (за исключением бюджетных средств) в расчете на 1 жителя, в фактически действовавших ценах до 9,8%.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Увеличение темпа роста объема инвестиций в основной капитал (за исключением бюджетных средств) по крупным и средним предприятиям в действовавших ценах до 104,0%. 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Увеличение темпа роста объема инвестиций в основной капитал по субъектам малого бизнеса (к предыдущему году) до 106,0%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темпа роста среднемесячной номинальной начисленной заработной платы работников  крупных и средних предприятий и некоммерческих организаций (к предыдущему году) до 106,5%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катор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оказатели 1., 2., 3., 4. Задачи 1. раздел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риложения № 6 к Программе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избыточных административных и иных ограничений, необоснованных расходов при осуществлении инвестиционной деятельности на территории ок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разви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величение объема инвестиций в основной капитал по крупным и средним предприятиям (за исключением бюджетных средств) в расчете на 1 жителя, в фактически действовавших ценах до 9,8%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темпа роста среднемесячной номинальной начисленной заработной платы работников  крупных и средних предприятий и некоммерческих организаций (к предыдущему году) до 106,5%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оказатели 1., 4. Задачи 1. раздел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риложения    № 6 к Программе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2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сопровождение инвестиционных проек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разви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Увеличение темпа роста объема инвестиций в основной капитал (за исключением бюджетных средств) по крупным и средним предприятиям в действовавших ценах до 104,0%.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темпа роста объема инвестиций в основной капитал по субъектам малого бизнеса (к предыдущему году) до 106,0%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оказатели 2., 3. Задачи 1. раздел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риложения    № 6 к Программе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лагоприятных условий для реализации инвестиционных проектов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разви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Увеличение темпа роста объема инвестиций в основной капитал (за исключением бюджетных средств) по крупным и средним предприятиям в действовавших ценах до 104,0%.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темпа роста объема инвестиций в основной капитал по субъектам малого бизнеса (к предыдущему году) до 106,0%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оказатели 2., 3. Задачи 1. раздел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риложения    № 6 к Программе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0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льготы на уплату земельного налога в размере 50 процентов от начисленной суммы земельного налога субъектам инвестиционной деятельности, осуществляющим реализацию инвестиционных проектов на территории округа, на срок фактической окупаемости инвестиционного проекта в пределах расчетного срока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разви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Увеличение темпа роста объема инвестиций в основной капитал (за исключением бюджетных средств) по крупным и средним предприятиям в действовавших ценах до 104,0%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оказатель 2. Задачи 1. раздел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риложения    № 6 к Программе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35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паемости инвестиционного проекта, но не более 2-х лет после сдачи в эксплуатацию объекта инвестиционной деятельности (по мере требования субъектов инвестиционной деятель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602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. «Формирование экономических и организационных механизмов привлечения инвестиций»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6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Формирование экономических и организационных механизмов привлечения инвести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величение темпа роста количества инвестиционных площадок, сформированных на территории округа до 123,0%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темпа роста просмотров подраздела «Инвестиции» раздела «Экономика» на официальном Интернет-Портале округа до 105,0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оказатель 1. Задачи 2., показатель 1. Задачи 3. раздел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риложения    № 6 к Программе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езентационных материалов об инвестиционном потенциале ок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разви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величение темпа роста количества инвестиционных площадок, сформированных на территории округа до 123,0%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темпа роста просмотров подраздела «Инвестиции» раздела «Экономика» на официальном Интернет-Портале округа до 105,0%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оказатель 1. Задачи 2., показатель 1. Задачи 3. раздел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риложения    № 6 к Программе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7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.2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полнение информационного контента на официальном Интернет-Портале округа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1"/>
                <w:szCs w:val="21"/>
              </w:rPr>
              <w:t>(</w:t>
            </w:r>
            <w:hyperlink r:id="rId2">
              <w:r>
                <w:rPr>
                  <w:rStyle w:val="InternetLink"/>
                  <w:color w:val="000000"/>
                  <w:sz w:val="21"/>
                  <w:szCs w:val="21"/>
                </w:rPr>
                <w:t>www.</w:t>
              </w:r>
              <w:r>
                <w:rPr>
                  <w:rStyle w:val="InternetLink"/>
                  <w:color w:val="000000"/>
                  <w:sz w:val="21"/>
                  <w:szCs w:val="21"/>
                  <w:lang w:val="en-US"/>
                </w:rPr>
                <w:t>sgosk</w:t>
              </w:r>
              <w:r>
                <w:rPr>
                  <w:rStyle w:val="InternetLink"/>
                  <w:color w:val="000000"/>
                  <w:sz w:val="21"/>
                  <w:szCs w:val="21"/>
                </w:rPr>
                <w:t>.ru</w:t>
              </w:r>
            </w:hyperlink>
            <w:r>
              <w:rPr>
                <w:sz w:val="21"/>
                <w:szCs w:val="21"/>
              </w:rPr>
              <w:t xml:space="preserve">.) аналитическими материалами в области инвестиц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разви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величение темпа роста количества инвестиционных площадок, сформированных на территории округа до 123,0%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темпа роста просмотров подраздела «Инвестиции» раздела «Экономика» на официальном Интернет-Портале округа до 105,0%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оказатель 1. Задачи 2., показатель 1. Задачи 3. раздел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риложения    № 6 к Программе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доступности  информации  об инвестиционной деятельности на территории ок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разви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величение темпа роста количества инвестиционных площадок, сформированных на территории округа до 123,0%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темпа роста просмотров подраздела «Инвестиции» раздела «Экономика» на официальном Интернет-Портале округа до 105,0%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оказатель 1. Задачи 2., показатель 1. Задачи 3. раздел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риложения    № 6 к 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1602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3. «Формирование благоприятного инвестиционного имиджа округа»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Развитие инвестицион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темпа роста просмотров подраздела «Инвестиции» раздела «Экономика» на официальном Интернет-Портале округа до 105,0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оказатель 1. Задачи 3. раздел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риложения    № 6 к Программе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ведение базы данных по инвестиционным площад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темпа роста просмотров подраздела «Инвестиции» раздела «Экономика» на официальном Интернет-Портале округа до 105,0%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оказатель 1. Задачи 3. раздел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риложения    № 6 к Программе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еестра инвестиционных проектов ок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разви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темпа роста просмотров подраздела «Инвестиции» раздела «Экономика» на официальном Интернет-Портале округа до 105,0%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оказатель 1. Задачи 3. раздел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риложения    № 6 к Программе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поддержка инвестиционных проектов, реализуемых на территории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темпа роста просмотров подраздела «Инвестиции» раздела «Экономика» на официальном Интернет-Портале округа до 105,0%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оказатель 1. Задачи 3. раздел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риложения    № 6 к Программе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мероприятий, направленных на формирование благоприятного инвестиционного имиджа, в том числе участие в выставочно-ярмарочных мероприятиях, форумах, конферен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темпа роста просмотров подраздела «Инвестиции» раздела «Экономика» на официальном Интернет-Портале округа до 105,0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оказатель 1. Задачи 3. раздел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риложения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 к Программе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6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602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2. «Обеспечение благоприятных условий для развития малого и среднего предпринимательства»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1602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алого и среднего предпринимательства в округе»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602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«Осуществление поддержки субъектов малого и среднего предпринимательства»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Создание эффективной системы поддержки МС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разви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числа субъектов МСП в расчете на 10 тыс. человек населения (среднегодовое) до 762,4 ед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Цели 2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вой поддержки субъектам МС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разви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числа субъектов МСП в расчете на 10 тыс. человек населения (среднегодовое) до 762,4 ед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Цели 2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нфраструктуры поддержки МСП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разви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числа субъектов МСП в расчете на 10 тыс. человек населения (среднегодовое) до 762,4 ед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Цели 2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ршенствование организационной поддержки МСП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разви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числа субъектов МСП в расчете на 10 тыс. человек населения (среднегодовое) до 762,4 ед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Цели 2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602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. «Создание комфортных условий для осуществления малого и среднего предпринимательства»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9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: Улучшение условий для осуществления предпринимательской деятельност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экономразвития, управление имущественных и земельных отношений администрации ок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числа субъектов МСП в расчете на 10 тыс. человек населения (среднегодовое) до 762,4 ед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доли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в округе до 26,6%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доли среднесписочной численности работников (без внешних совместителей) субъектов МСП в среднесписочной численности работников (без внешних совместителей) всех предприятий и организаций (включая индивидуальных предпринимателей) в округе до 32,6%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роста среднемесячной заработной платы работников предприятий и организаций малого и среднего бизнеса и индивидуальных предпринимателей до 111,0%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оборота предприятий субъектов малого и среднего бизнеса и индивидуальных предпринимателей до 17691,03 млн.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доли налоговых поступлений от субъектов МСП в бюджет округа до 36,0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Цели 2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 1.,2.,3.,4.,5. Задачи 2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раздел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Приложения  № 6 к Программе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благоприятной деловой среды предпринимательской деятельност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экономразви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доли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в округе до 26,6%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доли среднесписочной численности работников (без внешних совместителей) субъектов МСП в среднесписочной численности работников (без внешних совместителей) всех предприятий и организаций (включая индивидуальных предпринимателей) в округе до 32,6%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роста среднемесячной заработной платы работников предприятий и организаций малого и среднего бизнеса и индивидуальных предпринимателей до 111,0%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оборота предприятий субъектов малого и среднего бизнеса и индивидуальных предпринимателей до 17691,03 млн.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доли налоговых поступлений от субъектов МСП в бюджет округа до 36,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1.,2.,3.,4.,5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раздел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Приложения  № 6 к Программе </w:t>
            </w:r>
          </w:p>
        </w:tc>
        <w:tc>
          <w:tcPr>
            <w:tcW w:w="3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информационной и консультационной  поддержки МС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 экономразви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доли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в округе до 26,6%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доли среднесписочной численности работников (без внешних совместителей) субъектов МСП в среднесписочной численности работников (без внешних совместителей) всех предприятий и организаций (включая индивидуальных предпринимателей) в округе до 32,6%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роста среднемесячной заработной платы работников предприятий и организаций малого и среднего бизнеса и индивидуальных предпринимателей до 111,0%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оборота предприятий субъектов малого и среднего бизнеса и индивидуальных предпринимателей до 17691,03 млн.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доли налоговых поступлений от субъектов МСП в бюджет округа до 36,0%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1.,2.,3.,4.,5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раздел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Приложения  № 6 к Программе 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.3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рофессионализма руководителей и специалистов малых и средних предприятий и способствование подготовке квалифицированных кадров для МС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 экономразви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доли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в округе до 26,6%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доли среднесписочной численности работников (без внешних совместителей) субъектов МСП в среднесписочной численности работников (без внешних совместителей) всех предприятий и организаций (включая индивидуальных предпринимателей) в округе до 32,6%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роста среднемесячной заработной платы работников предприятий и организаций малого и среднего бизнеса и индивидуальных предпринимателей до 111,0%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оборота предприятий субъектов малого и среднего бизнеса и индивидуальных предпринимателей до 17691,03 млн.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доли налоговых поступлений от субъектов МСП в бюджет округа до 36,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1.,2.,3.,4.,5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раздел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Приложения  № 6 к Программе 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16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602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3. «Обеспечение благоприятных условий для развития пищевой и перерабатывающей промышленности, потребительского рынка и туризма в округе»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16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пищевой и перерабатывающей промышленности, потребительского рынка и туризма в округе»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16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«Развитие пищевой и перерабатывающей промышленност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пищевой и перерабатывающей промышл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 экономразви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  <w:r>
              <w:rPr>
                <w:sz w:val="22"/>
                <w:szCs w:val="22"/>
              </w:rPr>
              <w:t>остижение объема отгруженных товаров (работ, услуг) собственного производства по виду экономической деятельности «Обрабатывающие производства» по крупным и средним предприятиям до 2136,50 млн. рублей в 2026 году.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Увеличение темпа роста объема отгруженных товаров (работ, услуг) собственного производства по виду экономической деятельности «Обрабатывающие производства» по крупным и средним предприятиям (к предыдущему году) до 106,0%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количества размещенных в средствах массовой информации, в том числе на официальном Интернет-Портале округа, информационных материалов  о проводимых в Ставропольском крае и за его пределами совещаниях, конференциях, семинарах по вопросам развития потребительского рынка, до 105,0%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1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 1.,2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1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Приложения  № 6 к Программе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субъектов пищевой и перерабатывающей промышленности  о проводимых  в Ставропольском крае и за его пределами совещаниях, конференциях, семинарах по вопросам  развития потребительского рын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 экономразви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количества размещенных в средствах массовой информации, в том числе на официальном Интернет-Портале округа, информационных материалов  о проводимых в Ставропольском крае и за его пределами совещаниях, конференциях, семинарах по вопросам развития потребительского рынка, до 105,0%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2. Задачи 1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Приложения  № 6 к Программе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увеличения объемов производства пищевой и перерабатывающей промыш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 эконом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Увеличение темпа роста объема отгруженных товаров (работ, услуг) собственного производства по виду экономической деятельности «Обрабатывающие производства» по крупным и средним предприятиям (к предыдущему году) до 106,0%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количества размещенных в средствах массовой информации, в том числе на официальном Интернет-Портале округа, информационных материалов  о проводимых в Ставропольском крае и за его пределами совещаниях, конференциях, семинарах по вопросам развития потребительского рынка, до 105,0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 1.,2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Приложения  № 6 к Программе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" w:hRule="atLeast"/>
        </w:trPr>
        <w:tc>
          <w:tcPr>
            <w:tcW w:w="1602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. «Формирование современной инфраструктуры розничной торговли, общественного питания и бытового обслуживания населения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инфраструктуры торговли, общественного питания и бытового обслуживания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 экономразви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объема платных услуг, оказанных населению, до 101,5%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Увеличение оборота розничной торговли по полному кругу предприятий до 102,1%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борота общественного питания до 102,0%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количества объектов фирменной торговли в округе на уровне 100,0%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</w:t>
            </w:r>
            <w:r>
              <w:rPr>
                <w:spacing w:val="-2"/>
                <w:sz w:val="22"/>
                <w:szCs w:val="22"/>
              </w:rPr>
              <w:t xml:space="preserve">количества стационарных </w:t>
            </w:r>
            <w:r>
              <w:rPr>
                <w:sz w:val="22"/>
                <w:szCs w:val="22"/>
              </w:rPr>
              <w:t>объектов торговли, общественного питания и бытового обслуживания населения в округе до 101,0%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 1.,2.,3.,4.,5. Задачи 2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Приложения № 6 к Программе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фирменной торгов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 экономразви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количества объектов фирменной торговли в округе на уровне 100,0%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4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Приложения  № 6 к Программе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дислокации объектов торговли, общественного питания, бытового обслуживания населения, расположенных на территории ок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 экономразви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</w:t>
            </w:r>
            <w:r>
              <w:rPr>
                <w:spacing w:val="-2"/>
                <w:sz w:val="22"/>
                <w:szCs w:val="22"/>
              </w:rPr>
              <w:t xml:space="preserve">количества стационарных </w:t>
            </w:r>
            <w:r>
              <w:rPr>
                <w:sz w:val="22"/>
                <w:szCs w:val="22"/>
              </w:rPr>
              <w:t>объектов торговли, общественного питания и бытового обслуживания населения в округе до 101,0%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5. Задачи 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Приложения  № 6 к Программе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ведение реестра организаций и предприятий торговли, общественного питания и бытового обслуживания населения, расположенных на территории ок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 экономразви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</w:t>
            </w:r>
            <w:r>
              <w:rPr>
                <w:spacing w:val="-2"/>
                <w:sz w:val="22"/>
                <w:szCs w:val="22"/>
              </w:rPr>
              <w:t xml:space="preserve">количества стационарных </w:t>
            </w:r>
            <w:r>
              <w:rPr>
                <w:sz w:val="22"/>
                <w:szCs w:val="22"/>
              </w:rPr>
              <w:t>объектов торговли, общественного питания и бытового обслуживания населения в округе до 101,0%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5. Задачи 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Приложения  № 6 к Программе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1602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3. «Обеспечение населения и гостей города качественными товарами и услугами»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улучшения качества услуг торговли, общественного питания и бытового обслуживания населен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 экономразви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Увеличение количества размещенных нестационарных </w:t>
            </w:r>
            <w:r>
              <w:rPr>
                <w:sz w:val="22"/>
                <w:szCs w:val="22"/>
              </w:rPr>
              <w:t>торговых объектов, нестационарных объектов по предоставлению услуг  в округе до 48,0%;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количества стационарны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ов торговли, общественного питания и бытового обслуживания населения в округе до 101,0%. Увеличение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 обеспеченности населения округа площадью стационарны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орговых объектов в расчете на 1000 человек населения до 100,7%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величение поступлений в местный бюджет от размещения НТО на территории округа  до 108,0%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величение к</w:t>
            </w:r>
            <w:r>
              <w:rPr>
                <w:sz w:val="22"/>
                <w:szCs w:val="22"/>
              </w:rPr>
              <w:t>оличества ярмарочных дней, проведенных на территории округа, до 365 ед.</w:t>
            </w:r>
          </w:p>
          <w:p>
            <w:pPr>
              <w:pStyle w:val="ConsPlusCell"/>
              <w:rPr>
                <w:spacing w:val="-2"/>
              </w:rPr>
            </w:pPr>
            <w:r>
              <w:rPr>
                <w:sz w:val="22"/>
                <w:szCs w:val="22"/>
              </w:rPr>
              <w:t>У</w:t>
            </w:r>
            <w:r>
              <w:rPr>
                <w:spacing w:val="-2"/>
                <w:sz w:val="22"/>
                <w:szCs w:val="22"/>
              </w:rPr>
              <w:t xml:space="preserve">величение 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оли размещенных НТО от общего количества мест для размещения НТО, определенных Схемой размещения НТО, до 48,0%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темпа роста количества размещенных в средствах массовой информации, в том числе на официальном Интернет-Портале округа, информационных материалов  по вопросам торговли, общественного питания,  бытового обслуживания населения, до 105,0%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2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3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1.,2.,3.,4.,5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Приложения  № 6 к Программе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ирование схемы размещения нестационарных торговых объектов на территории округа, схемы размещения нестационарных объектов по предоставлению услуг на территории ок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 экономразви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Увеличение количества размещенных нестационарных </w:t>
            </w:r>
            <w:r>
              <w:rPr>
                <w:sz w:val="22"/>
                <w:szCs w:val="22"/>
              </w:rPr>
              <w:t>торговых объектов, нестационарных объектов по предоставлению услуг  в округе на 1,7 %;</w:t>
            </w:r>
          </w:p>
          <w:p>
            <w:pPr>
              <w:pStyle w:val="ConsPlusCell"/>
              <w:rPr>
                <w:spacing w:val="-2"/>
              </w:rPr>
            </w:pPr>
            <w:r>
              <w:rPr>
                <w:sz w:val="22"/>
                <w:szCs w:val="22"/>
              </w:rPr>
              <w:t>У</w:t>
            </w:r>
            <w:r>
              <w:rPr>
                <w:spacing w:val="-2"/>
                <w:sz w:val="22"/>
                <w:szCs w:val="22"/>
              </w:rPr>
              <w:t xml:space="preserve">величение 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оли размещенных НТО от общего количества мест для размещения НТО, определенных Схемой размещения НТО, на 1,25 процентных пункта</w:t>
            </w:r>
          </w:p>
          <w:p>
            <w:pPr>
              <w:pStyle w:val="ConsPlusCel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2. Задачи 3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Приложения  № 6 к 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pacing w:val="-8"/>
                <w:sz w:val="22"/>
                <w:szCs w:val="22"/>
              </w:rPr>
              <w:t xml:space="preserve">ыполнение процедур по </w:t>
            </w:r>
            <w:r>
              <w:rPr>
                <w:sz w:val="22"/>
                <w:szCs w:val="22"/>
              </w:rPr>
              <w:t xml:space="preserve">размещению нестационарных  торговых  объектов на территории ок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 эконом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Увеличение количества размещенных нестационарных </w:t>
            </w:r>
            <w:r>
              <w:rPr>
                <w:sz w:val="22"/>
                <w:szCs w:val="22"/>
              </w:rPr>
              <w:t>торговых объектов, нестационарных объектов по предоставлению услуг  в округе на 1,7 %;</w:t>
            </w:r>
          </w:p>
          <w:p>
            <w:pPr>
              <w:pStyle w:val="ConsPlusCell"/>
              <w:rPr>
                <w:spacing w:val="-2"/>
              </w:rPr>
            </w:pPr>
            <w:r>
              <w:rPr>
                <w:sz w:val="22"/>
                <w:szCs w:val="22"/>
              </w:rPr>
              <w:t>У</w:t>
            </w:r>
            <w:r>
              <w:rPr>
                <w:spacing w:val="-2"/>
                <w:sz w:val="22"/>
                <w:szCs w:val="22"/>
              </w:rPr>
              <w:t xml:space="preserve">величение 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оли размещенных НТО от общего количества мест для размещения НТО, определенных Схемой размещения НТО, на 1,25 процентных пункта.</w:t>
            </w:r>
          </w:p>
          <w:p>
            <w:pPr>
              <w:pStyle w:val="ConsPlusCel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величение поступлений в местный бюджет от размещения НТО на территории округа  на 5,0 % ежегодн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2.,3. Задачи 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Приложения  № 6 к Программе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ярмарок на территории ок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 экономразви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pacing w:val="-2"/>
                <w:sz w:val="22"/>
                <w:szCs w:val="22"/>
              </w:rPr>
              <w:t>Увеличение к</w:t>
            </w:r>
            <w:r>
              <w:rPr>
                <w:sz w:val="22"/>
                <w:szCs w:val="22"/>
              </w:rPr>
              <w:t>оличества ярмарочных дней, проведенных на территории округа, до 365 дней в году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4. Задачи 3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Приложения № 6 к Программе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информационного обеспечения, проведения мероприятий в сфере торгов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 экономразви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темпа роста количества размещенной в средствах массовой информации, в том числе на официальном Интернет-Портале округа, информационных материалов по вопросам торговли, общественного питания, бытового обслуживания населения, на 5,0 % ежегодно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5. Задачи 3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Приложения № 6 к Программе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602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4. «Проведение контрольных мероприятий в области торговой деятельности на территории округа»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административных правонарушений, связанных с самовольным осуществлением деятельности в сфере торгов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 экономразви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составленных протоколов по статье 9.4. Закона Ставропольского края № 20-кз на 5,0 % ежегодно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1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4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Приложения № 6 к Программе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602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5. «Повышение уровня правовой грамотности субъектов потребительского рынка округа»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правовой грамотности субъектов потребительского рын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 экономразви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количества хозяйствующих субъектов, обратившихся за консультациями по вопросам потребительского рынка в администрацию округа, не менее чем на 4,0 % ежегодно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количества хозяйствующих субъектов потребительского рынка, принявших участие в семинарах, совещаниях, "круглых столах", оповещенных через официальный Интернет-Портал округа, на 5,0 % ежегодно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доли обращений граждан по вопросам защиты прав потребителей в общем количестве обращений в администрацию округа до 0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доли споров с участием потребителей, разрешенных в досудебном порядке, в общем количестве споров с участием потребителей на территории округа на уровне 100,0 %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темпа роста количества размещенных в средствах массовой информации, в том числе на официальном Интернет-Портале округа, информационных материалов,  направленных на повышение уровня потребительской грамотности населения, на 5,0 % ежегодно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 1.,2.,3.,4.,5. Задачи 5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Приложения № 6 к Программе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сультаций хозяйствующих субъектов по вопросам потребительского рын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 экономразви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 количества хозяйствующих субъектов, обратившихся за консультациями по вопросам потребительского рынка в администрацию округа, не менее чем на 4,0 % ежегодно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1. Задачи 5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Приложения № 6 к Программе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ференций, «круглых столов», совещаний с участием хозяйствующих субъектов потребительского рынка, информационное пополнение официального Интернет-Портала ок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 экономразви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количества хозяйствующих субъектов потребительского рынка, принявших участие в семинарах, совещаниях, "круглых столах", оповещенных через официальный Интернет-Портал округа, на 5,0 % ежегодно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2. Задачи 5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Приложения № 6 к Программе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е хозяйствующих субъектов и граждан в сфере защиты прав потребите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 экономразви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доли обращений граждан по вопросам защиты прав потребителей в общем количестве обращений в администрацию округа до 0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доли споров с участием потребителей, разрешенных в досудебном порядке, в общем количестве споров с участием потребителей на территории округа на уровне 100,0 %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 3.,4.,5. Задачи 5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Приложения № 6 к Программе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темпа роста количества размещенных в средствах массовой информации, в том числе на официальном Интернет-Портале округа, информационных материалов,  направленных на повышение уровня потребительской грамотности населения, на 5,0 % ежегодн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1602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6. «Создание условий для развития туризма»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туационного тур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 эконом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темпа роста количества участников культурно-познавательного туризма (к предыдущему году) до 0,3 %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темпа роста количества участников спортивного туризма с активными формами отдыха (к предыдущему году) до 2,3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Индикаторы 4.,5.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Приложения № 6 к Программе 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портивного туризма с активными формами отдых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окру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темпа роста количества участников спортивного туризма с активными формами отдыха (к предыдущему году) до 2,3 %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Индикатор 5.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Приложения № 6 к Программе 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феры культурно-познавательного туризм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окру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темпа роста количества участников культурно-познавательного туризма (к предыдущему году) до 0,3 %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Индикатор 4.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Приложения № 6 к Программе 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школьного туризм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окру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темпа роста количества участников культурно-познавательного туризма (к предыдущему году) до 0,3 %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темпа роста количества участников спортивного туризма с активными формами отдыха (к предыдущему году) до 2,3 %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Индикаторы 4.,5.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Приложения № 6 к Программе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объектов коллективных средств размещен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 экономразви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темпа роста </w:t>
            </w:r>
            <w:r>
              <w:rPr>
                <w:spacing w:val="-2"/>
                <w:sz w:val="22"/>
                <w:szCs w:val="22"/>
              </w:rPr>
              <w:t>загруженности коллективных средств размещений (к предыдущему году) до 0,2 %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1. Задачи 6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Приложения № 6 к Программе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информационного обеспечения, проведения мероприятий в сфере туризм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 экономразви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темпа роста количества информации, размещенной в средствах массовой информации, на официальном Интернет-Портале округа, о проведении мероприятий в сфере туризма (к предыдущему году) до 42,1 %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2. Задачи 6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Приложения № 6 к Программе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602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1602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4. «Обеспечение благоприятных условий для развития сельского хозяйства в округе»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1602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ельского хозяйства в округе»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1602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«Создание условий для сохранения и восстановления плодородия почв»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Сохранение и повышение плодородия  почв земель  сельскохозяйственного назначения в район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и охраны окружающей среды администрации округа (далее-УСХ и ООС)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К и КФХ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бъемов внесенных в почву минеральных удобрений на 1%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индекса физического объема внесения минеральных удобрений в округе к предыдущему периоду на 5,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оказатели 1.1., 1.2. Задачи 1. Раздел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Приложения № 6 к Программе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бъемов внесения минеральных удобрени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Х и ООС, СПК и КФХ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объемов внесенных в почву минеральных удобрений на 1%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индекса физического объема внесения минеральных удобрений в округе к предыдущему периоду на 5,0%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оказатель 1.1., 1.2.  Задачи 1. Раздел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Приложения № 6 к Программе 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1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бъемов внесения органических удобрени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Х и ООС, СПК и КФХ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индекса производства продукции растениеводства в хозяйствах  всех категорий округа (к предыдущему году): зерновых и зернобобовых на 2,4%; подсолнечника на 1,7%; картофеля на 46,1%; овощей на 19,4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.1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1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Раздел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Приложения № 6 к Программе 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602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. «Развитие растениеводства в округе»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Развитие   растениеводства в районе»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Х и ООС, СПК и КФХ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индекса производства продукции растениеводства в хозяйствах  всех категорий округа (к предыдущему году): зерновых и зернобобовых на 2,4%; подсолнечника на 1,7%; картофеля на 46,1%;  овощей на 19,4%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удельного  веса площади посевов сельскохозяйственных культур, засеваемой элитными семенами,  в общей площади посевов сельскохозяйственных  культур в округе на 1,5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лощади ежегодной обработки природных биотопов (пастбищ), заселенных иксодовыми клещами-переносчиками крымской геморрагической лихорадки  на 2,8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.1.,2.2.,2.3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2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а </w:t>
            </w: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 № 6 к Программе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52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семеноводства в районе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Х и ООС, СПК и КФХ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удельного  веса площади посевов сельскохозяйственных культур, засеваемой элитными семенами,  в общей площади посевов сельскохозяйственных  культур в округе на 1,5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.2. Задачи 2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а </w:t>
            </w: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я № 6 к Программе 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в элитными семенами не менее 6% площади посевов сельскохозяйственных культур в округ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Х и ООС, СПК и КФХ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удельного  веса площади посевов сельскохозяйственных культур, засеваемой элитными семенами,  в общей площади посевов сельскохозяйственных  культур в округе на 1,5%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.2. Задачи 2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а </w:t>
            </w: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я № 6 к Программе 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литных семя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Х и ООС, СПК и КФХ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удельного  веса площади посевов сельскохозяйственных культур, засеваемой элитными семенами,  в общей площади посевов сельскохозяйственных  культур в округе на 1,5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.2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2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а </w:t>
            </w: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я № 6 к Программе 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орьбе с иксодовыми клещами – переносчиками крымской геморрагической лихорадки в природных биотопах (на пастбищах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Х и ООС, СПК и КФХ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величение площади ежегодной обработки природных биотопов (пастбищ), заселенных иксодовыми клещами-переносчиками крымской геморрагической лихорадки  на 2,8%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.3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2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а </w:t>
            </w: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я № 6 к Программе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вощеводства в округ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Х и ООС, СПК и КФХ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индекса производства овощей в хозяйствах всех категорий округа (к предыдущему году) на 19,4%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.1. Задачи 2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а </w:t>
            </w: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я № 6 к Программе 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осевных площадей под овощными культурам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Х и ООС, СПК и КФХ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индекса производства овощей в хозяйствах всех категорий округа (к предыдущему году) на 19,4%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.1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2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а </w:t>
            </w: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я № 6 к Программе 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ельное орошение  на выращивании овощных культур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Х и ООС, СПК и КФХ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индекса производства овощей в хозяйствах всех категорий округа (к предыдущему году) на 19,4%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.1. Задачи 2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а </w:t>
            </w: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ложения № 6 к Программе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елиорации земель сельскохозяйственного назначения  в округ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Х и ООС, СПК и КФХ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лощади орошаемых земель сельскохозяйственного назначения за счет реконструкции и технического перевооружения мелиоративных систем ежегодно от 22 га до 37 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.4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2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а </w:t>
            </w: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я № 6 к Программе 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лощадей орошаемых земель сельскохозяйственного назначения  за сч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и и технического перевооружения мелиоративных систе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Х и ООС, СПК и КФХ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лощади орошаемых земель сельскохозяйственного назначения за счет реконструкции и технического перевооружения мелиоративных систем ежегодно от 22 га до 37 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.4. Задачи 2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а </w:t>
            </w: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я № 6 к Программе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1602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3. «Развитие животноводства в округе»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Развитие животноводства»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Х и ООС, СПК и КФХ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индекса производства скота и птицы на убой в хозяйствах всех категорий округа (к предыдущему году) на 3,5%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индекса производства молока в хозяйствах всех категорий округа (к предыдущему году)  на 6,1%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индекса производства (выращивания) товарной рыбы в округе (к предыдущему году)  на 26,7%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количества маточного поголовья овец и коз в СПК, КФХ, включая индивидуальных предпринимателей округа на 20,0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3.1.,3.2.,3.3.,3.4. Задачи 3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а </w:t>
            </w: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 № 6 к Программе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молочного скотоводства в округ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Х и ООС, СПК и КФХ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индекса производства молока в хозяйствах всех категорий округа (к предыдущему году) на 6,1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3.2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3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а </w:t>
            </w: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 № 6 к Программе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численности молочных коров в СПК округ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Х и ООС, СПК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индекса производства молока в хозяйствах всех категорий округа (к предыдущему году) на 6,1%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3.2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3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а </w:t>
            </w: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 № 6 к Программе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и реконструкция  технологического оборудования для молочного скотоводства, затраты на ветеринарно-профилактические мероприятия, закупка биоматериала для воспроизводства стад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Х и ООС, СПК и КФХ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индекса производства молока в хозяйствах всех категорий округа (к предыдущему году) на 6,1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3.2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3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а </w:t>
            </w: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 № 6 к Программе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оварного рыбоводства в округ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Х и ООС, СПК и КФХ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индекса производства (выращивания) товарной рыбы в округе (к предыдущему году) на 26,7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3.3. Задачи 3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а </w:t>
            </w: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 № 6 к Программе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о-профилактические мероприятия в рыбоводств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К и КФХ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индекса производства (выращивания) товарной рыбы в округе (к предыдущему году) на 26,7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3.3. Задачи 3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а </w:t>
            </w: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 № 6 к Программе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вцеводства в округ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Х и ООС, СПК и КФХ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количества маточного поголовья овец и коз в СПК, КФХ, включая индивидуальных предпринимателей округа на 20,0%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3.4. Задачи 3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а </w:t>
            </w: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 № 6 к Программе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оголовья овец и коз в СПК и КФХ округа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Х и ООС, СПК и КФХ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количества маточного поголовья овец и коз в СПК, КФХ, включая индивидуальных предпринимателей округа на 20,0%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3.4. Задачи 3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а </w:t>
            </w: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 № 6 к Программе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602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4. «Обновление машинно-тракторного парка в сельскохозяйственных предприятиях и крестьянских (фермерских) хозяйствах округа»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новление машинно-тракторного  парка в сельскохозяйственных предприятиях и крестьянских (фермерских) хозяйствах округ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Х и ООС, СПК и КФХ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темпа роста приобретения зерноуборочных комбайнов в СПК и КФХ округа (к предыдущему году) на 9,7%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темпа роста приобретения тракторов в СПК и КФХ округа (к базовому году) на 9,7%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4.1., 4.2. Задачи 4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а </w:t>
            </w: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я № 6 к Программе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зерноуборочных комбайн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К и КФХ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темпа роста приобретения зерноуборочных комбайнов в СПК и КФХ округа (к предыдущему году) на 9,7%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4.1. Задачи 4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а </w:t>
            </w: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я № 6 к Программе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ракто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К и КФХ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темпа роста приобретения тракторов в СПК и КФХ округа (к предыдущему году) на 9,7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4.2. Задачи 4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а </w:t>
            </w: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 № 6 к Программе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6021" w:type="dxa"/>
            <w:gridSpan w:val="7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5. «Поддержка малых форм хозяйствования в округе»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6" w:hRule="atLeast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казание консультационной  помощи малым формам хозяйствования в получении всех видов государственной  поддерж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Х и ООС, СПК и КФХ (по согласова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Увеличение темпа роста производства молока в КФХ и ЛПХ округа (к предыдущему году)  на 6,8%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величение темпа роста производства скота и птицы на убой в КФХ и ЛПХ округа (к предыдущему году) на 3,0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5.1.,5.2. Задачи 5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а </w:t>
            </w: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 № 6 к Программе</w:t>
            </w:r>
          </w:p>
        </w:tc>
        <w:tc>
          <w:tcPr>
            <w:tcW w:w="3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pacing w:val="-4"/>
          <w:sz w:val="28"/>
          <w:szCs w:val="28"/>
        </w:rPr>
        <w:t xml:space="preserve">Заместитель Главы администрации  </w:t>
      </w:r>
    </w:p>
    <w:p>
      <w:pPr>
        <w:pStyle w:val="Normal"/>
        <w:rPr/>
      </w:pPr>
      <w:r>
        <w:rPr>
          <w:spacing w:val="-4"/>
          <w:sz w:val="28"/>
          <w:szCs w:val="28"/>
        </w:rPr>
        <w:t xml:space="preserve">Советского муниципального округа Ставропольского края                                                                                         Е.А. Носоченко                                                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1478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 муниципальной программе Советского муниципального    округа Ставропольского края «Экономическое развитие Советского муниципального округа Ставропольского края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 целевых индикаторах и показателях муниципальной 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Советского муниципального округа Ставропольского кра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«Экономическое развитие Советского муниципального округа Ставропольского края», подпрограмм и их значения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&lt;1&gt; Далее в настоящем Приложении используются сокращения: округ – Советский муниципальный округ Ставропольского края, администрация округа – администрация Советского муниципального округа Ставропольского края, Программа, Подпрограмма – муниципальная программа округа «Экономическое развитие Советского муниципального округа Ставропольского края», МСП – малое и среднее предпринимательство, ИП – индивидуальные предпринимател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83"/>
        <w:gridCol w:w="708"/>
        <w:gridCol w:w="850"/>
        <w:gridCol w:w="849"/>
        <w:gridCol w:w="851"/>
        <w:gridCol w:w="850"/>
        <w:gridCol w:w="851"/>
        <w:gridCol w:w="850"/>
        <w:gridCol w:w="851"/>
        <w:gridCol w:w="851"/>
        <w:gridCol w:w="870"/>
        <w:gridCol w:w="850"/>
        <w:gridCol w:w="3119"/>
      </w:tblGrid>
      <w:tr>
        <w:trPr>
          <w:trHeight w:val="216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индикатора и показателя программы, подпрограммы программ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8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целевого индикатора и показателя программы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да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 (методика расчета)*1</w:t>
            </w:r>
          </w:p>
        </w:tc>
      </w:tr>
      <w:tr>
        <w:trPr>
          <w:trHeight w:val="74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172" w:hRule="atLeast"/>
        </w:trPr>
        <w:tc>
          <w:tcPr>
            <w:tcW w:w="15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70" w:hRule="atLeast"/>
        </w:trPr>
        <w:tc>
          <w:tcPr>
            <w:tcW w:w="15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1. «Повышение инвестиционной привлекательности округа»</w:t>
            </w:r>
          </w:p>
        </w:tc>
      </w:tr>
      <w:tr>
        <w:trPr>
          <w:trHeight w:val="2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 инвестиций в основной капитал по крупным и средним предприятиям (к базовому год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а расчет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5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здание благоприятных условий для привлечения инвестиций в округе»</w:t>
            </w:r>
          </w:p>
        </w:tc>
      </w:tr>
      <w:tr>
        <w:trPr>
          <w:trHeight w:val="156" w:hRule="atLeast"/>
        </w:trPr>
        <w:tc>
          <w:tcPr>
            <w:tcW w:w="15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«Создание благоприятной для инвестиций административной среды на территории округа»</w:t>
            </w:r>
          </w:p>
        </w:tc>
      </w:tr>
      <w:tr>
        <w:trPr>
          <w:trHeight w:val="2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в основной капитал (за исключением бюджетных средств) в расчете на 1 жителя, в фактически действовавших ц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а расчета</w:t>
            </w:r>
          </w:p>
        </w:tc>
      </w:tr>
      <w:tr>
        <w:trPr>
          <w:trHeight w:val="2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 роста инвестиций в основной капитал (за исключением бюджетных средств) по крупным и средним предприятиям к предыдущему периоду (в действующих ценах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расчета</w:t>
            </w:r>
          </w:p>
        </w:tc>
      </w:tr>
      <w:tr>
        <w:trPr>
          <w:trHeight w:val="2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 роста инвестиций в основной капитал по субъектам малого бизнеса (к предыдущему год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расчета</w:t>
            </w:r>
          </w:p>
        </w:tc>
      </w:tr>
      <w:tr>
        <w:trPr>
          <w:trHeight w:val="2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среднемесячной номинальной начисленной заработной платы работников крупных и средних предприятий и некоммерческих организаций (к предыдущему год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расчета</w:t>
            </w:r>
          </w:p>
        </w:tc>
      </w:tr>
      <w:tr>
        <w:trPr>
          <w:trHeight w:val="156" w:hRule="atLeast"/>
        </w:trPr>
        <w:tc>
          <w:tcPr>
            <w:tcW w:w="15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2. «Формирование экономических и организационных механизмов привлечения инвестиций» </w:t>
            </w:r>
          </w:p>
        </w:tc>
      </w:tr>
      <w:tr>
        <w:trPr>
          <w:trHeight w:val="126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оличества инвестиционных площадок, сформированных на территории округа (к базовому год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расчета</w:t>
            </w:r>
          </w:p>
        </w:tc>
      </w:tr>
      <w:tr>
        <w:trPr>
          <w:trHeight w:val="275" w:hRule="atLeast"/>
        </w:trPr>
        <w:tc>
          <w:tcPr>
            <w:tcW w:w="15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3. «Формирование благоприятного инвестиционного имиджа округа»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просмотров подраздела «Инвестиции» раздела «Экономика» на официальном Интернет-Портале округа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а расчета</w:t>
            </w:r>
          </w:p>
        </w:tc>
      </w:tr>
      <w:tr>
        <w:trPr>
          <w:trHeight w:val="2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15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ел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>
          <w:trHeight w:val="70" w:hRule="atLeast"/>
        </w:trPr>
        <w:tc>
          <w:tcPr>
            <w:tcW w:w="15594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2.  «Обеспечение благоприятных условий для развития малого и среднего предпринимательства»</w:t>
            </w:r>
          </w:p>
        </w:tc>
      </w:tr>
      <w:tr>
        <w:trPr>
          <w:trHeight w:val="2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о субъектов МСП в расчете на 10 тыс. человек населения округа (среднегодовое)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ка расчета </w:t>
            </w:r>
          </w:p>
        </w:tc>
      </w:tr>
      <w:tr>
        <w:trPr>
          <w:trHeight w:val="90" w:hRule="atLeast"/>
        </w:trPr>
        <w:tc>
          <w:tcPr>
            <w:tcW w:w="15594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Развитие малого и среднего предпринимательства в Советском муниципальном округе Ставропольского края»</w:t>
            </w:r>
          </w:p>
        </w:tc>
      </w:tr>
      <w:tr>
        <w:trPr>
          <w:trHeight w:val="90" w:hRule="atLeast"/>
        </w:trPr>
        <w:tc>
          <w:tcPr>
            <w:tcW w:w="15594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. «Осуществление поддержки субъектов малого и среднего предпринимательства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едприятий и организаций МСП (среднегодово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5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расчет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ИП (среднегодово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3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34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расчета</w:t>
            </w:r>
          </w:p>
        </w:tc>
      </w:tr>
      <w:tr>
        <w:trPr>
          <w:trHeight w:val="90" w:hRule="atLeast"/>
        </w:trPr>
        <w:tc>
          <w:tcPr>
            <w:tcW w:w="15594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. «Создание комфортных условий для осуществления предпринимательской деятельности»</w:t>
            </w:r>
          </w:p>
        </w:tc>
      </w:tr>
      <w:tr>
        <w:trPr>
          <w:trHeight w:val="275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в округ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6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6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а расчета</w:t>
            </w:r>
          </w:p>
        </w:tc>
      </w:tr>
      <w:tr>
        <w:trPr>
          <w:trHeight w:val="32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реднесписочной численности работников (без внешних совместителей) МСП в среднесписочной численности работников (без внешних совместителей) всех предприятий и организаций (включая ИП) в округ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2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2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а расчета</w:t>
            </w:r>
          </w:p>
        </w:tc>
      </w:tr>
      <w:tr>
        <w:trPr>
          <w:trHeight w:val="2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 среднемесячной заработной платы работников предприятий и организаций  МСП и ИП в действовавших ценах (к предыдущему год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1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1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а расчета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орот предприятий субъектов малого и среднего бизнеса и И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2,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,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5,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8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9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3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2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46,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848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691,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анные статистики</w:t>
            </w:r>
          </w:p>
          <w:p>
            <w:pPr>
              <w:pStyle w:val="5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ля налоговых поступлений от субъектов МСП в бюджет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а расчета</w:t>
            </w:r>
          </w:p>
        </w:tc>
      </w:tr>
      <w:tr>
        <w:trPr>
          <w:trHeight w:val="179" w:hRule="atLeast"/>
        </w:trPr>
        <w:tc>
          <w:tcPr>
            <w:tcW w:w="15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ел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3. «Обеспечение благоприятных условий для развития пищевой и перерабатывающей промышленности, потребительского рынка и туризма»</w:t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Объем отгруженных товаров (работ, услуг) собственного производства по виду экономической деятельности «Обрабатывающие производства» (по крупным и средним предприятиям) (к предыдущему год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лн.руб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528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76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86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8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80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8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58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4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136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анные статистики</w:t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Количество размещенных нестационарны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орговых объектов, нестационарных объектов по предоставлению услуг (далее – НТО) в округ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администрации округа (в соответствии со Схемой размещения НТО)</w:t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тационарных объектов торговли, общественного питания и бытового обслуживания населен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Ед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9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5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анные администрации округа (в соответствии с дислокацией объектов торговли, общественного питания, бытового обслуживания населения)</w:t>
            </w:r>
          </w:p>
        </w:tc>
      </w:tr>
      <w:tr>
        <w:trPr>
          <w:trHeight w:val="2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 роста количества участников культурно-познавательного туризма (к предыдущему год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%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анные отдела культуры администрации округа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 роста количества участников спортивного туризма с активными формами отдыха (к предыдущему год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%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6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9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9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анные управления образования и отдела культуры администрации округа</w:t>
            </w:r>
          </w:p>
        </w:tc>
      </w:tr>
      <w:tr>
        <w:trPr>
          <w:trHeight w:val="138" w:hRule="atLeast"/>
        </w:trPr>
        <w:tc>
          <w:tcPr>
            <w:tcW w:w="15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Развитие пищевой и перерабатывающей промышленности, потребительского рынка и туризма в Советском муниципальном округе Ставропольского края»</w:t>
            </w:r>
          </w:p>
        </w:tc>
      </w:tr>
      <w:tr>
        <w:trPr>
          <w:trHeight w:val="138" w:hRule="atLeast"/>
        </w:trPr>
        <w:tc>
          <w:tcPr>
            <w:tcW w:w="15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. «Развитие пищевой и перерабатывающей промышленности»</w:t>
            </w:r>
          </w:p>
        </w:tc>
      </w:tr>
      <w:tr>
        <w:trPr>
          <w:trHeight w:val="5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Темп роста объема отгруженных товаров (работ, услуг) собственного производства по виду экономической деятельности «Обрабатывающие производства» по крупным и средним предприятиям (к предыдущему год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2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4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анные статистики</w:t>
            </w:r>
          </w:p>
        </w:tc>
      </w:tr>
      <w:tr>
        <w:trPr>
          <w:trHeight w:val="5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мп роста количества размещенных в средствах массовой информации, в том числе на официальном Интернет-Портале округа, информационных материалов  о проводимых в Ставропольском крае и за его пределами совещаниях, конференциях, семинарах по вопросам развития потребительского рынка (к предыдущему году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5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5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администрации округа</w:t>
            </w:r>
          </w:p>
        </w:tc>
      </w:tr>
      <w:tr>
        <w:trPr>
          <w:trHeight w:val="2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185" w:hRule="atLeast"/>
        </w:trPr>
        <w:tc>
          <w:tcPr>
            <w:tcW w:w="15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. «Формирование современной инфраструктуры розничной торговли, общественного питания и бытового обслуживания населения»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 роста объема платных услуг, оказанных населению (к предыдущему году) в сопоставимых  ц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статистики</w:t>
            </w:r>
          </w:p>
        </w:tc>
      </w:tr>
      <w:tr>
        <w:trPr>
          <w:trHeight w:val="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 роста оборота розничной торговли по полному кругу предприятий (к предыдущему году) в сопоставимых  ц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статистики</w:t>
            </w:r>
          </w:p>
        </w:tc>
      </w:tr>
      <w:tr>
        <w:trPr>
          <w:trHeight w:val="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 роста оборота общественного питания к предыдущему году в сопоставимых ц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статистики</w:t>
            </w:r>
          </w:p>
        </w:tc>
      </w:tr>
      <w:tr>
        <w:trPr>
          <w:trHeight w:val="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 роста количества объектов фирменной торговли в округе к предыдущему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администрации округа (в соответствии с дислокацией объектов торговли, общественного питания, бытового обслуживания населения)</w:t>
            </w:r>
          </w:p>
        </w:tc>
      </w:tr>
      <w:tr>
        <w:trPr>
          <w:trHeight w:val="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Темп роста количеств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ъектов торговли, общественного питания и бытового обслуживания населения в округе к предыдущему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2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1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1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администрации округа (в соответствии с дислокацией объектов торговли, общественного питания, бытового обслуживания населения)</w:t>
            </w:r>
          </w:p>
        </w:tc>
      </w:tr>
      <w:tr>
        <w:trPr>
          <w:trHeight w:val="174" w:hRule="atLeast"/>
        </w:trPr>
        <w:tc>
          <w:tcPr>
            <w:tcW w:w="15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3. «Обеспечение населения и гостей города качественными товарами и услугами»</w:t>
            </w:r>
          </w:p>
        </w:tc>
      </w:tr>
      <w:tr>
        <w:trPr>
          <w:trHeight w:val="58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Темп роста обеспеченности населения округа площадью стационарны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орговых объектов в расчете на 1000 человек населения к предыдущему году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1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администрации округа (в соответствии с дислокацией объектов торговли, общественного питания, бытового обслуживания населения)</w:t>
            </w:r>
          </w:p>
        </w:tc>
      </w:tr>
      <w:tr>
        <w:trPr>
          <w:trHeight w:val="2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13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Доля размещенных НТО от общего количества мест для размещения НТО, определенных Схемой размещения Н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3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7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администрации округа (в соответствии со Схемой размещения НТО)</w:t>
            </w:r>
          </w:p>
        </w:tc>
      </w:tr>
      <w:tr>
        <w:trPr>
          <w:trHeight w:val="13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Увеличение поступлений в местный бюджет от размещения НТО на территории округа в действующих ценах к предыдущему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7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7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Финансового управления администрации округа</w:t>
            </w:r>
          </w:p>
        </w:tc>
      </w:tr>
      <w:tr>
        <w:trPr>
          <w:trHeight w:val="13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ярмарочных дней, проведенных на территории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6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 графиком проведения ярмарок </w:t>
            </w:r>
          </w:p>
        </w:tc>
      </w:tr>
      <w:tr>
        <w:trPr>
          <w:trHeight w:val="13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 роста количества размещенных в средствах массовой информации, в том числе на официальном Интернет-Портале округа, информационных материалов  по вопросам торговли, общественного питания,  бытового обслуживания населения, к предыдущему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нные администрации округа </w:t>
            </w:r>
          </w:p>
        </w:tc>
      </w:tr>
      <w:tr>
        <w:trPr>
          <w:trHeight w:val="276" w:hRule="atLeast"/>
        </w:trPr>
        <w:tc>
          <w:tcPr>
            <w:tcW w:w="15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4. «Проведение контрольных мероприятий в области торговой деятельности на территории округа»</w:t>
            </w:r>
          </w:p>
        </w:tc>
      </w:tr>
      <w:tr>
        <w:trPr>
          <w:trHeight w:val="13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оставленных протоколов по статье 9.4. Закона Ставропольского края № 20-к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материалами административной комиссии Советского городского округа Ставропольского края</w:t>
            </w:r>
          </w:p>
        </w:tc>
      </w:tr>
      <w:tr>
        <w:trPr>
          <w:trHeight w:val="276" w:hRule="atLeast"/>
        </w:trPr>
        <w:tc>
          <w:tcPr>
            <w:tcW w:w="15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5. «Повышение уровня правовой грамотности субъектов потребительского рынка округа»</w:t>
            </w:r>
          </w:p>
        </w:tc>
      </w:tr>
      <w:tr>
        <w:trPr>
          <w:trHeight w:val="41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 роста количества хозяйствующих субъектов, обратившихся за консультациями по вопросам потребительского рынка в администрацию округа (к предыдущему год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%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5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6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еестр субъектов МСП-получателей поддержки, оказываемой администрацией округа </w:t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 роста количества хозяйствующих субъектов потребительского рынка, принявших участие в семинарах, совещаниях, "круглых столах", оповещенных через официальный Интернет-Портал округа (к предыдущему год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5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5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анные администрации округа (в соответствии с протоколами семинаров, совещаний, «круглых столов»)</w:t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обращений граждан по вопросам защиты прав потребителей в общем количестве обращений в администрацию округ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анные администрации округа (в соответствии с реестром обращений и заявлений граждан, поступивших в администрацию округа)</w:t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споров с участием потребителей, разрешенных в досудебном порядке, в общем количестве споров с участием потребителей на территории округ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анные администрации округа (в соответствии с журналом учета обращений граждан, поступивших в администрацию округа по вопросам защиты прав потребителей)</w:t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 роста количества размещенных в средствах массовой информации, в том числе на официальном Интернет-Портале округа, информационных материалов  направленных на повышение уровня потребительской грамотности населения (к предыдущему год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5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нные администрации округа </w:t>
            </w:r>
          </w:p>
        </w:tc>
      </w:tr>
      <w:tr>
        <w:trPr>
          <w:trHeight w:val="2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76" w:hRule="atLeast"/>
        </w:trPr>
        <w:tc>
          <w:tcPr>
            <w:tcW w:w="15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6. «Создание условий для развития туризма»</w:t>
            </w:r>
          </w:p>
        </w:tc>
      </w:tr>
      <w:tr>
        <w:trPr>
          <w:trHeight w:val="86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 роста загруженности коллективных средств размещения к предыдущему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руководителей коллективных средств размещения</w:t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 роста количества размещенных в средствах массовой информации, в том числе на официальном Интернет-Портале округа, информационных материалов  о проведении мероприятий в сфере туризма (к предыдущему год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3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2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администрации округа</w:t>
            </w:r>
          </w:p>
        </w:tc>
      </w:tr>
      <w:tr>
        <w:trPr>
          <w:trHeight w:val="179" w:hRule="atLeast"/>
        </w:trPr>
        <w:tc>
          <w:tcPr>
            <w:tcW w:w="15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ел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4. «Обеспечение благоприятных условий для развития сельского хозяйства»</w:t>
            </w:r>
          </w:p>
        </w:tc>
      </w:tr>
      <w:tr>
        <w:trPr>
          <w:trHeight w:val="11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Рентабельность сельскохозяйственных организаций (с учетом дотац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%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Сведения, представляемые сельскохозяйственными организациями округа в структурное подразделение администрации  округа по вопросам сельского хозяйства по форме установленной министерством сельского хозяйства Ставропольского края </w:t>
            </w:r>
          </w:p>
        </w:tc>
      </w:tr>
      <w:tr>
        <w:trPr>
          <w:trHeight w:val="155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Среднемесячная заработная плата в сельском хозяйстве округа (по сельскохозяйственным предприятиям, не относящимся к субъектам МП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7131,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855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639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978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01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07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159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3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4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50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Сведения, представляемые сельскохозяйственными организациями округа в структурное подразделение администрации  округа по вопросам сельского хозяйства по форме установленной министерством сельского хозяйства Ставропольского края</w:t>
            </w:r>
          </w:p>
        </w:tc>
      </w:tr>
      <w:tr>
        <w:trPr>
          <w:trHeight w:val="2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41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Доля прибыльных сельскохозяйственных организаций, в общем их чис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7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ведения, предоставляемые сельскохозяйственными организациями округа в структурное подразделение администрации округа по вопросам сельского хозяйства по форме установленной министерством сельского хозяйства Ставропольского края</w:t>
            </w:r>
          </w:p>
        </w:tc>
      </w:tr>
      <w:tr>
        <w:trPr>
          <w:trHeight w:val="179" w:hRule="atLeast"/>
        </w:trPr>
        <w:tc>
          <w:tcPr>
            <w:tcW w:w="15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Развитие сельского хозяйства в Советском муниципальном округе Ставропольского края»</w:t>
            </w:r>
          </w:p>
        </w:tc>
      </w:tr>
      <w:tr>
        <w:trPr>
          <w:trHeight w:val="185" w:hRule="atLeast"/>
        </w:trPr>
        <w:tc>
          <w:tcPr>
            <w:tcW w:w="15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. «Создание условий для сохранения и восстановления плодородия почв»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бъем внесенных в почву минеральных удобр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т в д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Советского районного отдела филиала ФГБУ «Россельхозцентр» по Ставропольскому краю, полученные по запросу структурного подразделения администрации  округа по вопросам сельского хозяйства </w:t>
            </w:r>
          </w:p>
        </w:tc>
      </w:tr>
      <w:tr>
        <w:trPr>
          <w:trHeight w:val="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ндекс физического объема внесения минеральных удобрений в округе к предыдущему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1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5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а расчета</w:t>
            </w:r>
          </w:p>
        </w:tc>
      </w:tr>
      <w:tr>
        <w:trPr>
          <w:trHeight w:val="276" w:hRule="atLeast"/>
        </w:trPr>
        <w:tc>
          <w:tcPr>
            <w:tcW w:w="15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. «Развитие растениеводства в округе»</w:t>
            </w:r>
          </w:p>
        </w:tc>
      </w:tr>
      <w:tr>
        <w:trPr>
          <w:trHeight w:val="166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ндекс производства продукции растениеводства в хозяйствах  всех категорий округа к предыдущему году:</w:t>
            </w:r>
          </w:p>
          <w:p>
            <w:pPr>
              <w:pStyle w:val="ConsPlusCel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ерновых и зернобобовых культур;</w:t>
            </w:r>
          </w:p>
          <w:p>
            <w:pPr>
              <w:pStyle w:val="ConsPlusCel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дсолнечника;</w:t>
            </w:r>
          </w:p>
          <w:p>
            <w:pPr>
              <w:pStyle w:val="ConsPlusCel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артофеля;</w:t>
            </w:r>
          </w:p>
          <w:p>
            <w:pPr>
              <w:pStyle w:val="ConsPlusCel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вощей</w:t>
            </w:r>
          </w:p>
          <w:p>
            <w:pPr>
              <w:pStyle w:val="ConsPlusCel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1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3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9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7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3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7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1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4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3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4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2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9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5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, представляемые хозяйствами района всех категорий по форме федерального статистического наблюдения № 29-СХ «Сведения о сборе урожая сельскохозяйственных культур» </w:t>
            </w:r>
          </w:p>
        </w:tc>
      </w:tr>
      <w:tr>
        <w:trPr>
          <w:trHeight w:val="2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19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дельный вес площади посевов сельско-хозяйственных культур, засеваемой элитными семенами, в общей площади посевов сельскохозяйственных культур в округ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Советского районного отдела филиала ФГБУ «Россельхозцентр» по Ставропольскому краю, полученные по запросу структурного подразделения администрации  округа по вопросам сельского хозяйства</w:t>
            </w:r>
          </w:p>
        </w:tc>
      </w:tr>
      <w:tr>
        <w:trPr>
          <w:trHeight w:val="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лощадь ежегодной обработки природных биотопов, заселенных иксодовыми клещами – переносчиками крымской</w:t>
            </w:r>
          </w:p>
          <w:p>
            <w:pPr>
              <w:pStyle w:val="ConsPlusCel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еморрагической лихорад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договору  на оказание услуг по проведению акарицидных мероприятий</w:t>
            </w:r>
          </w:p>
        </w:tc>
      </w:tr>
      <w:tr>
        <w:trPr>
          <w:trHeight w:val="2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лощадь орошаемых земель сельскохозяйственного назначения  за счет реконструкции и технического перевооружения мелиоративных сист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тчетов о финансово-экономическом состоянии сельскохозяйственных товаропроизводителей округа, представляемые по формам,  утвержденным Министерством сельского хозяйства РФ</w:t>
            </w:r>
          </w:p>
        </w:tc>
      </w:tr>
      <w:tr>
        <w:trPr>
          <w:trHeight w:val="2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акладка сада суперинтенсивного типа гражданами, ведущими личные подсобные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соглашениям о предоставлении грантов  в форме субсидий  гражданам, ведущим личные подсобные хозяйства,  на закладку сада  суперинтенсивного типа</w:t>
            </w:r>
          </w:p>
        </w:tc>
      </w:tr>
      <w:tr>
        <w:trPr>
          <w:trHeight w:val="95" w:hRule="atLeast"/>
        </w:trPr>
        <w:tc>
          <w:tcPr>
            <w:tcW w:w="15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3. «Развитие животноводства в округе»</w:t>
            </w:r>
          </w:p>
        </w:tc>
      </w:tr>
      <w:tr>
        <w:trPr>
          <w:trHeight w:val="11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ндекс производства скота и птицы на убой в хозяйствах всех категорий округа (в живом весе) (к предыдущему году)</w:t>
            </w:r>
          </w:p>
          <w:p>
            <w:pPr>
              <w:pStyle w:val="ConsPlusCel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ConsPlusCel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ConsPlusCel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расчета</w:t>
            </w:r>
          </w:p>
        </w:tc>
      </w:tr>
      <w:tr>
        <w:trPr>
          <w:trHeight w:val="2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91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ндекс производства молока в хозяйствах всех категорий округа (к предыдущему год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а расчета</w:t>
            </w:r>
          </w:p>
        </w:tc>
      </w:tr>
      <w:tr>
        <w:trPr>
          <w:trHeight w:val="87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ндекс производства (выращивания) товарной рыбы в округе (к предыдущему год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а расчета</w:t>
            </w:r>
          </w:p>
        </w:tc>
      </w:tr>
      <w:tr>
        <w:trPr>
          <w:trHeight w:val="11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Количество маточного поголовья овец и коз в СПК и КФХ, включая индивидуальных предприним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55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анные Управления Федеральной службы государственной статистики по Ставропольскому краю, Карачаево-Черкесской республике и Кабардино-Балкарской республике, форма № 24-СХ «Сведения о состоянии животноводства и поголовье скота»</w:t>
            </w:r>
          </w:p>
        </w:tc>
      </w:tr>
      <w:tr>
        <w:trPr>
          <w:trHeight w:val="273" w:hRule="atLeast"/>
        </w:trPr>
        <w:tc>
          <w:tcPr>
            <w:tcW w:w="15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4. «Обновление машинно-тракторного парка в СПК и КФХ округа»</w:t>
            </w:r>
          </w:p>
        </w:tc>
      </w:tr>
      <w:tr>
        <w:trPr>
          <w:trHeight w:val="1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Темпы роста приобретения зерноуборочных комбайнов  в СПК и КФХ округа (к предыдущему год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9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9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методика расчета </w:t>
            </w:r>
          </w:p>
        </w:tc>
      </w:tr>
      <w:tr>
        <w:trPr>
          <w:trHeight w:val="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Темпы роста приобретени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тракторов  в СПК и КФХ округа (к предыдущему год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9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9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Методика расчета </w:t>
            </w:r>
          </w:p>
        </w:tc>
      </w:tr>
      <w:tr>
        <w:trPr>
          <w:trHeight w:val="138" w:hRule="atLeast"/>
        </w:trPr>
        <w:tc>
          <w:tcPr>
            <w:tcW w:w="15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5. «Поддержка малых форм хозяйствования в округе»</w:t>
            </w:r>
          </w:p>
        </w:tc>
      </w:tr>
      <w:tr>
        <w:trPr>
          <w:trHeight w:val="41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Темп роста производства молока в КФХ и ЛПХ округа (к предыдущему году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6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2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етодика расчета</w:t>
            </w:r>
          </w:p>
        </w:tc>
      </w:tr>
      <w:tr>
        <w:trPr>
          <w:trHeight w:val="2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Темпы роста производства скота и птицы на убой в КФХ и ЛПХ округа (к предыдущему год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2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етодика расчета</w:t>
            </w:r>
          </w:p>
        </w:tc>
      </w:tr>
    </w:tbl>
    <w:p>
      <w:pPr>
        <w:pStyle w:val="Normal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оветского муниципального округа 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тавропольского края                                                                                                                                                          Е.А. Носоченко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1495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4"/>
        <w:gridCol w:w="7512"/>
      </w:tblGrid>
      <w:tr>
        <w:trPr/>
        <w:tc>
          <w:tcPr>
            <w:tcW w:w="74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  муниципальной программе Советского муниципального  округа Ставропольского края «Экономическое развитие Советского муниципального округа </w:t>
            </w:r>
            <w:r>
              <w:rPr>
                <w:sz w:val="28"/>
                <w:szCs w:val="28"/>
              </w:rPr>
              <w:t>Ставропольского края»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источнике информации и методике расчета индикаторов достижения целей муниципальной программы Советского муниципального округа Ставропольского края «Экономическое развитие Советского муниципального округа Ставропольского края» и показателей решения задач подпрограмм муниципальной программы Советского муниципального округа Ставропольского края «Экономическое развитие Советского муниципального округа Ставропольского края»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&lt;1&gt; Далее в настоящем Приложении используются сокращения: Программа, Подпрограмма – муниципальная программа Советского муниципального округа Ставропольского края «Экономическое развитие Советского муниципального округа Ставропольского края», округ – Советский муниципальный округ Ставропольского края, администрация округа – администрация округа, МСП – малое и среднее предпринимательство, ИП – индивидуальные предприниматели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119"/>
        <w:gridCol w:w="709"/>
        <w:gridCol w:w="8930"/>
        <w:gridCol w:w="198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ндикатора, показателя Программы и показателя  подпрограммы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 (методика расчета)</w:t>
            </w:r>
            <w:r>
              <w:rPr>
                <w:sz w:val="22"/>
                <w:szCs w:val="22"/>
                <w:vertAlign w:val="superscript"/>
              </w:rPr>
              <w:t>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ые характеристики индикатора, показателя  Программы подпрограммы Программ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ы достижения Целей</w:t>
            </w:r>
          </w:p>
        </w:tc>
      </w:tr>
      <w:tr>
        <w:trPr>
          <w:trHeight w:val="1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 инвестиций в основной капитал  к предыдущему периоду (по крупным и средним предприят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           = K       /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 K       /    I      x    10000   , </w:t>
            </w:r>
            <w:r>
              <w:rPr>
                <w:sz w:val="22"/>
                <w:szCs w:val="22"/>
              </w:rPr>
              <w:t>где</w:t>
            </w:r>
          </w:p>
          <w:p>
            <w:pPr>
              <w:pStyle w:val="ConsPlusNonforma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           осн1      осн0       ц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- индекс  физического  объема  инвестиций  в  основной капитал к базовому году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          -    объем  инвестиций  в основной капитал за соответствующий год в фактических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1       ценах этого года;  </w:t>
            </w:r>
          </w:p>
          <w:p>
            <w:pPr>
              <w:pStyle w:val="ConsPlusNonforma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          - объем инвестиций в основной капитал за базовый год в действовавших ценах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0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     - индекс-дефлятор цен на инвестиции в основной капитал за период с начала базового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     года (согласно основных показателей, применяемых для разработки прогноз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циально-экономического развития Российской Федерации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о зарегистрированных субъектов МСП в расчете на 10 тыс. человек населения (среднегодовое)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Qi</w:t>
            </w:r>
            <w:r>
              <w:rPr>
                <w:sz w:val="22"/>
                <w:szCs w:val="22"/>
              </w:rPr>
              <w:t xml:space="preserve">  = 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общ  /  Н х 10000,  гд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Qi</w:t>
            </w:r>
            <w:r>
              <w:rPr>
                <w:sz w:val="22"/>
                <w:szCs w:val="22"/>
              </w:rPr>
              <w:t xml:space="preserve">   - число зарегистрированных субъектов малого и среднего предпринимательства в расчете на 10 тыс. человек населения (среднегодовое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Qs</w:t>
            </w:r>
            <w:r>
              <w:rPr>
                <w:sz w:val="22"/>
                <w:szCs w:val="22"/>
              </w:rPr>
              <w:t xml:space="preserve">  -  среднегодовое число зарегистрированных субъектов малого и среднего предпринимательства Советского городского округа Ставропольского края (далее – округ), учтенных в статрегистр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Qs</w:t>
            </w:r>
            <w:r>
              <w:rPr>
                <w:sz w:val="22"/>
                <w:szCs w:val="22"/>
              </w:rPr>
              <w:t xml:space="preserve"> = (</w:t>
            </w:r>
            <w:r>
              <w:rPr>
                <w:sz w:val="22"/>
                <w:szCs w:val="22"/>
                <w:lang w:val="en-US"/>
              </w:rPr>
              <w:t>Qn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Qk</w:t>
            </w:r>
            <w:r>
              <w:rPr>
                <w:sz w:val="22"/>
                <w:szCs w:val="22"/>
              </w:rPr>
              <w:t>)/2 , гд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Qn</w:t>
            </w:r>
            <w:r>
              <w:rPr>
                <w:sz w:val="22"/>
                <w:szCs w:val="22"/>
              </w:rPr>
              <w:t xml:space="preserve"> - число зарегистрированных субъектов малого и среднего предпринимательства  округа на 01 января отчетного год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Qk</w:t>
            </w:r>
            <w:r>
              <w:rPr>
                <w:sz w:val="22"/>
                <w:szCs w:val="22"/>
              </w:rPr>
              <w:t xml:space="preserve"> - число зарегистрированных субъектов малого и среднего предпринимательства  округа на 01 января  года, следующего за отчетны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  -  среднегодовая численность населения округа за отчетный год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 = (</w:t>
            </w:r>
            <w:r>
              <w:rPr>
                <w:sz w:val="22"/>
                <w:szCs w:val="22"/>
                <w:lang w:val="en-US"/>
              </w:rPr>
              <w:t>Hn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Hk</w:t>
            </w:r>
            <w:r>
              <w:rPr>
                <w:sz w:val="22"/>
                <w:szCs w:val="22"/>
              </w:rPr>
              <w:t>)/2,  гд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– численность населения округа на 01 января отчетного год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-  численность населения округа на 01 января следующего за отчетным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статис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Объем отгруженных товаров (работ, услуг) собственного производства по виду экономической деятельности «Обрабатывающие производства» (по крупным и средним предприятиям) (к предыдущему год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%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анные статис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Количество размещенных нестационарны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орговых объектов, нестационарных объектов по предоставлению услуг (далее – НТО) в окру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Ед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анные администрации округа (в соответствии со Схемой размещения НТ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тационарных объектов торговли, общественного питания и бытового обслужива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Ед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анные администрации округа (в соответствии с дислокацией объектов торговли, общественного питания, бытового обслуживания насел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 роста количества участников культурно-познавательного туризма (к предыдущему год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%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нные отдела культуры администрации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 роста количества участников спортивного туризма с активными формами отдыха (к предыдущему год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анные управления образования и отдела культуры администрации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Рентабельность сельскохозяйственных организаций (с учетом дот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%</w:t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ведения, представляемые сельскохозяйственными организациями округа в структурное подразделение администрации  округа по вопросам сельского хозяйства по форме установленной министерством сельского хозяйства Ставрополь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Среднемесячная заработная плата в сельском хозяйстве округа (по сельскохозяйственным предприятиям, не относящимся к субъектам малогопредприниматель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ведения, представляемые сельскохозяйственными организациями округа в структурное подразделение администрации  округа по вопросам сельского хозяйства по форме установленной министерством сельского хозяйства Ставрополь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Доля прибыльных сельскохозяйственных организаций, в общем их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%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, представляемые сельскохозяйственными организациями округа в структурное подразделение администрации  округа по вопросам сельского хозяйства по форме установленной министерством сельского хозяйства Ставрополь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>
          <w:trHeight w:val="225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решения Задач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инвестиций в основной   капитал  (за исключением бюджетных средств) в расчете на 1 жителя, в фактически действовавших цена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=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/  Н , гд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н – объем инвестиций в основной   капитал  (за исключением бюджетных средств) в расчете на 1 жителя, в фактически действовавших ценах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бъем  инвестиций  в основной капитал (за исключением бюджетных средств) в текущем периоде в фактических ценах этого  периода;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 – численность населения 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объема инвестиций в основной капитал (за исключением бюджетных средств) по крупным и средним предприятиям к предыдущему пери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 =  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о   / 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   х 100%  , где</w:t>
            </w:r>
          </w:p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- темп роста объема инвестиций в основной капитал (за исключением бюджетных средств) по крупным и средним предприятиям к предыдущему периоду;</w:t>
            </w:r>
          </w:p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о - объем инвестиций в основной (за исключением бюджетных средств) по крупным и средним предприятиям     за отчетный год    (по данным статистики); </w:t>
            </w:r>
          </w:p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п - объем инвестиций в основной  (за исключением бюджетных средств) по крупным и средним предприятиям      за предыдущий  год  (по данным статисти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инвестиций в основной капитал по субъектам малого бизнеса к предыдущему пери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 =  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о   / 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   х 100%  , где</w:t>
            </w:r>
          </w:p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 - темп роста инвестиций в основной капитал по субъектам МП к предыдущему периоду;</w:t>
            </w:r>
          </w:p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о - объем инвестиций в основной по субъектам МП за отчетный год; </w:t>
            </w:r>
          </w:p>
          <w:p>
            <w:pPr>
              <w:pStyle w:val="ConsPlusCell"/>
              <w:jc w:val="both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п - объем инвестиций в основной капитал по субъектам МП за предыдущий  год  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за год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среднемесячной номинальной начисленной заработной платы работников крупных и средних предприятий и некоммерческих организаций (к предыдущему год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зп  =  Зог / Зпг        х100%, гд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зп – темп роста номинально начисленной заработной платы работников крупных и средних предприятий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г – зарплата отчетного года (по данным статистики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пг – зарплата предыдущего года (по данным статисти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оличества инвестиционных площадок, сформированных на территории округа (к базовому год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= ИПог / ИПбг х 100%, гд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– темп роста количества инвестиционных площадок к базовому году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ог – количество инвестиционных площадок на конец отчетного года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бг – количество инвестиционных площадок базов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просмотров подраздела «Инвестиции» раздела «Экономика» на официальном Интернет-Портале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просмотров = КПог / КПбг х 100%, гд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просмотров – темп роста просмотров подраздела «Инвестиции» раздела «Экономика» на официальном Интернет-Портале округа»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ог – количество просмотров отчетного год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бг – количество просмотров базового го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едприятий и организаций  МСП (среднегодово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Qi</w:t>
            </w:r>
            <w:r>
              <w:rPr>
                <w:sz w:val="22"/>
                <w:szCs w:val="22"/>
              </w:rPr>
              <w:t xml:space="preserve"> = (</w:t>
            </w:r>
            <w:r>
              <w:rPr>
                <w:sz w:val="22"/>
                <w:szCs w:val="22"/>
                <w:lang w:val="en-US"/>
              </w:rPr>
              <w:t>Qin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sz w:val="22"/>
                <w:szCs w:val="22"/>
                <w:lang w:val="en-US"/>
              </w:rPr>
              <w:t>Qik</w:t>
            </w:r>
            <w:r>
              <w:rPr>
                <w:sz w:val="22"/>
                <w:szCs w:val="22"/>
              </w:rPr>
              <w:t>)/2,  гд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Qi</w:t>
            </w:r>
            <w:r>
              <w:rPr>
                <w:sz w:val="22"/>
                <w:szCs w:val="22"/>
              </w:rPr>
              <w:t xml:space="preserve"> - количество предприятий и организаций  МСП (среднегодовое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Qin</w:t>
            </w:r>
            <w:r>
              <w:rPr>
                <w:sz w:val="22"/>
                <w:szCs w:val="22"/>
              </w:rPr>
              <w:t xml:space="preserve"> - количество предприятий и организаций МСП на 01 января отчетного год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Qik</w:t>
            </w:r>
            <w:r>
              <w:rPr>
                <w:sz w:val="22"/>
                <w:szCs w:val="22"/>
              </w:rPr>
              <w:t xml:space="preserve"> - количество предприятий и организаций МСП на 01 января следующего за отчетным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статис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>
          <w:trHeight w:val="13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ИП (среднегодово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Qip</w:t>
            </w:r>
            <w:r>
              <w:rPr>
                <w:sz w:val="22"/>
                <w:szCs w:val="22"/>
              </w:rPr>
              <w:t xml:space="preserve"> = (</w:t>
            </w:r>
            <w:r>
              <w:rPr>
                <w:sz w:val="22"/>
                <w:szCs w:val="22"/>
                <w:lang w:val="en-US"/>
              </w:rPr>
              <w:t>Qipn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sz w:val="22"/>
                <w:szCs w:val="22"/>
                <w:lang w:val="en-US"/>
              </w:rPr>
              <w:t>Qipk</w:t>
            </w:r>
            <w:r>
              <w:rPr>
                <w:sz w:val="22"/>
                <w:szCs w:val="22"/>
              </w:rPr>
              <w:t>)/2,  гд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Qip</w:t>
            </w:r>
            <w:r>
              <w:rPr>
                <w:sz w:val="22"/>
                <w:szCs w:val="22"/>
              </w:rPr>
              <w:t xml:space="preserve"> - количество ИП (среднегодовое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Qipn</w:t>
            </w:r>
            <w:r>
              <w:rPr>
                <w:sz w:val="22"/>
                <w:szCs w:val="22"/>
              </w:rPr>
              <w:t xml:space="preserve"> - количество ИП на 01 января отчетного год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Qipk</w:t>
            </w:r>
            <w:r>
              <w:rPr>
                <w:sz w:val="22"/>
                <w:szCs w:val="22"/>
              </w:rPr>
              <w:t xml:space="preserve"> - количество ИП на 01 января следующего за отчетным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ные статистики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>
          <w:trHeight w:val="27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в округ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=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Qm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Qs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)/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Qm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Qs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Qk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100%,  где:</w:t>
            </w:r>
          </w:p>
          <w:p>
            <w:pPr>
              <w:pStyle w:val="5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-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в округе</w:t>
            </w:r>
          </w:p>
          <w:p>
            <w:pPr>
              <w:pStyle w:val="5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– среднесписочная численность работников малых предприятий (включая микропредприятия) за отчетный период</w:t>
            </w:r>
          </w:p>
          <w:p>
            <w:pPr>
              <w:pStyle w:val="5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s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– среднесписочная численность работников средних предприятий за отчетный период</w:t>
            </w:r>
          </w:p>
          <w:p>
            <w:pPr>
              <w:pStyle w:val="5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k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– среднесписочная численность работников крупных предприятий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25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реднесписочной численности работников (без внешних совместителей) субъектов МСП в среднесписочной численности работников (без внешних совместителей) всех предприятий и организаций (включая ИП) в окру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=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Qm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Qs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+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Qip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)/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Qm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Qs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Qk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Qip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100%,  где:</w:t>
            </w:r>
          </w:p>
          <w:p>
            <w:pPr>
              <w:pStyle w:val="5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-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в округе</w:t>
            </w:r>
          </w:p>
          <w:p>
            <w:pPr>
              <w:pStyle w:val="5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m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– среднесписочная численность работников малых предприятий (включая микропредприятия) за отчетный период</w:t>
            </w:r>
          </w:p>
          <w:p>
            <w:pPr>
              <w:pStyle w:val="5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s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– среднесписочная численность работников средних предприятий за отчетный период</w:t>
            </w:r>
          </w:p>
          <w:p>
            <w:pPr>
              <w:pStyle w:val="5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k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– среднесписочная численность работников крупных предприятий за отчетный период</w:t>
            </w:r>
          </w:p>
          <w:p>
            <w:pPr>
              <w:pStyle w:val="5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ip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– среднесписочная численность работников индивидуальных предпринимателей за отчетный период</w:t>
            </w:r>
          </w:p>
          <w:p>
            <w:pPr>
              <w:pStyle w:val="5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анные статис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>
          <w:trHeight w:val="4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 среднемесячной заработной платы работников предприятий и организаций  МСП и ИП в действовавших ценах (к предыдущему год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Псмп = 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n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k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)/2,  где:</w:t>
            </w:r>
          </w:p>
          <w:p>
            <w:pPr>
              <w:pStyle w:val="5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Псмп - размер среднемесячной заработной платы работников предприятий и организаций МСП и ИП</w:t>
            </w:r>
          </w:p>
          <w:p>
            <w:pPr>
              <w:pStyle w:val="5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n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– размер МРОТ по РФ на 01 января отчетного года</w:t>
            </w:r>
          </w:p>
          <w:p>
            <w:pPr>
              <w:pStyle w:val="5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k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– размер МРОТ по РФ на 01 января следующего за отчетным года</w:t>
            </w:r>
          </w:p>
          <w:p>
            <w:pPr>
              <w:pStyle w:val="5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змер МРОТ устанавливается федеральным законом РФ в размере величины прожиточного минимума трудоспособного населения РФ</w:t>
            </w:r>
          </w:p>
          <w:p>
            <w:pPr>
              <w:pStyle w:val="5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и наличии сведений, предоставленных Управлением Федеральной службы государственной статистики по Ставропольскому краю, Карачаево-Черкесской республике и Кабардино-Балкарской республике, расчет показателя производится по формуле:</w:t>
            </w:r>
          </w:p>
          <w:p>
            <w:pPr>
              <w:pStyle w:val="5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ЗПсмп  =   ФОТсмп  /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Q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мп   /  12,   где:</w:t>
            </w:r>
          </w:p>
          <w:p>
            <w:pPr>
              <w:pStyle w:val="5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ЗПсмп    -  размер среднемесячной заработной платы работников предприятий и организаций  МСП и ИП; </w:t>
            </w:r>
          </w:p>
          <w:p>
            <w:pPr>
              <w:pStyle w:val="5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ОТсмп   -  фонд начисленной заработной платы работников субъектов  МСП - юридических лиц (ИП);</w:t>
            </w:r>
          </w:p>
          <w:p>
            <w:pPr>
              <w:pStyle w:val="5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мп   -  численность работников субъектов МСП - юридических лиц и И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среднемесячной заработной платы работников предприятий и организаций  МСП и ИП в действовавших ценах (к предыдущему году)</w:t>
            </w:r>
          </w:p>
          <w:p>
            <w:pPr>
              <w:pStyle w:val="5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ссчитывается по формуле:</w:t>
            </w:r>
          </w:p>
          <w:p>
            <w:pPr>
              <w:pStyle w:val="5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р=ЗПсмп(ог)/ЗПсмп(пг)х100%, г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 – темп роста среднемесячной заработной платы работников предприятий и организаций  МСП и ИП в действовавших ценах (к предыдущему году);</w:t>
            </w:r>
          </w:p>
          <w:p>
            <w:pPr>
              <w:pStyle w:val="5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ЗПсмп(ог) - размер среднемесячной заработной платы работников предприятий и организаций  МСП и ИП за отчетный год; </w:t>
            </w:r>
          </w:p>
          <w:p>
            <w:pPr>
              <w:pStyle w:val="5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Псмп(пг) - размер среднемесячной заработной платы работников предприятий и организаций  МСП и ИП за предыдущий год.</w:t>
            </w:r>
          </w:p>
          <w:p>
            <w:pPr>
              <w:pStyle w:val="5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казатель 2015 года рассчитан по данным сплошного наблюдения за деятельностью субъектов МСП по муниципальным образованиям Ставропольского края.</w:t>
            </w:r>
          </w:p>
          <w:p>
            <w:pPr>
              <w:pStyle w:val="5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казатели следующих годов индексируются на индекс потребительских цен.</w:t>
            </w:r>
          </w:p>
          <w:p>
            <w:pPr>
              <w:pStyle w:val="5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анные статистики</w:t>
            </w:r>
          </w:p>
          <w:p>
            <w:pPr>
              <w:pStyle w:val="5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анные органа местного самоуправления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>
          <w:trHeight w:val="38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орот предприятий субъектов МСП и И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анные статис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ля налоговых поступлений от субъектов МСП в бюджет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л  =  (ЕНВД  +  ЕСН  +  Патент + НДФЛ ) /  НД  х  100 %, где:</w:t>
            </w:r>
          </w:p>
          <w:p>
            <w:pPr>
              <w:pStyle w:val="5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л  -  доля налоговых поступлений от субъектов МСП в бюджет округа;</w:t>
            </w:r>
          </w:p>
          <w:p>
            <w:pPr>
              <w:pStyle w:val="5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ЕНВД  -  единый налог на вмененный доход для отдельных видов деятельности, поступивший в бюджет округа за отчетный период (100%);</w:t>
            </w:r>
          </w:p>
          <w:p>
            <w:pPr>
              <w:pStyle w:val="5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ЕСН - единый сельскохозяйственный налог, поступивший в бюджет  округа от субъектов МСП за отчетный период (28,16 % общего объема единого сельскохозяйственного налога, поступившего в бюджет округа);</w:t>
            </w:r>
          </w:p>
          <w:p>
            <w:pPr>
              <w:pStyle w:val="5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тент – поступления в бюджет округа за отчетный период в связи с применением патентной системы налогообложения (100 %);</w:t>
            </w:r>
          </w:p>
          <w:p>
            <w:pPr>
              <w:pStyle w:val="5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ДФЛ  -  налог на доходы физических лиц с доходов, полученных работниками малых и средних предприятий и ИП;</w:t>
            </w:r>
          </w:p>
          <w:p>
            <w:pPr>
              <w:pStyle w:val="5"/>
              <w:spacing w:lineRule="auto" w:line="240" w:before="0" w:after="0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ru-RU"/>
              </w:rPr>
              <w:t xml:space="preserve">НДФЛ  =  </w:t>
            </w:r>
            <w:r>
              <w:rPr>
                <w:rStyle w:val="Style17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Q</w:t>
            </w:r>
            <w:r>
              <w:rPr>
                <w:rStyle w:val="Style17"/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ru-RU"/>
              </w:rPr>
              <w:t>мс  х  ЗПсмп  х  12  х  13 %  х  30,77 %,  где:</w:t>
            </w:r>
          </w:p>
          <w:p>
            <w:pPr>
              <w:pStyle w:val="5"/>
              <w:spacing w:lineRule="auto" w:line="240" w:before="0" w:after="0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ru-RU"/>
              </w:rPr>
              <w:t xml:space="preserve">НДФЛ  -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лог на доходы физических лиц с доходов, полученных от работников малых и средних предприятий и ИП;</w:t>
            </w:r>
          </w:p>
          <w:p>
            <w:pPr>
              <w:pStyle w:val="5"/>
              <w:spacing w:lineRule="auto" w:line="240" w:before="0" w:after="0"/>
              <w:rPr>
                <w:rStyle w:val="Style17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Q</w:t>
            </w:r>
            <w:r>
              <w:rPr>
                <w:rStyle w:val="Style17"/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ru-RU"/>
              </w:rPr>
              <w:t xml:space="preserve">мс  -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исленность работников субъектов малого и среднего предпринимательства - юридических лиц (ИП);</w:t>
            </w:r>
          </w:p>
          <w:p>
            <w:pPr>
              <w:pStyle w:val="5"/>
              <w:spacing w:lineRule="auto" w:line="240" w:before="0" w:after="0"/>
              <w:jc w:val="both"/>
              <w:rPr/>
            </w:pPr>
            <w:r>
              <w:rPr>
                <w:rStyle w:val="Style17"/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ru-RU"/>
              </w:rPr>
              <w:t xml:space="preserve">ЗПсмп  -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змер среднемесячной заработной платы работников предприятий и организаций  МСП и ИП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0"/>
              <w:rPr/>
            </w:pPr>
            <w:r>
              <w:rPr>
                <w:rStyle w:val="Style17"/>
                <w:b w:val="false"/>
                <w:color w:val="000000"/>
                <w:sz w:val="22"/>
                <w:szCs w:val="22"/>
              </w:rPr>
              <w:t xml:space="preserve">30,77 %  -  доля  </w:t>
            </w:r>
            <w:r>
              <w:rPr>
                <w:sz w:val="22"/>
                <w:szCs w:val="22"/>
              </w:rPr>
              <w:t>налога на доходы физических лиц с доходов, полученных от работников малых и средних предприятий и ИП, зачисляемая в бюджет округа.</w:t>
            </w:r>
          </w:p>
          <w:p>
            <w:pPr>
              <w:pStyle w:val="5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НДконс  -  </w:t>
            </w:r>
            <w:r>
              <w:rPr>
                <w:rStyle w:val="Style17"/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ru-RU"/>
              </w:rPr>
              <w:t xml:space="preserve">размер налоговых доходов в доходной части  бюджета округа за отчетный период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статистики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органа местного самоуправления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Темп роста объема отгруженных товаров (работ, услуг) собственного производства по виду экономической деятельности «Обрабатывающие производства» по крупным и средним предприятиям (к предыдущему год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%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анные статис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мп роста количества размещенных в средствах массовой информации, в том числе на официальном Интернет-Портале округа, информационных материалов  о проводимых в Ставропольском крае и за его пределами совещаниях, конференциях, семинарах по вопросам развития потребительского рынка (к предыдущему год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администрации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 роста объема платных услуг, оказанных населению (к предыдущему году) в сопоставимых  ц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%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статис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 роста оборота розничной торговли по полному кругу предприятий (к предыдущему году) в сопоставимых  ц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%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статис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 роста оборота общественного питания к предыдущему году в сопоставимых ц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статис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 роста количества объектов фирменной торговли в округе (к предыдущему год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администрации округа (в соответствии с дислокацией объектов торговли, общественного питания, бытового обслуживания насел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Темп роста количеств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ъектов торговли, общественного питания и бытового обслуживания населения в округе (к предыдущему год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администрации округа (в соответствии с дислокацией объектов торговли, общественного питания, бытового обслуживания насел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личество ярмарочных дней, проведенных на территории округа</w:t>
            </w:r>
          </w:p>
          <w:p>
            <w:pPr>
              <w:pStyle w:val="ConsPlusCel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администрации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Темп роста обеспеченности населения округа площадью стационарны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орговых объектов в расчете на 1000 человек населения (к предыдущему год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%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администрации округа (в соответствии с дислокацией объектов торговли, общественного питания, бытового обслуживания насел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Доля размещенных НТО от общего количества мест для размещения НТО, определенных Схемой размещения Н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%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администрации округа (в соответствии со Схемой размещения НТ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Увеличение поступлений в местный бюджет от размещения НТО на территории округа в действующих ценах (к предыдущему год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%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Финансового управления администрации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ярмарочных дней, проведенных на территории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Ед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графиком проведения ярмарок на территории с. Отказного округа (среда, суббота еженедельн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 роста количества размещенных в средствах массовой информации, в том числе на официальном Интернет-Портале округа, информационных материалов  по вопросам торговли, общественного питания,  бытового обслуживания населения (к предыдущему год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нные администрации округ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оставленных протоколов по статье 9.4. Закона Ставропольского края № 20-кз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Ед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 материалами административной комиссии администрации округ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 роста количества хозяйствующих субъектов, обратившихся за консультациями по вопросам потребительского рынка в администрацию округа (к предыдущему год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%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еестр субъектов МСП-получателей поддержки, оказываемой администрацией округ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 роста количества хозяйствующих субъектов потребительского рынка, принявших участие в семинарах, совещаниях, "круглых столах", оповещенных через официальный Интернет-Портал округа (к предыдущему год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%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анные администрации округа (в соответствии с протоколами семинаров, совещаний, «круглых столов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обращений граждан по вопросам защиты прав потребителей в общем количестве обращений в администрацию окру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%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анные администрации округа (в соответствии с реестром обращений и заявлений граждан, поступивших в администрацию округ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споров с участием потребителей, разрешенных в досудебном порядке, в общем количестве споров с участием потребителей на территории окру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%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анные администрации округа (в соответствии с журналом учета обращений граждан, поступивших в администрацию округа по вопросам защиты прав потребите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 роста количества размещенных в средствах массовой информации, в том числе на официальном Интернет-Портале округа, информационных материалов  направленных на повышение уровня потребительской грамотности населения (к предыдущему год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%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нные администрации округ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 роста загруженности коллективных средств размещения (к предыдущему год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%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руководителей коллективных средств раз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 роста количества размещенных в средствах массовой информации, в том числе на официальном Интернет-Портале округа, информационных материалов  о проведении мероприятий в сфере туризма (к предыдущему год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%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администрации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бъем внесенных в почву минеральных удобр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т в д.в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Советского районного отдела филиала ФГБУ «Россельхозцентр» по Ставропольскому краю, полученные по запросу структурного подразделения администрации  округа по вопросам сельского хозяй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>
          <w:trHeight w:val="231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 внесения минеральных удобрений в округе (к предыдущему год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расчета используются сведения Советского районного отдела филиала ФГБУ «Россельхозцентр» по Ставропольскому краю, полученные по запросу структурного подразделения администрации округа по вопросам сельского хозяйства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асчет показателя  производится  по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ому = О мутг/ О мупг  х  100 %, где: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му – индекс  физического объема внесения минеральных удобрений в округе к предыдущему году (в процентах к предыдущему году, с  которым  осуществляется сравнение)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 мутг – объем внесения минеральных удобрений в текущем году  (в тыс. т в д.в.).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 мупг – объем внесения минеральных удобрений в предыдущем году  (в тыс. т в д.в.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ндекс производства зерновых  и зернобобовых культур в хозяйствах всех категорий округа (к предыдущему году)</w:t>
            </w:r>
          </w:p>
          <w:p>
            <w:pPr>
              <w:pStyle w:val="ConsPlusCel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счета используются данные Управления Федеральной службы государственной статистики по Ставропольскому краю, Карачаево-Черкесской республике и Кабардино-Балкарской республике, форма № 29-СХ «Сведения о сборе урожая сельскохозяйственных культур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показателя производится по формуле: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з =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тг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пг х 100 %, где: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з-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индекс производства зерновых и зернобобовых культур к предыдущему году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процентах к предыдущему году, с  которым  осуществляется сравнение);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тг – производство зерновых и зернобобовых культур в хозяйствах всех категорий округа  в текущем году (в  тыс. т);</w:t>
            </w:r>
          </w:p>
          <w:p>
            <w:pPr>
              <w:pStyle w:val="ConsPlusCel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 зпг - производство зерновых и зернобобовых культур в хозяйствах всех категорий округа  в предыдущем в  году  (в тыс. 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ндекс производства подсолнечника в хозяйствах всех категорий округа (к предыдущему году)</w:t>
            </w:r>
          </w:p>
          <w:p>
            <w:pPr>
              <w:pStyle w:val="ConsPlusCel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счета используются данные Управления Федеральной службы государственной статистики по Ставропольскому краю, Карачаево-Черкесской республике и Кабардино-Балкарской республике, форма № 29-СХ «Сведения о сборе урожая сельскохозяйственных культур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показателя производится по формуле: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п =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тг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пг х 100 %, где: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п-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индекс производства  подсолнечника  к предыдущему году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процентах к предыдущему году, с  которым  осуществляется сравнение);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тг – производство подсолнечника в хозяйствах всех категорий округа  в текущем году (в  тыс. т);</w:t>
            </w:r>
          </w:p>
          <w:p>
            <w:pPr>
              <w:pStyle w:val="ConsPlusCel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 ппг - производство подсолнечника  в хозяйствах всех категорий округа  в предыдущем в  году  (в тыс. 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ндекс производства картофеля в хозяйствах всех категорий округа (к предыдущему году)</w:t>
            </w:r>
          </w:p>
          <w:p>
            <w:pPr>
              <w:pStyle w:val="ConsPlusCel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счета используются данные Управления Федеральной службы государственной статистики по Ставропольскому краю, Карачаево-Черкесской республике и Кабардино-Балкарской республике, форма № 29-СХ «Сведения о сборе урожая сельскохозяйственных культур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показателя производится по формуле: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к =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тг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пг х 100 %, где: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к-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индекс производства картофеля к предыдущему году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процентах к предыдущему году, с  которым  осуществляется сравнение);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тг – производство картофеля в хозяйствах всех категорий округа  в текущем году (в  тыс. т);</w:t>
            </w:r>
          </w:p>
          <w:p>
            <w:pPr>
              <w:pStyle w:val="ConsPlusCel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 кпг - производство картофеля в хозяйствах всех категорий округа  в предыдущем в  году  (в тыс. 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ндекс производства овощей в хозяйствах всех категорий округа (к предыдущему году)</w:t>
            </w:r>
          </w:p>
          <w:p>
            <w:pPr>
              <w:pStyle w:val="ConsPlusCel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счета используются данные Управления Федеральной службы государственной статистики по Ставропольскому краю, Карачаево-Черкесской республике и Кабардино-Балкарской республике, форма № 29-СХ «Сведения о сборе урожая сельскохозяйственных культур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показателя производится по формуле: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 =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г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г х 100 %, где: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-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индекс производства овощей  к предыдущему году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процентах к предыдущему году, с  которым  осуществляется сравнение);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г – производство овощей в хозяйствах всех категорий округа  в текущем году (в  тыс. т);</w:t>
            </w:r>
          </w:p>
          <w:p>
            <w:pPr>
              <w:pStyle w:val="ConsPlusCel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 опг - производство  овощей в хозяйствах всех категорий округа  в предыдущем в  году  (в тыс. т)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дельный вес площади посевов сельскохозяйственных культур, засеваемой элитными семенами, в общей площади посевов сельскохозяйственных культур в окру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Советского районного отдела филиала ФГБУ «Россельхозцентр» по Ставропольскому краю, полученные по запросу структурного подразделения администрации  округа по вопросам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лощадь ежегодной обработки природных биотопов, заселенных иксодовыми клещами – переносчиками крымской геморрагической лихорад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согласно договору  на оказание услуг по проведению акарицид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лощадь орошаемых земель сельскохозяйственного назначения  за счет реконструкции и технического перевооружения мелиоративных сис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тчетов о финансово-экономическом состоянии сельскохозяйственных товаропроизводителей округа, представляемые по формам,  утвержденным Министерством сельского хозяйств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акладка сада суперинтенсивного типа гражданами, ведущими личные подсобные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 соглашениям о предоставлении грантов  в форме субсидий  гражданам, ведущим личные подсобные хозяйства,  на закладку сада суперинтенсивного ти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Индекс производства скота и птицы на убой в хозяйствах всех категорий округа (в живом весе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расчета используются дан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авления Федеральной службы государственной статистики по Ставропольскому краю, Карачаево-Черкесской республике и Кабардино-Балкарской республике, форма № 24-СХ «Сведения о состоянии животноводства и поголовье скота»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чет показателя производится по формуле: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су =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утг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упг х 100 %, где: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су -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индекс  производства скота и птицы  на убой в хозяйствах  всех категорий округа  (в живом весе) к предыдущему году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процентах к предыдущему году, с  которым  осуществляется сравнение);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утг – производство скота и птицы на убой в хозяйствах всех категорий округа  в текущем году (в живом весе)  (в  тыс. т);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упг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о скота и птицы на убой в хозяйствах всех категорий округа  в предыдущем в  году (в живом весе) (в тыс. т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ндекс производства молока в хозяйствах всех категорий округа (к предыдущему год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расчета используются дан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авления Федеральной службы государственной статистики по Ставропольскому краю, Карачаево-Черкесской республике и Кабардино-Балкарской республике, форма № 24-СХ «Сведения о состоянии животноводства и поголовье скота»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чет показателя производится по формуле: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м =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тг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пг х 100 %, где: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м -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индекс  производства молока в хозяйствах  всех категорий округа  к предыдущему году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процентах к предыдущему году, с  которым  осуществляется сравнение);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тг – производство молока  в хозяйствах всех категорий округа  в текущем году  (в тыс. т);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пг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о  молока  в хозяйствах всех категорий округа  в предыдущем в  году (в  тыс. т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ндекс производства (выращивания) товарной рыбы в окру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расчета используются дан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авления Федеральной службы государственной статистики по Ставропольскому краю, Карачаево-Черкесской республике и Кабардино-Балкарской республике, форма № 24-СХ «Сведения о состоянии животноводства и поголовье скота».  Расчет показателя производится по формуле: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 =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тг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пг х 100 %, где: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 -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индекс  производства (выращивания) товарной  рыбы в округе  к предыдущему году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процентах к предыдущему году, с  которым  осуществляется сравнение);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тг – производство (выращивания) товарной рыбы в округе  в текущем году  ( в тыс. т);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пг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о (выращивания) товарной рыбы в округе  в предыдущем в  году (в  тыс. 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Количество маточного поголовья овец и коз в СПК, КФХ, включая индивидуальных предприним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л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анные статис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Темп роста приобретен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зерноуборочных комбайнов в СПК и КФХ (к предыдущему год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%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Для расчета используются сведения, представляемые сельскохозяйственными организациями округа в структурное подразделение администрации  округа по вопросам сельского хозяйства по форме установленной министерством сельского хозяйства Ставропольского кра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Расчет показателя производится по формуле: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Тпзк =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зктг/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зкпг х 100 %, где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Тпзк - темп роста приобретения зерноуборочных комбайнов в сельскохозяйственных предприятиях и крестьянских (фермерских) хозяйствах округа  к предыдущему году (в процентах к предыдущему году, с  которым  осуществляется сравнение);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зктг – приобретение зерноуборочных комбайнов в сельскохозяйственных предприятиях и крестьянских (фермерских) хозяйствах округа в текущем году (в шт.);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зкпг - приобретение зерноуборочных комбайнов в сельскохозяйственных предприятиях и крестьянских (фермерских) хозяйствах округа в предыдущем году (в шт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1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Темп роста приобретения  тракторов в СПК и КФХ (к предыдущему год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%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Для расчета используются сведения, представляемые сельскохозяйственными организациями округа в структурное подразделение администрации  округа по вопросам сельского хозяйства по форме установленной министерством сельского хозяйства Ставропольского кра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Расчет показателя производится по формуле: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Тптр =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тртг/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трпг х 100 %, где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Тптр - темп роста приобретения тракторов в сельскохозяйственных предприятиях и крестьянских (фермерских) хозяйствах округа  к предыдущему году (в процентах к предыдущему году, с  которым  осуществляется сравнение);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тртг – приобретение  тракторов  в сельскохозяйственных предприятиях и крестьянских (фермерских) хозяйствах округа в текущем году (в шт.);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трпг - приобретение тракторов  в сельскохозяйственных предприятиях и крестьянских (фермерских) хозяйствах округа в предыдущем году (в шт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Темп роста производства молока в КФХ и ЛПХ (к предыдущему год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%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ля расчета используются данные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Управления Федеральной службы государственной статистики по Ставропольскому краю, Карачаево-Черкесской республике и Кабардино-Балкарской республике, форма № 24-СХ «Сведения о состоянии животноводства и поголовье скота»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Расчет показателя производится по формуле: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Т пм (кфх, лпх) =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м(кфх, лпх)тг/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м(кфх, лпх)пг х 100 %, где: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Т пм (кфх, лпх) – </w:t>
            </w: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темп  роста  производства молока в КФХ и ЛПХ к предыдущему году (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в процентах к предыдущему году, с  которым  осуществляется сравнение);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м (кфх,лпх)тг – производство молока  в КФХ и  ЛПХ в текущем году  (в тыс. т);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м (кфх, лпх)пг </w:t>
            </w:r>
            <w:r>
              <w:rPr>
                <w:sz w:val="21"/>
                <w:szCs w:val="21"/>
              </w:rPr>
              <w:t xml:space="preserve">-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роизводство  молока в КФХ и ЛПХ в предыдущем в  году (в  тыс. т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Темп роста производства скота и птицы на убой в КФХ и ЛПХ  (к предыдущему год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%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ля расчета используются данные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Управления Федеральной службы государственной статистики по Ставропольскому краю, Карачаево-Черкесской республике и Кабардино-Балкарской республике, форма № 24-СХ «Сведения о состоянии животноводства и поголовье скота»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Расчет показателя  производится  по формуле: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Т псу (кфх, лпх) =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у(кфх, лпх)тг/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су(кфх, лпх)пг х 100 %, где: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Т псу (кфх, лпх) – </w:t>
            </w: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темп  роста  производства скота  птицы на убой в КФХ и ЛПХ к предыдущему году (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в процентах к предыдущему году, с  которым  осуществляется сравнение);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у (кфх,лпх)тг – производство скота и птицы на  убой в КФХ и ЛПХ в текущем году  (в тыс. т);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у (кфх, лпх)пг - производство скота и птицы на убой в КФХ и ЛПХ в предыдущем в  году (в  тыс. т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pacing w:val="-4"/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оветского муниципального округа 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тавропольского края                                                                                                                                                          Е.А. Носоченко</w:t>
      </w:r>
    </w:p>
    <w:tbl>
      <w:tblPr>
        <w:tblW w:w="1495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6"/>
      </w:tblGrid>
      <w:tr>
        <w:trPr/>
        <w:tc>
          <w:tcPr>
            <w:tcW w:w="14956" w:type="dxa"/>
            <w:tcBorders/>
          </w:tcPr>
          <w:tbl>
            <w:tblPr>
              <w:tblW w:w="14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62"/>
              <w:gridCol w:w="7363"/>
            </w:tblGrid>
            <w:tr>
              <w:trPr/>
              <w:tc>
                <w:tcPr>
                  <w:tcW w:w="736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3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8</w:t>
                  </w:r>
                </w:p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 xml:space="preserve">к  муниципальной программе Советского муниципального округа Ставропольского края «Экономическое развитие Советского муниципального округа </w:t>
                  </w:r>
                  <w:r>
                    <w:rPr>
                      <w:sz w:val="28"/>
                      <w:szCs w:val="28"/>
                    </w:rPr>
                    <w:t>Ставропольского края»</w:t>
                  </w:r>
                </w:p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о весовых коэффициентах, присвоенных целям, задачам Подпрограмм </w:t>
      </w:r>
    </w:p>
    <w:p>
      <w:pPr>
        <w:pStyle w:val="Normal"/>
        <w:jc w:val="center"/>
        <w:rPr/>
      </w:pPr>
      <w:r>
        <w:rPr>
          <w:spacing w:val="-4"/>
          <w:sz w:val="28"/>
          <w:szCs w:val="28"/>
        </w:rPr>
        <w:t xml:space="preserve">муниципальной программы Советского муниципального округа Ставропольского кра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Экономическое развитие Советского муниципального округа Ставропольского края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&lt;1&gt; Далее в настоящем Приложении используются сокращения: Программа, Подпрограмма – муниципальная программа Советского муниципального округа Ставропольского края «Экономическое развитие Советского муниципального округа Ставропольского края», округ – Советский муниципальный</w:t>
      </w:r>
      <w:r>
        <w:rPr/>
        <w:t xml:space="preserve"> округ Ставропольского края</w:t>
      </w:r>
    </w:p>
    <w:tbl>
      <w:tblPr>
        <w:tblW w:w="15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7377"/>
        <w:gridCol w:w="1192"/>
        <w:gridCol w:w="1244"/>
        <w:gridCol w:w="1244"/>
        <w:gridCol w:w="1197"/>
        <w:gridCol w:w="47"/>
        <w:gridCol w:w="1313"/>
        <w:gridCol w:w="1177"/>
      </w:tblGrid>
      <w:tr>
        <w:trPr>
          <w:trHeight w:val="463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№ </w:t>
            </w:r>
            <w:r>
              <w:rPr>
                <w:spacing w:val="-4"/>
              </w:rPr>
              <w:t>п/п</w:t>
            </w:r>
          </w:p>
        </w:tc>
        <w:tc>
          <w:tcPr>
            <w:tcW w:w="7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 xml:space="preserve">Цели Программы и задачи Подпрограмм </w:t>
            </w:r>
          </w:p>
        </w:tc>
        <w:tc>
          <w:tcPr>
            <w:tcW w:w="7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Значения весовых коэффициентов, присвоенных целям и задачам Подпрограмм Программы по годам</w:t>
            </w:r>
          </w:p>
        </w:tc>
      </w:tr>
      <w:tr>
        <w:trPr>
          <w:trHeight w:val="19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0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0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02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02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0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026</w:t>
            </w:r>
          </w:p>
        </w:tc>
      </w:tr>
      <w:tr>
        <w:trPr>
          <w:trHeight w:val="19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</w:t>
            </w:r>
          </w:p>
        </w:tc>
      </w:tr>
      <w:tr>
        <w:trPr>
          <w:trHeight w:val="19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1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Цель 1. Повышение инвестиционной привлекательности округ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25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2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2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2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Цель 2. Обеспечение благоприятных условий для развития малого и среднего предприниматель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25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2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25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3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Цель 3. Обеспечение благоприятных условий для развития сельского хозяйства в округ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5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5</w:t>
            </w:r>
          </w:p>
        </w:tc>
      </w:tr>
      <w:tr>
        <w:trPr>
          <w:trHeight w:val="14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сего по Программе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Подпрограмма 1. Создание благоприятных условий для привлечения инвестиций в округе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дача 1. Подпрограммы 1. Создание благоприятной для инвестиций административной среды на территории округ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дача 2. Подпрограммы 1. Формирование экономических и организационных механизмов привлечения инвестиц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3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дача 3. Подпрограммы 1. Формирование благоприятного инвестиционного имиджа округ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4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сего по Подпрограмме 1.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Подпрограмма 2. Развитие малого и среднего предпринимательства в округ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2.1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дача 1. Подпрограммы 2. Осуществление поддержки субъектов малого и среднего предприниматель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6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6</w:t>
            </w:r>
          </w:p>
        </w:tc>
      </w:tr>
      <w:tr>
        <w:trPr>
          <w:trHeight w:val="42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2.2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дача 2. Подпрограммы 2. Создание комфортных условий для осуществления малого и среднего предприниматель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4</w:t>
            </w:r>
          </w:p>
        </w:tc>
      </w:tr>
      <w:tr>
        <w:trPr>
          <w:trHeight w:val="1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сего по Подпрограмме 2.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Подпрограмма 3. Развитие пищевой и перерабатывающей промышленности, потребительского рынка и туризма в округ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3.1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дача 1. Подпрограммы 3. Развитие пищевой и перерабатывающей промышленно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3.2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/>
              <w:t>Задача 2. Подпрограммы 3. Формирование современной инфраструктуры розничной торговли, общественного питания и бытового обслуживания населе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1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1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3.3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дача 3. Подпрограммы 3. Обеспечение населения и гостей города качественными товарами и услугам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3.4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Задача 4. Подпрограммы 3. </w:t>
            </w:r>
            <w:r>
              <w:rPr/>
              <w:t xml:space="preserve">Проведение контрольных мероприятий в области торговой деятельности на территории округа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1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1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3.5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Задача 5. Подпрограммы 3. </w:t>
            </w:r>
            <w:r>
              <w:rPr/>
              <w:t xml:space="preserve">Повышение уровня правовой грамотности субъектов потребительского рынка округа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1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1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3.6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дача 6. Подпрограммы 3. Создание условий для развития туризм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1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15</w:t>
            </w:r>
          </w:p>
        </w:tc>
      </w:tr>
      <w:tr>
        <w:trPr>
          <w:trHeight w:val="30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сего по Подпрограмме 3.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Подпрограмма 4. Развитие сельского хозяйства в округ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3.1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дача 1. Подпрограммы 4. Создание условий для сохранения и восстановления плодородия поч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1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1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3.2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дача 2. Подпрограммы 4. Развитие растениеводства в округ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3.3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дача 3. Подпрограммы 4. Развитие животноводства в округ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3.4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Задача 4. Подпрограммы 4. Обновление машинно-тракторного парка в сельскохозяйственных предприятиях и крестьянских (фермерских) хозяйствах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1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15</w:t>
            </w:r>
          </w:p>
        </w:tc>
      </w:tr>
      <w:tr>
        <w:trPr>
          <w:trHeight w:val="2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3.5.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дача 5. Подпрограммы 4. Поддержка малых форм хозяйствования в округ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0,1</w:t>
            </w:r>
          </w:p>
        </w:tc>
      </w:tr>
      <w:tr>
        <w:trPr>
          <w:trHeight w:val="30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сего по Подпрограмме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</w:tr>
    </w:tbl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>
          <w:spacing w:val="-4"/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оветского муниципального округа Ставропольского края                                                                                         Е.А. Носоченко</w:t>
      </w:r>
    </w:p>
    <w:tbl>
      <w:tblPr>
        <w:tblW w:w="1478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5"/>
        <w:gridCol w:w="7201"/>
      </w:tblGrid>
      <w:tr>
        <w:trPr/>
        <w:tc>
          <w:tcPr>
            <w:tcW w:w="75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9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муниципальной программе Советск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муниципального округа Ставропольского кра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«Экономическое развитие Советского муниципального округа Ставропольского края»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реализации муниципальной программы Советского муниципального округ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Экономическое развитие Советского муниципального округа Ставропольского края»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>за счет средств бюджета Советского муниципального округа Ставропольского края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sz w:val="20"/>
          <w:szCs w:val="20"/>
        </w:rPr>
        <w:t xml:space="preserve">&lt;1&gt; Далее в настоящем Приложении используются сокращения: Программа, Подпрограмма – муниципальная программа Советского муниципального округа Ставропольского края, ФБ – бюджет Российской Федерации, КБ – бюджет Ставропольского края, МБ – бюджет Советского муниципального округа Ставропольского края, АСМО СК – администрация Советского муниципального округа Ставропольского края, УСХ и ООС АСМО СК – управление сельского хозяйства и охраны окружающей среды АСМО СК </w:t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898" w:type="dxa"/>
        <w:jc w:val="left"/>
        <w:tblInd w:w="-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"/>
        <w:gridCol w:w="6"/>
        <w:gridCol w:w="2516"/>
        <w:gridCol w:w="18"/>
        <w:gridCol w:w="410"/>
        <w:gridCol w:w="15"/>
        <w:gridCol w:w="6"/>
        <w:gridCol w:w="409"/>
        <w:gridCol w:w="11"/>
        <w:gridCol w:w="6"/>
        <w:gridCol w:w="418"/>
        <w:gridCol w:w="6"/>
        <w:gridCol w:w="1"/>
        <w:gridCol w:w="714"/>
        <w:gridCol w:w="6"/>
        <w:gridCol w:w="1550"/>
        <w:gridCol w:w="6"/>
        <w:gridCol w:w="855"/>
        <w:gridCol w:w="6"/>
        <w:gridCol w:w="1128"/>
        <w:gridCol w:w="6"/>
        <w:gridCol w:w="1128"/>
        <w:gridCol w:w="6"/>
        <w:gridCol w:w="1128"/>
        <w:gridCol w:w="6"/>
        <w:gridCol w:w="1128"/>
        <w:gridCol w:w="6"/>
        <w:gridCol w:w="1128"/>
        <w:gridCol w:w="6"/>
        <w:gridCol w:w="1128"/>
        <w:gridCol w:w="6"/>
        <w:gridCol w:w="1128"/>
        <w:gridCol w:w="6"/>
        <w:gridCol w:w="13"/>
        <w:gridCol w:w="1278"/>
        <w:gridCol w:w="6"/>
      </w:tblGrid>
      <w:tr>
        <w:trPr>
          <w:trHeight w:val="46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Программы</w:t>
            </w:r>
          </w:p>
        </w:tc>
        <w:tc>
          <w:tcPr>
            <w:tcW w:w="2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сходов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ь программы, подпрограммы 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бюджета</w:t>
            </w:r>
          </w:p>
        </w:tc>
        <w:tc>
          <w:tcPr>
            <w:tcW w:w="7951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рогнозная (справочная) оценка расходов (тыс. рублей)</w:t>
            </w:r>
          </w:p>
        </w:tc>
        <w:tc>
          <w:tcPr>
            <w:tcW w:w="1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4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</w:t>
            </w:r>
          </w:p>
        </w:tc>
        <w:tc>
          <w:tcPr>
            <w:tcW w:w="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расходов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6 г.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г.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г.</w:t>
            </w:r>
          </w:p>
        </w:tc>
        <w:tc>
          <w:tcPr>
            <w:tcW w:w="1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4"/>
                <w:sz w:val="20"/>
                <w:szCs w:val="20"/>
              </w:rPr>
              <w:t xml:space="preserve">Программа  </w:t>
            </w:r>
            <w:r>
              <w:rPr>
                <w:bCs/>
                <w:sz w:val="20"/>
                <w:szCs w:val="20"/>
              </w:rPr>
              <w:t xml:space="preserve">«Экономическое развитие Советского муниципального округа Ставропольского края»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его по Программе:    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, в т.ч.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849,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8078,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8009,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9037,5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8952,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8884,51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8886,24</w:t>
            </w:r>
          </w:p>
        </w:tc>
        <w:tc>
          <w:tcPr>
            <w:tcW w:w="1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Х и ООС 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0,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,4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6,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,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,71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,71</w:t>
            </w:r>
          </w:p>
        </w:tc>
        <w:tc>
          <w:tcPr>
            <w:tcW w:w="1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УСХ и ООС 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70,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1,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8,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5,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6,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,8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9,53</w:t>
            </w:r>
          </w:p>
        </w:tc>
        <w:tc>
          <w:tcPr>
            <w:tcW w:w="1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8,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,0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,0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дпрограмма «Создание благоприятных условий для привлечения инвестиций в Советском муниципальном округе Ставропольского края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о Подпрограмме: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, в т.ч.: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50,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, направленных на формирование благоприятного инвестиционного имидж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: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частие в выставочно-ярмарочных мероприятиях, форумах, конференциях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Развитие малого и среднего предпринимательства в Советском муниципальном округе Ставропольского края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о Подпрограмме: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, в т.ч.: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8,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5,00</w:t>
            </w:r>
          </w:p>
        </w:tc>
        <w:tc>
          <w:tcPr>
            <w:tcW w:w="1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8,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5,00</w:t>
            </w:r>
          </w:p>
        </w:tc>
        <w:tc>
          <w:tcPr>
            <w:tcW w:w="1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эффективной системы поддержки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: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0,00</w:t>
            </w:r>
          </w:p>
        </w:tc>
        <w:tc>
          <w:tcPr>
            <w:tcW w:w="1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0,00</w:t>
            </w:r>
          </w:p>
        </w:tc>
        <w:tc>
          <w:tcPr>
            <w:tcW w:w="1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финансовой поддержки субъектам малого и среднего предпринимательства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0,00</w:t>
            </w:r>
          </w:p>
        </w:tc>
        <w:tc>
          <w:tcPr>
            <w:tcW w:w="12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0,00</w:t>
            </w:r>
          </w:p>
        </w:tc>
        <w:tc>
          <w:tcPr>
            <w:tcW w:w="12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учшение условий для осуществления предпринимательской деятельности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вершенствованию информационной и консультационной  поддержки малого и среднего предпринимательств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: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Развитие пищевой и перерабатывающей промышленности, потребительского рынка и туризма в Советском муниципальном округе Ставропольского края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о Подпрограмме: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, в т.ч.: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0</w:t>
            </w:r>
          </w:p>
        </w:tc>
        <w:tc>
          <w:tcPr>
            <w:tcW w:w="1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4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4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условий для развития пищевой и перерабатывающей промышленности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о мероприятию:</w:t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, в т.ч.: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создание условий для развития пищевой и перерабатывающей промышленности</w:t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2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, в т.ч.: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2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2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2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здание условий для развития инфраструктуры торговли, общественного питания и бытового обслуживания населения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о мероприятию:</w:t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, в т.ч.: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ходы для создания условий для развития инфраструктуры торговли, общественного питания и бытового обслуживания населения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, в т.ч.: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4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4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ситуационного туризм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о мероприятию:</w:t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, в т.ч.: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  <w:tc>
          <w:tcPr>
            <w:tcW w:w="1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  <w:tc>
          <w:tcPr>
            <w:tcW w:w="1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.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развитие ситуационного туризм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, в т.ч.: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  <w:tc>
          <w:tcPr>
            <w:tcW w:w="1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  <w:tc>
          <w:tcPr>
            <w:tcW w:w="1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Развитие сельского хозяйства  в Советском муниципальном округе Ставропольского края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о Подпрограмме: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30,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2,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2,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2,5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2,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4,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6,24</w:t>
            </w:r>
          </w:p>
        </w:tc>
        <w:tc>
          <w:tcPr>
            <w:tcW w:w="1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Х и ООС 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Х и ООС 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0,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,4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6,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,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,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,71</w:t>
            </w:r>
          </w:p>
        </w:tc>
        <w:tc>
          <w:tcPr>
            <w:tcW w:w="1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Х и ООС 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70,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1,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8,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5,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6,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9,53</w:t>
            </w:r>
          </w:p>
        </w:tc>
        <w:tc>
          <w:tcPr>
            <w:tcW w:w="1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астениеводства в округ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: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9</w:t>
            </w:r>
          </w:p>
        </w:tc>
        <w:tc>
          <w:tcPr>
            <w:tcW w:w="1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  и О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  и О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9</w:t>
            </w:r>
          </w:p>
        </w:tc>
        <w:tc>
          <w:tcPr>
            <w:tcW w:w="1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  и О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.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654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9</w:t>
            </w:r>
          </w:p>
        </w:tc>
        <w:tc>
          <w:tcPr>
            <w:tcW w:w="1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54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  и О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54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  и О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9</w:t>
            </w:r>
          </w:p>
        </w:tc>
        <w:tc>
          <w:tcPr>
            <w:tcW w:w="1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54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  и О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животно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: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  и О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  и О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  и О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алых форм хозяйствования в округ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: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  и О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  и О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  и О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 реализации подпрограмм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81,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3,8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4,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8,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6,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8,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9,85</w:t>
            </w:r>
          </w:p>
        </w:tc>
        <w:tc>
          <w:tcPr>
            <w:tcW w:w="1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53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  и О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53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  и О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1,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,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,9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,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3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32</w:t>
            </w:r>
          </w:p>
        </w:tc>
        <w:tc>
          <w:tcPr>
            <w:tcW w:w="1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0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  и О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70,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1,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8,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5,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6,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9,53</w:t>
            </w:r>
          </w:p>
        </w:tc>
        <w:tc>
          <w:tcPr>
            <w:tcW w:w="1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1.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управленческих функций по реализации отдельных государственных полномочий в области сельск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: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81,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3,8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4,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8,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6,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8,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9,85</w:t>
            </w:r>
          </w:p>
        </w:tc>
        <w:tc>
          <w:tcPr>
            <w:tcW w:w="1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53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  и О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53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  и О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1,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,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,9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,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3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32</w:t>
            </w:r>
          </w:p>
        </w:tc>
        <w:tc>
          <w:tcPr>
            <w:tcW w:w="1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2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Х  и О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МО СК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70,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1,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8,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5,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6,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9,53</w:t>
            </w:r>
          </w:p>
        </w:tc>
        <w:tc>
          <w:tcPr>
            <w:tcW w:w="1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/>
      </w:pPr>
      <w:r>
        <w:rPr>
          <w:spacing w:val="-4"/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оветского муниципального  округа 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тавропольского края                                                                                                                                                         Е.А. Носоченко</w:t>
      </w:r>
    </w:p>
    <w:tbl>
      <w:tblPr>
        <w:tblW w:w="1495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4"/>
        <w:gridCol w:w="7512"/>
      </w:tblGrid>
      <w:tr>
        <w:trPr/>
        <w:tc>
          <w:tcPr>
            <w:tcW w:w="7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 муниципальной программе Советского муниципального округа Ставропольского края «Экономическое развитие Советского муниципального округа Ставропольского кра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есурсное обеспечение и прогнозная (справочная) оценка</w:t>
      </w:r>
    </w:p>
    <w:p>
      <w:pPr>
        <w:pStyle w:val="Normal"/>
        <w:jc w:val="center"/>
        <w:rPr/>
      </w:pPr>
      <w:r>
        <w:rPr>
          <w:spacing w:val="-4"/>
          <w:sz w:val="28"/>
          <w:szCs w:val="28"/>
        </w:rPr>
        <w:t xml:space="preserve">расходов бюджета Советского муниципального округа Ставропольского края, и иных участников муниципальной программы Советского муниципального округа Ставропольского края </w:t>
      </w:r>
      <w:r>
        <w:rPr>
          <w:sz w:val="28"/>
          <w:szCs w:val="28"/>
        </w:rPr>
        <w:t xml:space="preserve">«Экономическое развитие Советского муниципального округа Ставропольского края» </w:t>
      </w:r>
      <w:r>
        <w:rPr>
          <w:spacing w:val="-4"/>
          <w:sz w:val="28"/>
          <w:szCs w:val="28"/>
        </w:rPr>
        <w:t>на реализацию целей муниципальной программы</w:t>
      </w:r>
    </w:p>
    <w:p>
      <w:pPr>
        <w:pStyle w:val="Normal"/>
        <w:jc w:val="center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&lt;1&gt; Далее в настоящем Приложении используются сокращения: Программа, Подпрограмма – муниципальная программа Советского муниципального округа Ставропольского края «Экономическое развитие Советского муниципального округа Ставропольского края», КБ-бюджет Ставропольского края, МБ-бюджет Советского муниципального округа Ставропольского края, ВИ – внебюджетные источники, СЮЛ – средства юридических лиц, СХ – сельское хозяйство, АСМО СК – администрация Советского муниципального округа Ставропольского края, УСХ и ООС СМО СК – управление сельского хозяйства и охраны окружающей среды АСМО С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0"/>
        <w:gridCol w:w="2670"/>
        <w:gridCol w:w="14"/>
        <w:gridCol w:w="10"/>
        <w:gridCol w:w="2834"/>
        <w:gridCol w:w="1563"/>
        <w:gridCol w:w="1276"/>
        <w:gridCol w:w="1276"/>
        <w:gridCol w:w="1275"/>
        <w:gridCol w:w="1276"/>
        <w:gridCol w:w="1276"/>
        <w:gridCol w:w="1276"/>
      </w:tblGrid>
      <w:tr>
        <w:trPr>
          <w:trHeight w:val="279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№ </w:t>
            </w:r>
            <w:r>
              <w:rPr>
                <w:spacing w:val="-2"/>
                <w:sz w:val="20"/>
                <w:szCs w:val="20"/>
              </w:rPr>
              <w:t>п/п</w:t>
            </w:r>
          </w:p>
        </w:tc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аименование  подпрограммы программы, основного мероприятия подпрограммы программы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сточники ресурсного обеспечения</w:t>
            </w:r>
          </w:p>
        </w:tc>
        <w:tc>
          <w:tcPr>
            <w:tcW w:w="9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огнозная (справочная) оценка расходов (тыс. рублей)</w:t>
            </w:r>
          </w:p>
        </w:tc>
      </w:tr>
      <w:tr>
        <w:trPr>
          <w:trHeight w:val="267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21-2026 г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2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22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26г.</w:t>
            </w:r>
          </w:p>
        </w:tc>
      </w:tr>
      <w:tr>
        <w:trPr>
          <w:trHeight w:val="218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4"/>
                <w:sz w:val="20"/>
                <w:szCs w:val="20"/>
              </w:rPr>
              <w:t xml:space="preserve">Программа </w:t>
            </w:r>
            <w:r>
              <w:rPr>
                <w:bCs/>
                <w:sz w:val="20"/>
                <w:szCs w:val="20"/>
              </w:rPr>
              <w:t>«Экономическое развитие Советского муниципального округа Ставропольского края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о программе, в т.ч.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22208419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68350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993689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4063317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23283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485284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749786,24</w:t>
            </w:r>
          </w:p>
        </w:tc>
      </w:tr>
      <w:tr>
        <w:trPr>
          <w:trHeight w:val="480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Б, в т.ч. предусмотренные УСХ и ООС АСМО С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6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,71</w:t>
            </w:r>
          </w:p>
        </w:tc>
      </w:tr>
      <w:tr>
        <w:trPr>
          <w:trHeight w:val="98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Б, в т.ч. предусмотренные: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АСМО СК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УСХ и ООС АСМО С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88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5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9,53</w:t>
            </w:r>
          </w:p>
        </w:tc>
      </w:tr>
      <w:tr>
        <w:trPr>
          <w:trHeight w:val="177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8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sz w:val="20"/>
                <w:szCs w:val="20"/>
              </w:rPr>
              <w:t>2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sz w:val="20"/>
                <w:szCs w:val="20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sz w:val="20"/>
                <w:szCs w:val="20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,00</w:t>
            </w:r>
          </w:p>
        </w:tc>
      </w:tr>
      <w:tr>
        <w:trPr>
          <w:trHeight w:val="127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7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1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8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6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9,53</w:t>
            </w:r>
          </w:p>
        </w:tc>
      </w:tr>
      <w:tr>
        <w:trPr>
          <w:trHeight w:val="77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, из них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221565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6754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9856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4054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2238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476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740900,00</w:t>
            </w:r>
          </w:p>
        </w:tc>
      </w:tr>
      <w:tr>
        <w:trPr>
          <w:trHeight w:val="130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ЮЛ в сфере СХ округ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22129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597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619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67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68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70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85000,00</w:t>
            </w:r>
          </w:p>
        </w:tc>
      </w:tr>
      <w:tr>
        <w:trPr>
          <w:trHeight w:val="130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бъем инвестиций в основной капитал округ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19943600,00</w:t>
            </w:r>
          </w:p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315700,00</w:t>
            </w:r>
          </w:p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623700,00</w:t>
            </w:r>
          </w:p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686900,00</w:t>
            </w:r>
          </w:p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2855500,00</w:t>
            </w:r>
          </w:p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105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5900,00</w:t>
            </w:r>
          </w:p>
        </w:tc>
      </w:tr>
      <w:tr>
        <w:trPr>
          <w:trHeight w:val="218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0</w:t>
            </w:r>
          </w:p>
        </w:tc>
      </w:tr>
      <w:tr>
        <w:trPr>
          <w:trHeight w:val="211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Создание благоприятных условий для привлечения инвестиций в Советском муниципальном округе Ставропольского края»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о подпрограмме, в т.ч.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199436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31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6237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6869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28555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1059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355910,00</w:t>
            </w:r>
          </w:p>
        </w:tc>
      </w:tr>
      <w:tr>
        <w:trPr>
          <w:trHeight w:val="205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</w:tr>
      <w:tr>
        <w:trPr>
          <w:trHeight w:val="201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00,00</w:t>
            </w:r>
          </w:p>
        </w:tc>
      </w:tr>
      <w:tr>
        <w:trPr>
          <w:trHeight w:val="76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, в т.ч. предусмотренные АСМО С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</w:tr>
      <w:tr>
        <w:trPr>
          <w:trHeight w:val="240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И, из них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3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31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623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686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2855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105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5900,00</w:t>
            </w:r>
          </w:p>
        </w:tc>
      </w:tr>
      <w:tr>
        <w:trPr>
          <w:trHeight w:val="199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бъем инвестиций в основной капитал округ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3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315700,00</w:t>
            </w:r>
          </w:p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623700,00</w:t>
            </w:r>
          </w:p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686900,00</w:t>
            </w:r>
          </w:p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2855500,00</w:t>
            </w:r>
          </w:p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105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5900,00</w:t>
            </w:r>
          </w:p>
        </w:tc>
      </w:tr>
      <w:tr>
        <w:trPr>
          <w:trHeight w:val="400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ероприятий, направленных на формирование благоприятного инвестиционного имиджа </w:t>
            </w:r>
          </w:p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основному мероприятию, в т.ч.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199436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31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6237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6869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28555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1059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355910,00</w:t>
            </w:r>
          </w:p>
        </w:tc>
      </w:tr>
      <w:tr>
        <w:trPr>
          <w:trHeight w:val="74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</w:tr>
      <w:tr>
        <w:trPr>
          <w:trHeight w:val="133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00,00</w:t>
            </w:r>
          </w:p>
        </w:tc>
      </w:tr>
      <w:tr>
        <w:trPr>
          <w:trHeight w:val="240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  <w:r>
              <w:rPr>
                <w:bCs/>
                <w:sz w:val="20"/>
                <w:szCs w:val="20"/>
              </w:rPr>
              <w:t>, в т.ч. предусмотренные АСМО С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</w:tr>
      <w:tr>
        <w:trPr>
          <w:trHeight w:val="210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И, из них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3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31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623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686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2855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105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5900,00</w:t>
            </w:r>
          </w:p>
        </w:tc>
      </w:tr>
      <w:tr>
        <w:trPr>
          <w:trHeight w:val="255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бъем инвестиций в основной капитал округ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3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315700,00</w:t>
            </w:r>
          </w:p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623700,00</w:t>
            </w:r>
          </w:p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686900,00</w:t>
            </w:r>
          </w:p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2855500,00</w:t>
            </w:r>
          </w:p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105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5900,00</w:t>
            </w:r>
          </w:p>
        </w:tc>
      </w:tr>
      <w:tr>
        <w:trPr>
          <w:trHeight w:val="151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частие в выставочно-ярмарочных мероприятиях, форумах, конференциях</w:t>
            </w:r>
          </w:p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199436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31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6237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6869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28555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1059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pacing w:val="-2"/>
                <w:sz w:val="20"/>
                <w:szCs w:val="20"/>
              </w:rPr>
              <w:t>3355910,00</w:t>
            </w:r>
          </w:p>
        </w:tc>
      </w:tr>
      <w:tr>
        <w:trPr>
          <w:trHeight w:val="249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</w:tr>
      <w:tr>
        <w:trPr/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00,00</w:t>
            </w:r>
          </w:p>
        </w:tc>
      </w:tr>
      <w:tr>
        <w:trPr>
          <w:trHeight w:val="225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  <w:r>
              <w:rPr>
                <w:bCs/>
                <w:sz w:val="20"/>
                <w:szCs w:val="20"/>
              </w:rPr>
              <w:t>, в т.ч. предусмотренные АСМО С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</w:tr>
      <w:tr>
        <w:trPr>
          <w:trHeight w:val="180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И, из них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3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31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623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686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2855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105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5900,00</w:t>
            </w:r>
          </w:p>
        </w:tc>
      </w:tr>
      <w:tr>
        <w:trPr>
          <w:trHeight w:val="452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бъем инвестиций в основной капитал округ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3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315700,00</w:t>
            </w:r>
          </w:p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623700,00</w:t>
            </w:r>
          </w:p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686900,00</w:t>
            </w:r>
          </w:p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2855500,00</w:t>
            </w:r>
          </w:p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105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5900,00</w:t>
            </w:r>
          </w:p>
        </w:tc>
      </w:tr>
      <w:tr>
        <w:trPr>
          <w:trHeight w:val="189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Развитие малого и среднего предпринимательства в Советском муниципальном округе Ставропольского края»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о подпрограмме, в т.ч.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8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5,00</w:t>
            </w:r>
          </w:p>
        </w:tc>
      </w:tr>
      <w:tr>
        <w:trPr>
          <w:trHeight w:val="222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</w:tr>
      <w:tr>
        <w:trPr>
          <w:trHeight w:val="225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</w:tr>
      <w:tr>
        <w:trPr>
          <w:trHeight w:val="210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, в т.ч. предусмотренные АСМО С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8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5,00</w:t>
            </w:r>
          </w:p>
        </w:tc>
      </w:tr>
      <w:tr>
        <w:trPr>
          <w:trHeight w:val="90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</w:tr>
      <w:tr>
        <w:trPr>
          <w:trHeight w:val="465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эффективной системы поддержки МСП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основному мероприятию, в т.ч.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0,00</w:t>
            </w:r>
          </w:p>
        </w:tc>
      </w:tr>
      <w:tr>
        <w:trPr>
          <w:trHeight w:val="205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</w:tr>
      <w:tr>
        <w:trPr/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</w:tr>
      <w:tr>
        <w:trPr>
          <w:trHeight w:val="222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  <w:r>
              <w:rPr>
                <w:bCs/>
                <w:sz w:val="20"/>
                <w:szCs w:val="20"/>
              </w:rPr>
              <w:t>, в т.ч. предусмотренные АСМО С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0,00</w:t>
            </w:r>
          </w:p>
        </w:tc>
      </w:tr>
      <w:tr>
        <w:trPr>
          <w:trHeight w:val="183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  <w:p>
            <w:pPr>
              <w:pStyle w:val="Normal"/>
              <w:autoSpaceDE w:val="fals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218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0</w:t>
            </w:r>
          </w:p>
        </w:tc>
      </w:tr>
      <w:tr>
        <w:trPr>
          <w:trHeight w:val="107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финансовой поддержки субъектам МСП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0,00</w:t>
            </w:r>
          </w:p>
        </w:tc>
      </w:tr>
      <w:tr>
        <w:trPr>
          <w:trHeight w:val="21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</w:tr>
      <w:tr>
        <w:trPr>
          <w:trHeight w:val="18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</w:tr>
      <w:tr>
        <w:trPr>
          <w:trHeight w:val="25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  <w:r>
              <w:rPr>
                <w:bCs/>
                <w:sz w:val="20"/>
                <w:szCs w:val="20"/>
              </w:rPr>
              <w:t>, в т.ч. предусмотренные АСМО С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0,00</w:t>
            </w:r>
          </w:p>
        </w:tc>
      </w:tr>
      <w:tr>
        <w:trPr>
          <w:trHeight w:val="18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21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для осуществления предпринимательской деятельности</w:t>
            </w:r>
          </w:p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</w:tr>
      <w:tr>
        <w:trPr>
          <w:trHeight w:val="8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</w:tr>
      <w:tr>
        <w:trPr>
          <w:trHeight w:val="25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  <w:r>
              <w:rPr>
                <w:bCs/>
                <w:sz w:val="20"/>
                <w:szCs w:val="20"/>
              </w:rPr>
              <w:t>, в т.ч. предусмотренные АСМО С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</w:tr>
      <w:tr>
        <w:trPr>
          <w:trHeight w:val="14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7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вершенствованию информационной и консультационной поддержки М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</w:tr>
      <w:tr>
        <w:trPr>
          <w:trHeight w:val="9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</w:tr>
      <w:tr>
        <w:trPr>
          <w:trHeight w:val="111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</w:tr>
      <w:tr>
        <w:trPr>
          <w:trHeight w:val="25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  <w:r>
              <w:rPr>
                <w:bCs/>
                <w:sz w:val="20"/>
                <w:szCs w:val="20"/>
              </w:rPr>
              <w:t>, в т.ч. предусмотренные АСМО С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</w:tr>
      <w:tr>
        <w:trPr>
          <w:trHeight w:val="13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7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Развитие пищевой и перерабатывающей промышленности, потребительского рынка и туризма в Советском муниципальном округе Ставропольского края» Всего по Подпрограмме: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о подпрограмме, в т.ч.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0</w:t>
            </w:r>
          </w:p>
        </w:tc>
      </w:tr>
      <w:tr>
        <w:trPr>
          <w:trHeight w:val="9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</w:tr>
      <w:tr>
        <w:trPr>
          <w:trHeight w:val="111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</w:tr>
      <w:tr>
        <w:trPr>
          <w:trHeight w:val="25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, в т.ч. предусмотренные АСМО С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4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условий для развития пищевой и перерабатывающей промышленност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о мероприятию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основному мероприятию, в т.ч.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</w:tr>
      <w:tr>
        <w:trPr>
          <w:trHeight w:val="9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</w:tr>
      <w:tr>
        <w:trPr>
          <w:trHeight w:val="111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</w:tr>
      <w:tr>
        <w:trPr>
          <w:trHeight w:val="25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  <w:r>
              <w:rPr>
                <w:bCs/>
                <w:sz w:val="20"/>
                <w:szCs w:val="20"/>
              </w:rPr>
              <w:t>, в т.ч. предусмотренные АСМО С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</w:tr>
      <w:tr>
        <w:trPr>
          <w:trHeight w:val="7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создание условий для развития пищевой и перерабатывающей промышленност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</w:tr>
      <w:tr>
        <w:trPr>
          <w:trHeight w:val="9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</w:tr>
      <w:tr>
        <w:trPr>
          <w:trHeight w:val="111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</w:tr>
      <w:tr>
        <w:trPr>
          <w:trHeight w:val="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  <w:r>
              <w:rPr>
                <w:bCs/>
                <w:sz w:val="20"/>
                <w:szCs w:val="20"/>
              </w:rPr>
              <w:t>, в т.ч. предусмотренные АСМО С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</w:tr>
      <w:tr>
        <w:trPr>
          <w:trHeight w:val="218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здание условий для развития инфраструктуры торговли, общественного питания и бытового обслуживания населения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о мероприятию: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основному мероприятию, в т.ч.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</w:tr>
      <w:tr>
        <w:trPr>
          <w:trHeight w:val="9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</w:tr>
      <w:tr>
        <w:trPr>
          <w:trHeight w:val="111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</w:tr>
      <w:tr>
        <w:trPr>
          <w:trHeight w:val="8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  <w:r>
              <w:rPr>
                <w:bCs/>
                <w:sz w:val="20"/>
                <w:szCs w:val="20"/>
              </w:rPr>
              <w:t>, в т.ч. предусмотренные АСМО С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</w:tr>
      <w:tr>
        <w:trPr>
          <w:trHeight w:val="7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для создания условий для развития инфраструктуры торговли, общественного питания и бытового обслуживания населения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</w:tr>
      <w:tr>
        <w:trPr>
          <w:trHeight w:val="9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</w:tr>
      <w:tr>
        <w:trPr>
          <w:trHeight w:val="111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</w:tr>
      <w:tr>
        <w:trPr>
          <w:trHeight w:val="25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  <w:r>
              <w:rPr>
                <w:bCs/>
                <w:sz w:val="20"/>
                <w:szCs w:val="20"/>
              </w:rPr>
              <w:t>, в т.ч. предусмотренные АСМО С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</w:tr>
      <w:tr>
        <w:trPr>
          <w:trHeight w:val="7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ситуационного туризм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о мероприятию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</w:tr>
      <w:tr>
        <w:trPr>
          <w:trHeight w:val="9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</w:tr>
      <w:tr>
        <w:trPr>
          <w:trHeight w:val="111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</w:tr>
      <w:tr>
        <w:trPr>
          <w:trHeight w:val="11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  <w:r>
              <w:rPr>
                <w:bCs/>
                <w:sz w:val="20"/>
                <w:szCs w:val="20"/>
              </w:rPr>
              <w:t>, в т.ч. предусмотренные АСМО С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</w:tr>
      <w:tr>
        <w:trPr>
          <w:trHeight w:val="1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</w:tr>
      <w:tr>
        <w:trPr>
          <w:trHeight w:val="7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развитие ситуационного туризм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</w:tr>
      <w:tr>
        <w:trPr>
          <w:trHeight w:val="9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</w:tr>
      <w:tr>
        <w:trPr>
          <w:trHeight w:val="111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</w:tr>
      <w:tr>
        <w:trPr>
          <w:trHeight w:val="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  <w:r>
              <w:rPr>
                <w:bCs/>
                <w:sz w:val="20"/>
                <w:szCs w:val="20"/>
              </w:rPr>
              <w:t>, в т.ч. предусмотренные АСМО С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</w:tr>
      <w:tr>
        <w:trPr>
          <w:trHeight w:val="12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</w:t>
            </w:r>
          </w:p>
        </w:tc>
      </w:tr>
      <w:tr>
        <w:trPr>
          <w:trHeight w:val="16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2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Развитие сельского хозяйства  в Советском муниципальном округе Ставропольского края»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по программе, в т.ч.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2262600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67742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69922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76132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7673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78784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93286,24</w:t>
            </w:r>
          </w:p>
        </w:tc>
      </w:tr>
      <w:tr>
        <w:trPr>
          <w:trHeight w:val="19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Б, в т.ч. предусмотренные </w:t>
            </w:r>
            <w:r>
              <w:rPr>
                <w:sz w:val="20"/>
                <w:szCs w:val="20"/>
              </w:rPr>
              <w:t>УСХ и ООС АСМО С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00,00</w:t>
            </w:r>
          </w:p>
        </w:tc>
      </w:tr>
      <w:tr>
        <w:trPr>
          <w:trHeight w:val="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Б, в т.ч. предусмотренные </w:t>
            </w:r>
            <w:r>
              <w:rPr>
                <w:sz w:val="20"/>
                <w:szCs w:val="20"/>
              </w:rPr>
              <w:t>УСХ и ООС АСМО С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1536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237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2433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2586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2656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2656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2656,71</w:t>
            </w:r>
          </w:p>
        </w:tc>
      </w:tr>
      <w:tr>
        <w:trPr>
          <w:trHeight w:val="4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Б, в т.ч. предусмотренные </w:t>
            </w:r>
            <w:r>
              <w:rPr>
                <w:sz w:val="20"/>
                <w:szCs w:val="20"/>
              </w:rPr>
              <w:t>УСХ и ООС АСМО С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27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641,99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08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6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96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2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29,53</w:t>
            </w:r>
          </w:p>
        </w:tc>
      </w:tr>
      <w:tr>
        <w:trPr>
          <w:trHeight w:val="23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, из них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юридических ли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22129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597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619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67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68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70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385000,00</w:t>
            </w:r>
          </w:p>
        </w:tc>
      </w:tr>
      <w:tr>
        <w:trPr>
          <w:trHeight w:val="45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повышение плодородия почв земель сельскохозяйственного назначения в округ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основному мероприятию, в т.ч.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652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69650,00</w:t>
            </w:r>
          </w:p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75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75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75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75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00,00</w:t>
            </w:r>
          </w:p>
        </w:tc>
      </w:tr>
      <w:tr>
        <w:trPr>
          <w:trHeight w:val="17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</w:tr>
      <w:tr>
        <w:trPr>
          <w:trHeight w:val="23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</w:tr>
      <w:tr>
        <w:trPr>
          <w:trHeight w:val="11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</w:tr>
      <w:tr>
        <w:trPr>
          <w:trHeight w:val="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, из них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696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75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75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75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75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00,00</w:t>
            </w:r>
          </w:p>
        </w:tc>
      </w:tr>
      <w:tr>
        <w:trPr>
          <w:trHeight w:val="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юридических ли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696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75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75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75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75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00,00</w:t>
            </w:r>
          </w:p>
        </w:tc>
      </w:tr>
      <w:tr>
        <w:trPr>
          <w:trHeight w:val="2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10</w:t>
            </w:r>
          </w:p>
        </w:tc>
      </w:tr>
      <w:tr>
        <w:trPr>
          <w:trHeight w:val="15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.</w:t>
            </w:r>
          </w:p>
        </w:tc>
        <w:tc>
          <w:tcPr>
            <w:tcW w:w="2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бъемов внесения минеральных удобрений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601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616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66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66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66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66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73000,00</w:t>
            </w:r>
          </w:p>
        </w:tc>
      </w:tr>
      <w:tr>
        <w:trPr>
          <w:trHeight w:val="221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</w:tr>
      <w:tr>
        <w:trPr>
          <w:trHeight w:val="13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</w:tr>
      <w:tr>
        <w:trPr>
          <w:trHeight w:val="9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</w:tr>
      <w:tr>
        <w:trPr>
          <w:trHeight w:val="12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, из них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616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66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66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66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66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73000,00</w:t>
            </w:r>
          </w:p>
        </w:tc>
      </w:tr>
      <w:tr>
        <w:trPr>
          <w:trHeight w:val="12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юридических ли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616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66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66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66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66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73000,00</w:t>
            </w:r>
          </w:p>
        </w:tc>
      </w:tr>
      <w:tr>
        <w:trPr>
          <w:trHeight w:val="14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</w:t>
            </w:r>
          </w:p>
        </w:tc>
        <w:tc>
          <w:tcPr>
            <w:tcW w:w="2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бъемов внесения органических удобрений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000,00</w:t>
            </w:r>
          </w:p>
        </w:tc>
      </w:tr>
      <w:tr>
        <w:trPr>
          <w:trHeight w:val="11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</w:tr>
      <w:tr>
        <w:trPr>
          <w:trHeight w:val="19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</w:tr>
      <w:tr>
        <w:trPr>
          <w:trHeight w:val="9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</w:tr>
      <w:tr>
        <w:trPr>
          <w:trHeight w:val="20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, из ни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000,00</w:t>
            </w:r>
          </w:p>
        </w:tc>
      </w:tr>
      <w:tr>
        <w:trPr>
          <w:trHeight w:val="20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юридических ли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000,00</w:t>
            </w:r>
          </w:p>
        </w:tc>
      </w:tr>
      <w:tr>
        <w:trPr>
          <w:trHeight w:val="45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2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астениеводства в округе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основному мероприятию, в т.ч.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62168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406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5057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605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7056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9176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0756,39</w:t>
            </w:r>
          </w:p>
        </w:tc>
      </w:tr>
      <w:tr>
        <w:trPr>
          <w:trHeight w:val="8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</w:tr>
      <w:tr>
        <w:trPr>
          <w:trHeight w:val="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Б, </w:t>
            </w:r>
            <w:r>
              <w:rPr>
                <w:bCs/>
                <w:sz w:val="20"/>
                <w:szCs w:val="20"/>
              </w:rPr>
              <w:t xml:space="preserve">в т.ч. предусмотренные </w:t>
            </w:r>
            <w:r>
              <w:rPr>
                <w:sz w:val="20"/>
                <w:szCs w:val="20"/>
              </w:rPr>
              <w:t>УСХ и ООС АСМО С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9</w:t>
            </w:r>
          </w:p>
        </w:tc>
      </w:tr>
      <w:tr>
        <w:trPr>
          <w:trHeight w:val="15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</w:tr>
      <w:tr>
        <w:trPr>
          <w:trHeight w:val="12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, из них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618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9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0700,00</w:t>
            </w:r>
          </w:p>
        </w:tc>
      </w:tr>
      <w:tr>
        <w:trPr>
          <w:trHeight w:val="12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юридических ли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618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9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0700,00</w:t>
            </w:r>
          </w:p>
        </w:tc>
      </w:tr>
      <w:tr>
        <w:trPr>
          <w:trHeight w:val="18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.</w:t>
            </w:r>
          </w:p>
        </w:tc>
        <w:tc>
          <w:tcPr>
            <w:tcW w:w="2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меноводства в округе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3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6000,00</w:t>
            </w:r>
          </w:p>
        </w:tc>
      </w:tr>
      <w:tr>
        <w:trPr>
          <w:trHeight w:val="21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</w:tr>
      <w:tr>
        <w:trPr>
          <w:trHeight w:val="24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</w:tr>
      <w:tr>
        <w:trPr>
          <w:trHeight w:val="9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</w:tr>
      <w:tr>
        <w:trPr>
          <w:trHeight w:val="11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, из них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3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6000,00</w:t>
            </w:r>
          </w:p>
        </w:tc>
      </w:tr>
      <w:tr>
        <w:trPr>
          <w:trHeight w:val="9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юридических ли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3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6000,00</w:t>
            </w:r>
          </w:p>
        </w:tc>
      </w:tr>
      <w:tr>
        <w:trPr>
          <w:trHeight w:val="20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.1.</w:t>
            </w:r>
          </w:p>
        </w:tc>
        <w:tc>
          <w:tcPr>
            <w:tcW w:w="2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литных семян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3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6000,00</w:t>
            </w:r>
          </w:p>
        </w:tc>
      </w:tr>
      <w:tr>
        <w:trPr>
          <w:trHeight w:val="21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</w:tr>
      <w:tr>
        <w:trPr>
          <w:trHeight w:val="11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</w:tr>
      <w:tr>
        <w:trPr>
          <w:trHeight w:val="15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</w:tr>
      <w:tr>
        <w:trPr>
          <w:trHeight w:val="12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, из них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3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6000,00</w:t>
            </w:r>
          </w:p>
        </w:tc>
      </w:tr>
      <w:tr>
        <w:trPr>
          <w:trHeight w:val="12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юридических ли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3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6000,00</w:t>
            </w:r>
          </w:p>
        </w:tc>
      </w:tr>
      <w:tr>
        <w:trPr>
          <w:trHeight w:val="18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.</w:t>
            </w:r>
          </w:p>
        </w:tc>
        <w:tc>
          <w:tcPr>
            <w:tcW w:w="2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9</w:t>
            </w:r>
          </w:p>
        </w:tc>
      </w:tr>
      <w:tr>
        <w:trPr>
          <w:trHeight w:val="17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</w:tr>
      <w:tr>
        <w:trPr>
          <w:trHeight w:val="1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Б</w:t>
            </w:r>
            <w:r>
              <w:rPr>
                <w:bCs/>
                <w:sz w:val="20"/>
                <w:szCs w:val="20"/>
              </w:rPr>
              <w:t xml:space="preserve">, в т.ч. предусмотренные </w:t>
            </w:r>
            <w:r>
              <w:rPr>
                <w:sz w:val="20"/>
                <w:szCs w:val="20"/>
              </w:rPr>
              <w:t>УСХ и ООС АСМО С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9</w:t>
            </w:r>
          </w:p>
        </w:tc>
      </w:tr>
      <w:tr>
        <w:trPr>
          <w:trHeight w:val="20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</w:tr>
      <w:tr>
        <w:trPr>
          <w:trHeight w:val="47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0</w:t>
            </w:r>
          </w:p>
        </w:tc>
      </w:tr>
      <w:tr>
        <w:trPr>
          <w:trHeight w:val="15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3.</w:t>
            </w:r>
          </w:p>
        </w:tc>
        <w:tc>
          <w:tcPr>
            <w:tcW w:w="2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вощеводства в округе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6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7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000,00</w:t>
            </w:r>
          </w:p>
        </w:tc>
      </w:tr>
      <w:tr>
        <w:trPr>
          <w:trHeight w:val="24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</w:tr>
      <w:tr>
        <w:trPr>
          <w:trHeight w:val="1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</w:tr>
      <w:tr>
        <w:trPr>
          <w:trHeight w:val="14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</w:tr>
      <w:tr>
        <w:trPr>
          <w:trHeight w:val="10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, из них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6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7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000,00</w:t>
            </w:r>
          </w:p>
        </w:tc>
      </w:tr>
      <w:tr>
        <w:trPr>
          <w:trHeight w:val="10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юридических ли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6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7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000,00</w:t>
            </w:r>
          </w:p>
        </w:tc>
      </w:tr>
      <w:tr>
        <w:trPr>
          <w:trHeight w:val="13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3.1.</w:t>
            </w:r>
          </w:p>
        </w:tc>
        <w:tc>
          <w:tcPr>
            <w:tcW w:w="2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осевов площадей под овощными культурами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50,00</w:t>
            </w:r>
          </w:p>
        </w:tc>
      </w:tr>
      <w:tr>
        <w:trPr>
          <w:trHeight w:val="17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</w:tr>
      <w:tr>
        <w:trPr>
          <w:trHeight w:val="16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</w:tr>
      <w:tr>
        <w:trPr>
          <w:trHeight w:val="19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</w:tr>
      <w:tr>
        <w:trPr>
          <w:trHeight w:val="14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, из них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50,00</w:t>
            </w:r>
          </w:p>
        </w:tc>
      </w:tr>
      <w:tr>
        <w:trPr>
          <w:trHeight w:val="261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юридических ли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50,00</w:t>
            </w:r>
          </w:p>
        </w:tc>
      </w:tr>
      <w:tr>
        <w:trPr>
          <w:trHeight w:val="18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3.2.</w:t>
            </w:r>
          </w:p>
        </w:tc>
        <w:tc>
          <w:tcPr>
            <w:tcW w:w="2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ельное орошение на выращивании овощных культур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47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5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,00</w:t>
            </w:r>
          </w:p>
        </w:tc>
      </w:tr>
      <w:tr>
        <w:trPr>
          <w:trHeight w:val="21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</w:tr>
      <w:tr>
        <w:trPr>
          <w:trHeight w:val="12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</w:tr>
      <w:tr>
        <w:trPr>
          <w:trHeight w:val="231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</w:tr>
      <w:tr>
        <w:trPr>
          <w:trHeight w:val="1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, из них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47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5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,00</w:t>
            </w:r>
          </w:p>
        </w:tc>
      </w:tr>
      <w:tr>
        <w:trPr>
          <w:trHeight w:val="1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юридических ли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47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5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,00</w:t>
            </w:r>
          </w:p>
        </w:tc>
      </w:tr>
      <w:tr>
        <w:trPr>
          <w:trHeight w:val="11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4.</w:t>
            </w:r>
          </w:p>
        </w:tc>
        <w:tc>
          <w:tcPr>
            <w:tcW w:w="2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елиорации земель сельскохозяйственного назначения в округе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700,00</w:t>
            </w:r>
          </w:p>
        </w:tc>
      </w:tr>
      <w:tr>
        <w:trPr>
          <w:trHeight w:val="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</w:tr>
      <w:tr>
        <w:trPr>
          <w:trHeight w:val="10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</w:tr>
      <w:tr>
        <w:trPr>
          <w:trHeight w:val="18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</w:tr>
      <w:tr>
        <w:trPr>
          <w:trHeight w:val="24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, из них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700,00</w:t>
            </w:r>
          </w:p>
        </w:tc>
      </w:tr>
      <w:tr>
        <w:trPr>
          <w:trHeight w:val="24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юридических ли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700,00</w:t>
            </w:r>
          </w:p>
        </w:tc>
      </w:tr>
      <w:tr>
        <w:trPr>
          <w:trHeight w:val="16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4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лощадей орошаемых земель сельскохозяйственного назначения за счет реконструкции и технического перевооружения мелиоративных систем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700,00</w:t>
            </w:r>
          </w:p>
        </w:tc>
      </w:tr>
      <w:tr>
        <w:trPr>
          <w:trHeight w:val="5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</w:tr>
      <w:tr>
        <w:trPr>
          <w:trHeight w:val="111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</w:tr>
      <w:tr>
        <w:trPr>
          <w:trHeight w:val="22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</w:tr>
      <w:tr>
        <w:trPr>
          <w:trHeight w:val="7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, из них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700,00</w:t>
            </w:r>
          </w:p>
        </w:tc>
      </w:tr>
      <w:tr>
        <w:trPr>
          <w:trHeight w:val="23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юридических ли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700,00</w:t>
            </w:r>
          </w:p>
        </w:tc>
      </w:tr>
      <w:tr>
        <w:trPr>
          <w:trHeight w:val="43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животно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основному мероприятию, в т.ч.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3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10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6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10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10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10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350,00</w:t>
            </w:r>
          </w:p>
        </w:tc>
      </w:tr>
      <w:tr>
        <w:trPr>
          <w:trHeight w:val="21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</w:tr>
      <w:tr>
        <w:trPr>
          <w:trHeight w:val="24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10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1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, из них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3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10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6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10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10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10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350,00</w:t>
            </w:r>
          </w:p>
        </w:tc>
      </w:tr>
      <w:tr>
        <w:trPr>
          <w:trHeight w:val="1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юридических л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3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10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6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10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10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10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350,00</w:t>
            </w:r>
          </w:p>
        </w:tc>
      </w:tr>
      <w:tr>
        <w:trPr>
          <w:trHeight w:val="2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олочного скотоводства в округ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5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1000,00</w:t>
            </w:r>
          </w:p>
        </w:tc>
      </w:tr>
      <w:tr>
        <w:trPr>
          <w:trHeight w:val="19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</w:tr>
      <w:tr>
        <w:trPr>
          <w:trHeight w:val="17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19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, из них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5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1000,00</w:t>
            </w:r>
          </w:p>
        </w:tc>
      </w:tr>
      <w:tr>
        <w:trPr>
          <w:trHeight w:val="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юридических ли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5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1000,00</w:t>
            </w:r>
          </w:p>
        </w:tc>
      </w:tr>
      <w:tr>
        <w:trPr>
          <w:trHeight w:val="11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1.</w:t>
            </w:r>
          </w:p>
        </w:tc>
        <w:tc>
          <w:tcPr>
            <w:tcW w:w="2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численности молочных коров в сельскохозяйственных предприятиях округа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2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00,00</w:t>
            </w:r>
          </w:p>
        </w:tc>
      </w:tr>
      <w:tr>
        <w:trPr>
          <w:trHeight w:val="8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</w:tr>
      <w:tr>
        <w:trPr>
          <w:trHeight w:val="2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11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17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, из них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2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00,00</w:t>
            </w:r>
          </w:p>
        </w:tc>
      </w:tr>
      <w:tr>
        <w:trPr>
          <w:trHeight w:val="17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юридических ли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2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00,00</w:t>
            </w:r>
          </w:p>
        </w:tc>
      </w:tr>
      <w:tr>
        <w:trPr>
          <w:trHeight w:val="14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реконструкция технологического оборудования для молочного скотоводства, затраты на ветеринарно-профилактические мероприятия, закупка биоматериала для воспроизводства стада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000,00</w:t>
            </w:r>
          </w:p>
        </w:tc>
      </w:tr>
      <w:tr>
        <w:trPr>
          <w:trHeight w:val="16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</w:tr>
      <w:tr>
        <w:trPr>
          <w:trHeight w:val="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19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1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, из них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000,00</w:t>
            </w:r>
          </w:p>
        </w:tc>
      </w:tr>
      <w:tr>
        <w:trPr>
          <w:trHeight w:val="1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юридических ли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000,00</w:t>
            </w:r>
          </w:p>
        </w:tc>
      </w:tr>
      <w:tr>
        <w:trPr>
          <w:trHeight w:val="207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оварного рыбоводства в округе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350,00</w:t>
            </w:r>
          </w:p>
        </w:tc>
      </w:tr>
      <w:tr>
        <w:trPr>
          <w:trHeight w:val="2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</w:tr>
      <w:tr>
        <w:trPr>
          <w:trHeight w:val="18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13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13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, из них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350,00</w:t>
            </w:r>
          </w:p>
        </w:tc>
      </w:tr>
      <w:tr>
        <w:trPr>
          <w:trHeight w:val="13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юридических ли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350,00</w:t>
            </w:r>
          </w:p>
        </w:tc>
      </w:tr>
      <w:tr>
        <w:trPr>
          <w:trHeight w:val="14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.3.1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о-профилактические  мероприятия в рыбоводстве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350,00</w:t>
            </w:r>
          </w:p>
        </w:tc>
      </w:tr>
      <w:tr>
        <w:trPr>
          <w:trHeight w:val="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</w:tr>
      <w:tr>
        <w:trPr>
          <w:trHeight w:val="16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231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10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, из них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350,00</w:t>
            </w:r>
          </w:p>
        </w:tc>
      </w:tr>
      <w:tr>
        <w:trPr>
          <w:trHeight w:val="10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юридических ли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350,00</w:t>
            </w:r>
          </w:p>
        </w:tc>
      </w:tr>
      <w:tr>
        <w:trPr>
          <w:trHeight w:val="37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2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шинотракторного парка в сельскохозяйственных предприятиях и крестьянско-фермерских хозяйствах округа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основному мероприятию, в т.ч.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34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9950,00</w:t>
            </w:r>
          </w:p>
        </w:tc>
      </w:tr>
      <w:tr>
        <w:trPr>
          <w:trHeight w:val="19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</w:tr>
      <w:tr>
        <w:trPr>
          <w:trHeight w:val="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16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11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, из них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34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9950,00</w:t>
            </w:r>
          </w:p>
        </w:tc>
      </w:tr>
      <w:tr>
        <w:trPr>
          <w:trHeight w:val="11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юридических ли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34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9950,00</w:t>
            </w:r>
          </w:p>
        </w:tc>
      </w:tr>
      <w:tr>
        <w:trPr>
          <w:trHeight w:val="13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1.</w:t>
            </w:r>
          </w:p>
        </w:tc>
        <w:tc>
          <w:tcPr>
            <w:tcW w:w="2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зерноуборочных комбай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40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5950,00</w:t>
            </w:r>
          </w:p>
        </w:tc>
      </w:tr>
      <w:tr>
        <w:trPr>
          <w:trHeight w:val="23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</w:tr>
      <w:tr>
        <w:trPr>
          <w:trHeight w:val="16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11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, из них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40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5950,00</w:t>
            </w:r>
          </w:p>
        </w:tc>
      </w:tr>
      <w:tr>
        <w:trPr>
          <w:trHeight w:val="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юридических ли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40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5950,00</w:t>
            </w:r>
          </w:p>
        </w:tc>
      </w:tr>
      <w:tr>
        <w:trPr>
          <w:trHeight w:val="14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2.</w:t>
            </w:r>
          </w:p>
        </w:tc>
        <w:tc>
          <w:tcPr>
            <w:tcW w:w="2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ракто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9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4000,00</w:t>
            </w:r>
          </w:p>
        </w:tc>
      </w:tr>
      <w:tr>
        <w:trPr>
          <w:trHeight w:val="18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</w:tr>
      <w:tr>
        <w:trPr>
          <w:trHeight w:val="18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20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1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, из них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9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4000,00</w:t>
            </w:r>
          </w:p>
        </w:tc>
      </w:tr>
      <w:tr>
        <w:trPr>
          <w:trHeight w:val="6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юридических ли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9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4000,00</w:t>
            </w:r>
          </w:p>
        </w:tc>
      </w:tr>
      <w:tr>
        <w:trPr>
          <w:trHeight w:val="294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26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алых форм хозяйствования в округе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основному мероприятию,  в т.ч.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189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Б</w:t>
            </w:r>
            <w:r>
              <w:rPr>
                <w:bCs/>
                <w:sz w:val="20"/>
                <w:szCs w:val="20"/>
              </w:rPr>
              <w:t xml:space="preserve">, в т.ч. предусмотренные </w:t>
            </w:r>
            <w:r>
              <w:rPr>
                <w:sz w:val="20"/>
                <w:szCs w:val="20"/>
              </w:rPr>
              <w:t>УСХ и ООС АСМО С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139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Б</w:t>
            </w:r>
            <w:r>
              <w:rPr>
                <w:bCs/>
                <w:sz w:val="20"/>
                <w:szCs w:val="20"/>
              </w:rPr>
              <w:t xml:space="preserve">, в т.ч. предусмотренные </w:t>
            </w:r>
            <w:r>
              <w:rPr>
                <w:sz w:val="20"/>
                <w:szCs w:val="20"/>
              </w:rPr>
              <w:t>УСХ и ООС АСМО С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225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49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34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реализации подпрограммы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основному мероприятию, в т.ч.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81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3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4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8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6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8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9,85</w:t>
            </w:r>
          </w:p>
        </w:tc>
      </w:tr>
      <w:tr>
        <w:trPr>
          <w:trHeight w:val="18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</w:tr>
      <w:tr>
        <w:trPr>
          <w:trHeight w:val="12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Б</w:t>
            </w:r>
            <w:r>
              <w:rPr>
                <w:bCs/>
                <w:sz w:val="20"/>
                <w:szCs w:val="20"/>
              </w:rPr>
              <w:t xml:space="preserve">, в т.ч. предусмотренные </w:t>
            </w:r>
            <w:r>
              <w:rPr>
                <w:sz w:val="20"/>
                <w:szCs w:val="20"/>
              </w:rPr>
              <w:t>УСХ и ООС АСМО С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1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32</w:t>
            </w:r>
          </w:p>
        </w:tc>
      </w:tr>
      <w:tr>
        <w:trPr>
          <w:trHeight w:val="241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</w:t>
            </w:r>
            <w:r>
              <w:rPr>
                <w:bCs/>
                <w:sz w:val="20"/>
                <w:szCs w:val="20"/>
              </w:rPr>
              <w:t xml:space="preserve">, в т.ч. предусмотренные </w:t>
            </w:r>
            <w:r>
              <w:rPr>
                <w:sz w:val="20"/>
                <w:szCs w:val="20"/>
              </w:rPr>
              <w:t>УСХ и ООС АСМО С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7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1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8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6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9,53</w:t>
            </w:r>
          </w:p>
        </w:tc>
      </w:tr>
      <w:tr>
        <w:trPr>
          <w:trHeight w:val="18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</w:tr>
      <w:tr>
        <w:trPr>
          <w:trHeight w:val="17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управленческих функций  по реализации отдельных государственных полномочий в области сельского хозяйства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81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3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4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8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6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8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9,85</w:t>
            </w:r>
          </w:p>
        </w:tc>
      </w:tr>
      <w:tr>
        <w:trPr>
          <w:trHeight w:val="26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</w:tr>
      <w:tr>
        <w:trPr>
          <w:trHeight w:val="20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Б</w:t>
            </w:r>
            <w:r>
              <w:rPr>
                <w:bCs/>
                <w:sz w:val="20"/>
                <w:szCs w:val="20"/>
              </w:rPr>
              <w:t xml:space="preserve">, в т.ч. предусмотренные </w:t>
            </w:r>
            <w:r>
              <w:rPr>
                <w:sz w:val="20"/>
                <w:szCs w:val="20"/>
              </w:rPr>
              <w:t>УСХ и ООС АСМО С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1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32</w:t>
            </w:r>
          </w:p>
        </w:tc>
      </w:tr>
      <w:tr>
        <w:trPr>
          <w:trHeight w:val="19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</w:t>
            </w:r>
            <w:r>
              <w:rPr>
                <w:bCs/>
                <w:sz w:val="20"/>
                <w:szCs w:val="20"/>
              </w:rPr>
              <w:t xml:space="preserve">, в т.ч. предусмотренные </w:t>
            </w:r>
            <w:r>
              <w:rPr>
                <w:sz w:val="20"/>
                <w:szCs w:val="20"/>
              </w:rPr>
              <w:t>УСХ и ООС АСМО С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7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1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8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6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9,53</w:t>
            </w:r>
          </w:p>
        </w:tc>
      </w:tr>
      <w:tr>
        <w:trPr>
          <w:trHeight w:val="18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0,00</w:t>
            </w:r>
          </w:p>
        </w:tc>
      </w:tr>
    </w:tbl>
    <w:p>
      <w:pPr>
        <w:pStyle w:val="Normal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ского 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                                                                Е.А. Носоченко</w:t>
      </w:r>
    </w:p>
    <w:tbl>
      <w:tblPr>
        <w:tblW w:w="1495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4"/>
        <w:gridCol w:w="7512"/>
      </w:tblGrid>
      <w:tr>
        <w:trPr/>
        <w:tc>
          <w:tcPr>
            <w:tcW w:w="7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  муниципальной программе Советского муниципального округа Ставропольского края «Экономическое развитие Советского муниципального округа </w:t>
            </w:r>
            <w:r>
              <w:rPr>
                <w:sz w:val="28"/>
                <w:szCs w:val="28"/>
              </w:rPr>
              <w:t>Ставропольского края»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pacing w:val="-4"/>
          <w:sz w:val="28"/>
          <w:szCs w:val="28"/>
        </w:rPr>
        <w:t>об основных мерах правового регулирования в сфере реализации муниципальной программы Советского муниципального округа Ставропольского края «Экономическое развитие Советского муниципального округа Ставропольского края»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&lt;1&gt; Далее в настоящем Приложении используются сокращения: Программа, Подпрограмма – муниципальная программа Советского муниципального округа Ставропольского края «Экономическое развитие Советского муниципального округа Ставропольского края», администрация округа – администрация Советского муниципального округа Ставропольского края, УСХ и ООС АСМО СК – управление сельского хозяйства и охраны окружающей среды АСМО СК, МСП – малое и среднее предпринимательств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42"/>
        <w:gridCol w:w="6211"/>
        <w:gridCol w:w="2957"/>
        <w:gridCol w:w="29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нормативного правового акта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ложения нормативного правового ак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й исполнитель, соисполнитель Программы, Подпрограммы Программ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 (ожидаемые сроки принятия) нормативного правового акта (правового акт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«Экономическое развитие Советского городского округа Ставропольского края»</w:t>
            </w:r>
          </w:p>
        </w:tc>
      </w:tr>
      <w:tr>
        <w:trPr>
          <w:trHeight w:val="270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Советского городского округа Ставропольского края от 01.08.2018 г.  № 1055 «О Стандарте деятельности администрации Советского городского округа Ставропольского края по обеспечению благоприятного инвестиционного климата  в Советском городском округе Ставропольского края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экономического развития администрации округа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18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Советского городского округа Ставропольского края от 24.08.2018 г.  № 1152 «О введении системы административного сопровождения инвестиционных проектов, реализуемых на территории Советского городского округа Ставропольского края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экономического развития администрации округа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18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Советского городского округа Ставропольского края от 14.09.2018 г.  № 1258 «Об утверждении Инвестиционного паспорта Советского городского округа Ставропольского края»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экономического развития администрации округа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.2018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новление администрации Советского городского округа Ставропольского края от 15.11.2018 г.  № 1639 «Об утверждении Инвестиционной стратегии Советского городского округа Ставропольского края до 2035 г.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экономического развития администрации округа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2018 г.</w:t>
            </w:r>
          </w:p>
        </w:tc>
      </w:tr>
      <w:tr>
        <w:trPr>
          <w:trHeight w:val="8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новление администрации Советского городского округа Ставропольского края от 21.03.2018 г.    № 305 «О создании Совета по улучшению инвестиционного климата в Советском городском округе Ставропольского края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экономического развития администрации округа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.2018 г.</w:t>
            </w:r>
          </w:p>
        </w:tc>
      </w:tr>
      <w:tr>
        <w:trPr>
          <w:trHeight w:val="240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новление администрации округа от 01.12.2021 г.   №1324  «Об утверждении порядка предоставления за счет средств бюджета Советского городского округа Ставропольского края субсидий субъектам малого и среднего предпринимательства и физическим лицам, не являющимся индивидуальными предпринимателями и применяющим специальный налоговый режим "Налог на профессиональный доход", на возмещение части затрат, связанных с приобретением оборудования в целях создания и (или) развития либо модернизации производства товаров (работ, услуг)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экономического развития администрации округа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.12.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тановление администрации Советского городского округа Ставропольского края от 19.06.2018 г.   № 758 «Об утверждении Административного регламента предоставления муниципальной услуги «Предоставление субсидии субъектам малого и среднего предпринимательства из бюджета Советского муниципального округа Ставропольского края»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изменениями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экономического развития администрации округа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6.2018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новление администрации Советского городского округа Ставропольского края от 13.09.2019 г. № 1191 «О координационном совете по развитию малого и среднего предпринимательства в Советском городском округе Ставропольского края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экономического развития администрации округа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.2019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новление администрации Советского городского округа Ставропольского края от 05.09.2018 г. № 1220 «Об утверждении Перечня муниципального имущества Советского городского округа Ставропольского края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экономического развития администрации округа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2018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новление администрации Советского городского округа Ставропольского края от 08.10.2018 г. № 1436 «Об утверждении порядка формирования, ведения и обязательного опубликования перечня муниципального имущества Советского городского округа Ставропольского края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рядка и условий предоставления в аренду муниципального имущества Советского городского округа Ставропольского края, включенного в перечень муниципального имущества Советского городского округа Ставропольского края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экономического развития администрации округа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.2018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новление администрации Советского городского округа Ставропольского края от 29.03.2019 г. № 438 «Об утверждении порядка создания координационных или совещательных органов в области развития  малого и среднего предпринимательства на территории Советского городского округа Ставропольского края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экономического развития администрации округа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2019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новление администрации Советского городского округа Ставропольского края от 20.06.2018 г. № 780 «Об утверждении Административного регламента предоставления муниципальной услуги «Консультационно-информационные услуги по вопросам поддержки малого и среднего предпринимательств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экономического развития администрации округа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6.2018 г.</w:t>
            </w:r>
          </w:p>
        </w:tc>
      </w:tr>
      <w:tr>
        <w:trPr>
          <w:trHeight w:val="194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новление администрации Советского городского округа Ставропольского края от 24.06.2019 г. № 830 «Об утверждении схемы размещения нестационарных торговых объектов на территории Советского муниципального округа Ставропольского края и схемы размещения нестационарных объектов по предоставлению услуг на территории Советского муниципального округа Ставропольского края» (с изменениям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ческого развития администрации округ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06.2019 г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тановление администрации Советского городского округа Ставропольского края от 01.11.2018 г. № 1579 «Об определении границ прилегающих к организациям и объектам территорий, на которых не допускается розничная продажа алкогольной продукции на территории Советского городского округа Ставропольского края»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ческого развития администрации округ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11.2018 г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новление администрации Советского городского округа Ставропольского края от 26.09.2018 г. № 1360 «О ведении дислокации объектов торговли, общественного питания, бытового обслуживания населения, расположенных на территории Советского городского округа Ставропольского края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ческого развития администрации округ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09.2018 г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новление администрации Советского городского округа Ставропольского края от 11.10.2018 г. № 1457 «Об утверждении архитектурных требований и типовых архитектурных решений внешнего вида нестационарных торговых объектов, размещаемых на территории Советского городского округа Ставропольского края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ческого развития администрации округ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10.2018 г. </w:t>
            </w:r>
          </w:p>
        </w:tc>
      </w:tr>
      <w:tr>
        <w:trPr>
          <w:trHeight w:val="194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</w:t>
            </w:r>
          </w:p>
        </w:tc>
        <w:tc>
          <w:tcPr>
            <w:tcW w:w="6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новление администрации округа от 04 июня 2018 г.  № 676 «О празднике «Урожай – 2018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Х и ООС АСМО С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.2018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</w:t>
            </w:r>
          </w:p>
        </w:tc>
        <w:tc>
          <w:tcPr>
            <w:tcW w:w="6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новление администрации округа от 03 июня 2019 г.  № 749 «О празднике «Урожай – 2019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Х и ООС АСМО С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6.2019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</w:t>
            </w:r>
          </w:p>
        </w:tc>
        <w:tc>
          <w:tcPr>
            <w:tcW w:w="6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округа от 03 июня 2020 г. № 546 «О празднике «Урожай – 2020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Х и ООС АСМО С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6.2020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</w:t>
            </w:r>
          </w:p>
        </w:tc>
        <w:tc>
          <w:tcPr>
            <w:tcW w:w="6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новление администрации округа от 18 июня 2021 г. № 681 «О подготовке и проведении праздника «Урожай – 2021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Х и ООС АСМО С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6.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</w:t>
            </w:r>
          </w:p>
        </w:tc>
        <w:tc>
          <w:tcPr>
            <w:tcW w:w="6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новление администрации округа от 03 июня 2022 г. № 753 «О подготовке и проведении праздника «Урожай – 2022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Х и ООС АСМО С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6.2021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</w:t>
            </w:r>
          </w:p>
        </w:tc>
        <w:tc>
          <w:tcPr>
            <w:tcW w:w="6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округа от 01 августа 202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1018 «О награждении участников праздника «Урожай -2022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Х и ООС АСМО С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22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</w:t>
            </w:r>
          </w:p>
        </w:tc>
        <w:tc>
          <w:tcPr>
            <w:tcW w:w="6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округа от 12 мая 2022 г. № 136  «Об итогах работы Управления сельского хозяйства и охраны окружающей среды администрации Советского городского округа Ставропольского края в 2021 году и задачах на 2022 го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Х и ООС АСМО С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2022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</w:t>
            </w:r>
          </w:p>
        </w:tc>
        <w:tc>
          <w:tcPr>
            <w:tcW w:w="6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оряжение администрации округа от  22  мая 2023 г. № 106 «Об итогах работы Управления сельского хозяйства и охраны окружающей среды администрации Советского городского округа Ставропольского края в 2022 году и задачах на 2023 год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Х и ООС АСМО С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.2023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pacing w:val="-4"/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оветского муниципального округа </w:t>
      </w:r>
    </w:p>
    <w:p>
      <w:pPr>
        <w:pStyle w:val="Normal"/>
        <w:rPr/>
      </w:pPr>
      <w:r>
        <w:rPr>
          <w:spacing w:val="-4"/>
          <w:sz w:val="28"/>
          <w:szCs w:val="28"/>
        </w:rPr>
        <w:t xml:space="preserve">Ставропольского края                                                                                                                                                   Е.А. Носоченко </w:t>
      </w:r>
    </w:p>
    <w:sectPr>
      <w:type w:val="nextPage"/>
      <w:pgSz w:orient="landscape" w:w="16838" w:h="11906"/>
      <w:pgMar w:left="1134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Подзаголовок Знак"/>
    <w:qFormat/>
    <w:rPr>
      <w:i/>
      <w:iCs/>
      <w:kern w:val="2"/>
      <w:sz w:val="28"/>
    </w:rPr>
  </w:style>
  <w:style w:type="character" w:styleId="Style20">
    <w:name w:val="_Обычный Знак"/>
    <w:qFormat/>
    <w:rPr>
      <w:rFonts w:eastAsia="Calibri"/>
      <w:sz w:val="24"/>
      <w:szCs w:val="24"/>
      <w:lang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Знак5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DejaVu Sans;Arial Unicode MS" w:cs="Times New Roman"/>
      <w:color w:val="auto"/>
      <w:kern w:val="2"/>
      <w:sz w:val="28"/>
      <w:szCs w:val="28"/>
      <w:lang w:val="ru-RU" w:bidi="ar-SA" w:eastAsia="zh-CN"/>
    </w:rPr>
  </w:style>
  <w:style w:type="paragraph" w:styleId="Style23">
    <w:name w:val="Прижатый влево"/>
    <w:basedOn w:val="Normal"/>
    <w:qFormat/>
    <w:pPr>
      <w:widowControl w:val="false"/>
      <w:suppressAutoHyphens w:val="true"/>
    </w:pPr>
    <w:rPr>
      <w:rFonts w:ascii="Arial" w:hAnsi="Arial" w:cs="Arial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Абзац списка"/>
    <w:basedOn w:val="Normal"/>
    <w:qFormat/>
    <w:pPr>
      <w:ind w:left="720" w:hanging="0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uppressAutoHyphens w:val="true"/>
      <w:jc w:val="both"/>
    </w:pPr>
    <w:rPr>
      <w:i/>
      <w:iCs/>
      <w:kern w:val="2"/>
      <w:sz w:val="28"/>
      <w:szCs w:val="20"/>
      <w:lang w:val="en-US"/>
    </w:rPr>
  </w:style>
  <w:style w:type="paragraph" w:styleId="Style27">
    <w:name w:val="_Обычный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bidi="ar-SA" w:val="en-US" w:eastAsia="zh-CN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go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56:00Z</dcterms:created>
  <dc:creator>Имя</dc:creator>
  <dc:description/>
  <cp:keywords/>
  <dc:language>en-US</dc:language>
  <cp:lastModifiedBy>EKONOM3</cp:lastModifiedBy>
  <cp:lastPrinted>2024-01-30T10:27:00Z</cp:lastPrinted>
  <dcterms:modified xsi:type="dcterms:W3CDTF">2024-04-26T07:37:00Z</dcterms:modified>
  <cp:revision>683</cp:revision>
  <dc:subject/>
  <dc:title/>
</cp:coreProperties>
</file>