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29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9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Style29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9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933"/>
      </w:tblGrid>
      <w:tr>
        <w:trPr>
          <w:trHeight w:val="972" w:hRule="atLeast"/>
        </w:trPr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 Советского муниципального округа Ставропольского края «Противодействие коррупции на территории Советского городского округа Ставропольского края» (далее - Программа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ветского муниципального округа Ставропольского края (далее - администрация округа) в лице управляющего делами администрации округа Киянова В.В.</w:t>
            </w:r>
          </w:p>
        </w:tc>
      </w:tr>
      <w:tr>
        <w:trPr>
          <w:trHeight w:val="1238" w:hRule="atLeast"/>
        </w:trPr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 в лице отдела кадровой работы, противодействия коррупции, муниципальной службы и наград администрации округ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ппарата администрации округа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отдел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щественной безопасности и социального развития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радостроительства, транспорта и муниципального хозяйства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ородского хозяйства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елопроизводства и обращений граждан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организационно-протокольной работы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ной и хозяйственной работы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втоматизации и информационных технологий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ые (функциональные) и территориальные органы администрации округа (далее – органы администрации округа), в том числе: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и земельных отношений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и охраны окружающей среды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округа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администрации округа в селе Солдато-Александровском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администрации округа в селе Горькая Балк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администрации округа в хуторе Восточном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администрации округа в селе Правокумском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администрации округа в селе Нины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администрации округа в селе Отказно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ффективной политики по предупреждению коррупции на территории Советского муниципальн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достижения цели Программы 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округа, получающих услуги, столкнувшихся с проявлениями коррупции при получении услуг, предоставляемых органами управления и организациями, действующими на территории округа, в том числе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ах местного самоуправлени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образовани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культуры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противодействия коррупции в округе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терпимого отношения общественности к коррупционным проявления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полноты правового регулирования вопросов противодействия коррупции, отнесенных к компетенции органов местного самоуправления (от требуемого количества)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округа, считающих коррупционные проявления в сфере предоставления услуг неприемлемым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реализации Программы не выделяются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: 2021-2026 годы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 на период 2021-2026 годы 510,00 тыс. рублей (выпадающие доходы – 0,00 тыс. рублей), в том числе по годам реализации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70,00 тыс. рублей (выпадающие доходы – 0,00 тыс. рублей)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0,00 тыс. рублей (выпадающие доходы – 0,00 тыс. рублей)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70,00 тыс. рублей (выпадающие доходы – 0,00 тыс. рублей)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 (выпадающие доходы – 0,00 тыс. рублей)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 (выпадающие доходы – 0,00 тыс. рублей)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 (выпадающие доходы – 0,00 тыс. рублей), из них: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Советского муниципального округа Ставропольского края (далее – МБ) 510,00 тыс. рублей (выпадающие доходы – 0,00 тыс. рублей), в том числе по годам реализации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70,00 тыс. рублей (выпадающие доходы – 0,00 тыс. рублей)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0,00 тыс. рублей (выпадающие доходы – 0,00 тыс. рублей)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70,00 тыс. рублей (выпадающие доходы – 0,00 тыс. рублей)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0 тыс. рублей (выпадающие доходы – 0,00 тыс. рублей)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0 тыс. рублей (выпадающие доходы – 0,00 тыс. рублей)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0,00 тыс. рублей (выпадающие доходы – 0,00 тыс. рублей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суммы уточняются при формировании МБ на текущий финансовый год и плановый период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граждан округа, получающих услуги, столкнувшихся с проявлениями коррупции при получении услуг, предоставляемых органами управления и организациями, действующими на территории округа до 22%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степени полноты правового регулирования вопросов противодействия коррупции, отнесенных к компетенции органов местного самоуправления (от требуемого количества) до 100%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 до 35%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округа, считающих коррупционные проявления в сфере предоставления услуг неприемлемыми до 90%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31"/>
      <w:bookmarkStart w:id="3" w:name="sub_1031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риоритеты и цели муниципаль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ротиводействия коррупции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, решение которых планируется в процессе реализации Программы, соответствуют приоритетным направлениям </w:t>
      </w:r>
      <w:bookmarkStart w:id="4" w:name="sub_101"/>
      <w:r>
        <w:rPr>
          <w:rFonts w:cs="Times New Roman" w:ascii="Times New Roman" w:hAnsi="Times New Roman"/>
          <w:sz w:val="28"/>
          <w:szCs w:val="28"/>
        </w:rPr>
        <w:t>реализации Федерального закона от 25 декабря 2008 г. № 273 – ФЗ «О противодействии коррупции», Указа Президента Российской Федерации от 16 августа 2021 года № 478 «О национальном плане противодействия коррупции на 2021-2024 годы», Закона Ставропольского края от 04 мая 2009 г. № 25-кз «О противодействии коррупции в Ставропольском крае»</w:t>
      </w:r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рамках реализации настояще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использование политических, организационных, информационно-пропагандистских, социально-экономических, правовых, специальных и иных мер, направленных на противодействие коррупции на территории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е применение мер по предупреждению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по вопросу противодействия коррупции с институтами гражданского общества и граждан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 взаимосвязанных мероприятий, направленных на создание эффективной системы противодействия коррупции в округе, обеспечение защиты прав и законных интересов населения, организаций от коррупциогенных фак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проблемы противодействия коррупции в округе программно-целевым методом обусловлена высокой степенью сложности и комплексности решаемых задач по борьбе с корруп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олитики в рамках реализации настоящей Программы является проведение эффективной политики по предупреждению коррупции на территории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сновные мероприятия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мероприятиях Программы с указанием сроков их реализации и ожидаемых результатов приведены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явленных целей Программы будет осуществляться в рамках реализации следующих основ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ление мер по внедрению механизмов противодействия коррупции в округе, направленных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(корректировку) и принятие правовых актов администрации округа, органов администрации округа, направленных на противодействие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тикоррупционной экспертизы нормативных правовых актов администрации округа и их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администрации округа с правоохранительными и иными органами власти в сфере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 правоприменительной практики по результатам вступивших в законную силу решений судов общей юрисдикции и арбитражных судов о признании недействительным ненормативных правовых актов, незаконными решений и действий (бездействия) органов местного самоуправления и их должност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ключения должностей муниципальной службы, замещение которых связано с коррупционными рисками, в соответствующие перечни дол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соблюдением муниципальными служащими запретов, ограничений, требований к служебному поведению и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пециального программного обеспечения «Справки БК» муниципальными служащими, лицами при поступлении на муниципальную службу при представлени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комиссии по соблюдению требований к служебному поведению муниципальных служащих и урегулированию конфликта интересов в администрации округа, а также в ее отраслевых (функциональных) и территориальных орган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совета по противодействию коррупции при администрации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с муниципальными служащими комплекса просветительских и воспитательных мер (заседаний «круглых столов», лекций, практических семинаров, аппаратных учеб) по вопросам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лиц, впервые поступивших на муниципальную службу и замещающих должности, связанные с соблюдением запретов, ограничений и обязанностей, установленных в целях противодействия коррупции, в мероприятиях по профессиональному развитию в области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муниципальных служащих, в должностные обязанности которых входит участие в проведении закупок,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противодействию коррупции при предоставлении государственных и муниципальных услуг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ответствия административных регламентов в сфере контрольно-надзорной деятельности, административных регламентов предоставления государственных и муниципальных услуг требованиям законодательства Российской Федерации, Ставропольского края, правовых актов администрации округа, и контроля за их исполн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и муниципальных услуг в электронной форме посредством единой системы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рабочих мест предоставления государственных и муниципальных услуг техническими средствами видеонаблюдения, аудиозаписи и др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онтроля в сфере закупок товаров, работ, услуг для обеспечения муниципальных нужд в соответствии с требованиям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лектронной торговой системы для автоматизации закупок малого объе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обоснованности осуществления закупок у единственного поставщика (подрядчика, исполнителя) при осуществлени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 по противодействию коррупции в сферах образования,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утем размещения на официальном Интернет-Портале Советского муниципального округа Ставропольского края в информационно-телекоммуникационной сети «Интернет» (далее – Интернет-Портал округа) информации, предусмотренной ч. 2 ст. 19 Федерального закона от 24 июля 2007 года         № 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верки использования средств бюджета Советского муниципального округа Ставропольского края, предоставленных субъектам малого и среднего предпринимательства на реализацию инвестиционных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использованием муниципального имущества, предоставленного в аренду, на праве хозяйственного ведения или оперативного управления. Проведение анализа эффективности е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практики рассмотрения в администрации округа и органах администрации округа обращений граждан и организаций по фактам коррупции, а также принятых по таким обращениям мер реаг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хода реализаци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, направленное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 Интернет-Портале округа информации о реализации мероприятий в сфере противодействия коррупции, выявленных фактах коррупции в администрации округа, органах администрации округа и принятых по ним мерах реаг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актуальном состоянии информации, размещенной в подразделе по противодействию коррупции на Интернет-Портале округа, информационных стендах (щит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боты «горячей линии» для приема сообщений о фактах коррупции, обработка поступающих сообщений о коррупционных проявл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направления гражданами и организациями на Интернет-Портале округа обращений о ставших им известными фактах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по вопросам противодействия коррупции и реализации антикоррупционных мероприятий на территории округа с использованием электронных технических средств воспроизведения аудио, видео и графической информ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информации о ходе реализации мероприятий по противодействию коррупции для рассмотрения на заседаниях Общественного совета Советского муниципального округа Ставрополь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ю в средствах массовой информации материалов антикоррупционной направленности, в том числе сведений о фактах коррупционных действий муниципальных служащих при исполнении ими должностных обязанностей и привлечении виновных к ответ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роектов социальной рекламы антикоррупционной направленности, её изготовление, размещение в средствах массовой информации округа, на информационных стендах (щит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изготовление печатной продукции антикоррупционной направленности (в том числе буклетов, календарей, плака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мероприятий, приуроченных к Международному дню борьбы с коррупцией 9 декабр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ю антикоррупционного мировоззрения подрастающего поколения посредством доступных для их понимания фор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ведения социологического опроса населения округа о результативности и эффективности антикоррупционных мероприятий, предусмотренных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ведения о целевых индикаторах и показателях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 и показателях Программы с расшифровкой плановых значений по годам ее реализации, а также сведения о взаимосвязи мероприятий и результатов их выполнения с целевыми индикаторами и показателями Программы приведены в Приложении № 2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по методике оценки эффективности Программы, утвержденной постановлением администрации Советского городского округа Ставропольского края от 18 января 2018 г. № 27 «Об утверждении Методики оценки эффективности реализации муниципальных программ, программ Советского городского округа Ставропольского края» (с изменени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и Программы и показателей решения задач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точнике информации и методике расчета индикаторов достижения цели Программы и показателей решения задач Программы приведены в Приложении № 3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Сведения о весовых коэффициентах, присвоенных це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и, задачам Программы приведены в Приложении № 4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Финансов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финансовому обеспечению Программы за счет всех источников финансирования и за счет средств МБ (с расшифровкой по основным мероприятиям Программы, а также по годам реализации Программы) приведена в Приложениях № 5 и № 6 к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рограммы на период 2021-2026 годы составляют 510,00 тыс. рублей (выпадающие доходы – 0,00 тыс. рублей), в том числе по годам ре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70,00 тыс. рублей (выпадающие доходы – 0,00 тыс. 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70,00 тыс. рублей (выпадающие доходы – 0,00 тыс. 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70,00 тыс. рублей (выпадающие доходы – 0,00 тыс. рубл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100,00 тыс. рублей (выпадающие доходы – 0,00 тыс. 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100,00 тыс. рублей (выпадающие доходы – 0,00 тыс. рублей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 100,00 тыс. рублей (выпадающие доходы – 0,00 тыс. рублей)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Советского муниципального округа Ставропольского края (далее – МБ) 510,00 тыс. рублей (выпадающие доходы – 0,00 тыс. рублей), в том числе по годам ре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70,00 тыс. рублей (выпадающие доходы – 0,00 тыс. 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70,00 тыс. рублей (выпадающие доходы – 0,00 тыс. 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70,00 тыс. рублей (выпадающие доходы – 0,00 тыс. рубл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 100,00 тыс. рублей (выпадающие доходы – 0,00 тыс. рубл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100,00 тыс. рублей (выпадающие доходы – 0,00 тыс. рубл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 100,00 тыс. рублей (выпадающие доходы – 0,00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суммы уточняются при формировании МБ на текущий финансовый год и плановый пери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Сведения об основных мерах правов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Программы приведены в Приложении № 7 к Программе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31"/>
      <w:bookmarkStart w:id="6" w:name="sub_1031"/>
      <w:bookmarkEnd w:id="6"/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правляющий делами администрации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ветского муниципального округа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      В.В. Киянов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7406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831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программе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СНОВНЫХ МЕРОПРИЯТИЯХ ПРОГРАММЫ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Далее в настоящем Приложении используются сокращения: округ – Советский муниципального округ Ставропольского края, администрация округа – администрация Советского муниципального округа Ставропольского края, Программа – программа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, органы администрации округа – отраслевые (функциональные) и территориальные органы администрации Советского муниципальн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2269"/>
        <w:gridCol w:w="850"/>
        <w:gridCol w:w="851"/>
        <w:gridCol w:w="4535"/>
        <w:gridCol w:w="2127"/>
      </w:tblGrid>
      <w:tr>
        <w:trPr>
          <w:trHeight w:val="39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, основного мероприят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4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основного мероприятия (краткое опис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язь с индикаторами достижения целей Программы и показателями решения задач Программы</w:t>
            </w:r>
          </w:p>
        </w:tc>
      </w:tr>
      <w:tr>
        <w:trPr>
          <w:trHeight w:val="169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4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«Проведение эффективной политики по предупреждению коррупции на территории Советского муниципального округа Ставропольского края»</w:t>
            </w:r>
          </w:p>
        </w:tc>
      </w:tr>
      <w:tr>
        <w:trPr>
          <w:trHeight w:val="12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«Совершенствование механизмов противодействия коррупции в округ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уществление мер по внедрению механизмов противодействия коррупции в округе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, противодействия коррупции, муниципальной службы и наград администрации округа (далее – отдел кадровой работы администрации округа)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в практику деятельности администрации округа, органов администрации округа профилактических мер, направленных на недопущение создания условий, порождающих коррупци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индикатор Цели 1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оказатель 1.1 приложения № 2 к Программе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(корректировка) и принятие правовых актов администрации округа, органов администрации округа, направленных на противодействие коррупц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 развитие правовой базы, регулирующей вопросы противодействия коррупции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степени полноты правового регулирования вопросов противодействия коррупции, отнесенных к компетенции органов местного самоуправления (от требуемого количества) до 10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оказатель 1.1 приложения № 2 к Программе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2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нормативных правовых актов администрации округа и их проекто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отдел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коррупционных факторов в текстах нормативных правовых актов администрации округа, повышение качества нормативных правовых ак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администрации округа с правоохранительными и иными органами власти в сфере противодействия коррупц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 аппарата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совместных координационных мероприятий, направленных на противодействие коррупции в округ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вопросов правоприменительной практики по результатам вступивших в законную силу решений судов общей юрисдикции и арбитражных судов о признании недействительным ненормативных правовых актов, незаконными решений и действий (бездействия) органов местного самоуправления и их должностных лиц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отдел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.,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одного раза в кварт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.,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одного раза в квартал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и принятие мер по предупреждению и устранению причин нарушений, выявленных судами общей юрисдикции и арбитражными суд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ключения должностей муниципальной службы, замещение которых связано с коррупционными рисками, в соответствующие перечни должностей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блюдения ограничений и запретов, установленных в целях противодействия коррупции, муниципальными служащими, замещающими должности муниципальной службы, замещение которых связано с коррупционными риска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муниципальными служащими запретов, ограничений, требований к служебному поведению и требований об урегулировании конфликта интересо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требований законодательства Российской Федерации в части соблюдения запретов, ограничений, требований к служебному поведению и требований об урегулировании конфликта интерес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пециального программного обеспечения «Справки БК» муниципальными служащими, лицами при поступлении на муниципальную службу при представлени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 (супругов) и несовершеннолетних детей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 аппарата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оцедуры представления сведений доходах, расходах, об имуществе и обязательствах имущественного характе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38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и по соблюдению требований к служебному поведению муниципальных служащих и урегулированию конфликта интересов в администрации округа, а также в ее отраслевых (функциональных) и территориальных органах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а по противодействию коррупции при администрации округ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блюдения муниципальными служащими ограничений и запретов, требований о предотвращении или об урегулировании конфликта интересов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системы противодействия коррупции в округ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 муниципальными служащими комплекса просветительских и воспитательных мер (заседаний «круглых столов», лекций, практических семинаров) по вопросам противодействия коррупц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администрации округ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антикоррупционного сознания муниципальных служащи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муниципальных служащих, в должностные обязанности которых входит осуществление мероприятий в области противодействия корруп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1.1.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лиц, впервые поступивших на муниципальную службу и замещающих должности, связанные с соблюдением запретов, ограничений и обязанностей, установленных в целях противодействия коррупции, в мероприятиях по профессиональному развитию в области противодействия коррупц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,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валификации лиц, впервые поступивших на муниципальную службу, в области противодействия корруп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31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муниципальных служащих, в должностные обязанности которых входит осуществление мероприятий в сфере закупо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противодействию коррупции при предоставлении государственных и муниципальных услуг, в том числе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обеспечение соответствия административных регламентов в сфере контрольно-надзорной деятельности, административных регламентов предоставления государственных и муниципальных услуг требованиям законодательства Российской Федерации, Ставропольского края, правовых актов администрации округа, и контроля за их исполнением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оставление государственных и муниципальных услуг в электронной форме посредством единой системы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рабочих мест предоставления государственных и муниципальных услуг техническими средствами видеонаблюдения, аудиозаписи и д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 аппарата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администрации округа; 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 аппарата администрации округа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,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втоматизации и информационных технологи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исполнения муниципальных функций (предоставления муниципальных услуг) на территории округа, совершенствование и повышение качества предоставления государственных и муниципальных услуг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административных барьеров и повышение доступности государственных и муниципальных услуг, предоставляемых администрацией округа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нтикоррупционных стандартов поведения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контроля в сфере закупок товаров, работ, услуг для обеспечения муниципальных нужд в соответствии с требованиям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при осуществлении закупок товаров, работ, услу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электронной торговой системы для автоматизации закупок малого объем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отдел администрации округа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, обеспечение гласности и прозрачности закупок товаров, работ, услуг для обеспечения муниципальных нужд, осуществляемых у единственного поставщи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4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обоснованности осуществления закупок у единственного поставщика (подрядчика, исполнителя) при осуществлени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учреждений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отдел администрации округа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округа; управление образования администрации округа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необоснованного осуществления закупок у единственного поставщика (подрядчика, исполнителя), в том числе в соответствии с п.9 ч.1 ст.93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4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 по противодействию коррупции в организациях в сферах образования, культуры, в том числе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кодекса этики и служебного поведения работников организации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твращение и урегулирование конфликта интересов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ведение антикоррупционных положений в трудовые договоры работников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ведение процедуры информирования работниками работодателя о случаях склонения их к совершению коррупционных нарушений,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 и порядка рассмотрения таких сообщений, включая создание доступных каналов передачи указанной информации (механизмов «обратной связи», телефона доверия и т.п.)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обучающих мероприятий по вопросам профилактики и противодействия коррупции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мероприятия антикоррупционной направленност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окру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фактов бытовой коррупции в общеобразовательных учреждениях и учреждениях культуры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путем размещения на Интернет-Портале округа информации, предусмотренной ч.2 ст.19 Федерального закона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 округа; отдел автоматизации и информационных технологий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ки использования средств бюджета Советского муниципального округа Ставропольского края, предоставленных субъектам малого и среднего предпринимательства на реализацию инвестиционных проекто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ческого развития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бюджета сред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использованием муниципального имущества, предоставленного в аренду, на праве хозяйственного ведения или оперативного управления. Проведение анализа эффективности его использова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и земельных отношений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использование муниципального имуще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актики рассмотрения в администрации округа и органах администрации округа обращений граждан и организаций по фактам коррупции, а также принятых по таким обращениям мер реагирова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делопроизводства и обращений граждан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ступающей информации в целях определения уровня проявления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мер, направленных на недопущение коррупционных прояв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хода реализации мероприятий Программ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, противодействия коррупции, муниципальной службы и наград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эффективности реализации программ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«Формирование нетерпимого отношения общественности к коррупционным проявлениям»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, противодействия коррупции, муниципальной службы и наград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доли граждан округа, получающих услуги, столкнувшихся с проявлениями коррупции при получении услуг, предоставляемых органами управления и организациями, действующими на территор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считающих коррупционные проявления в сфере предоставления услуг неприемлемы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и 2.1, 2.2 приложения № 2 к Программе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тернет-Портале округа информации о реализации мероприятий в сфере противодействия коррупции, выявленных фактах коррупции в администрации округа, органах администрации округа, и принятых по ним мерах реагирова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втоматизации и информационных технологий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вободного доступа к информации о деятельности администрации округа, органов администрации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актуальном состоянии информации, размещенной в подразделе по противодействию коррупции на Интернет-Портале округа, информационных стендах (щитах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крытости деятельности администрации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ы «горячей линии» для приема сообщений о фактах коррупции, обработка поступающих сообщений о коррупционных проявлениях (в том числе приобретение и оборудование телефона «горячей линии» автоинформатором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делопроизводства и обращений граждан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ступного взаимодействия администрации округа и населения округа в сфере противодействия коррупции на территории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направления гражданами и организациями на Интернет-Портал округа обращений о ставших им известными фактах коррупци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втоматизации и информационных технологий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ступного взаимодействия администрации округа и населения округа в сфере противодействия коррупции на территории окр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граждан по вопросам противодействия коррупции и реализации антикоррупционных мероприятий на территории округа с использованием электронных технических средств воспроизведения аудио, видео и графической информации (приобретение информационного дисплея, размещение на дисплее информации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,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втоматизации и информационных технологий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круга о ходе реализации мер по противодействию корруп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информации о ходе реализации мероприятий по противодействию коррупции для рассмотрения на заседаниях Общественного совета Советского муниципального округа Ставропольского кра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. не реже одного раза в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6 г. не реже одного раза в год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опытом работы в сфере противодействия коррупции, выработка предложений по повышению эффективности мер по противодействию корруп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материалов антикоррупционной направленности, в том числе сведений о фактах коррупционных действий муниципальных служащих при исполнении ими должностных обязанностей и привлечении виновных к ответственност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считающих коррупционные проявления в сфере предоставления услуг неприемлемы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2.2 приложения № 2 к Программе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социальной рекламы антикоррупционной направленности (баннеров. плакатов и др.), её изготовление, размещение в средствах массовой информации округа, на информационных стендах (щитах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адровой работы администрации округ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втоматизации и информационных технологий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населения округа нетерпимого отношения к проявлениям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считающих коррупционные проявления в сфере предоставления услуг неприемлемы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и 2.1, 2.2 приложения № 2 к Программе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изготовление печатной продукции антикоррупционной направленности (в том числе буклетов, календарей, листовок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втоматизации и информационных технологий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населения округа нетерпимого отношения к проявлениям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считающих коррупционные проявления в сфере предоставления услуг неприемлемы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и 2.1, 2.2 приложения № 2 к Программе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, приуроченных к Международному дню борьбы с коррупцией 9 декабря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,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антикоррупционных стандартов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считающих коррупционные проявления в сфере предоставления услуг неприемлемы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и 2.1, 2.2 приложения № 2 к Программе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антикоррупционного мировоззрения подрастающего поколения посредством доступных для их понимания форм (проведение конкурсов на антикоррупционную тематику, изготовление и распространение антикоррупционной продукции среди молодежи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,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детей и молодёжи отрицательного отношения к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граждан округа, считающих коррупционные проявления в сфере предоставления услуг неприемлемы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2.2 приложения № 2 к Программе</w:t>
            </w:r>
          </w:p>
        </w:tc>
      </w:tr>
      <w:tr>
        <w:trPr>
          <w:trHeight w:val="19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социологического опроса населения округа о результативности и эффективности антикоррупционных мероприятий, предусмотренных Программой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коррупции в администрации округа, органах администрации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</w:tr>
    </w:tbl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правляющий делами администрации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ветского муниципального округа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В.В. Ки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7285"/>
      </w:tblGrid>
      <w:tr>
        <w:trPr/>
        <w:tc>
          <w:tcPr>
            <w:tcW w:w="7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831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программе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ЦЕЛЕВЫХ ИНДИКАТОРАХ И ПОКАЗАТЕЛЯХ ПРОГРАММЫ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 И ИХ ЗНАЧЕНИЯ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Далее в настоящем Приложении используются сокращения: округ – Советский муниципальный округ Ставропольского края, администрация округа – администрация Советского муниципального округа Ставропольского края, Программа – программа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5"/>
        <w:gridCol w:w="715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2977"/>
      </w:tblGrid>
      <w:tr>
        <w:trPr>
          <w:trHeight w:val="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 достижения цели Программы и показателя решения задач Программы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 достижения цели Программы и показателя решения задач Программы по год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тодика расчета)*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  <w:tab w:val="left" w:pos="3705" w:leader="none"/>
                <w:tab w:val="left" w:pos="5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  <w:tab w:val="left" w:pos="3705" w:leader="none"/>
                <w:tab w:val="left" w:pos="5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5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«Проведение эффективной политики по предупреждению коррупции на территории Советского муниципальн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округа, получающих услуги, столкнувшихся с проявлениями коррупции при получении услуг, предоставляемых органами управления и организациями, действующими на территории округа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рганах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о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= Kу / К x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- доля граждан округа, получающих услуги, столкнувшихся с проявлениями коррупции при получении услуг, предоставляемых органами управления и организациями, действующими на территор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у - количество граждан округа, получающих услуги, столкнувшихся с проявлениями коррупции при получении услуг, предоставляемых органами управления и организациями, действующими на территории округа, в том числе: в органах местного самоуправления, в сфере здравоохранения, в сфере образования, друг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общее количество опрошенных граждан округа</w:t>
            </w:r>
          </w:p>
        </w:tc>
      </w:tr>
      <w:tr>
        <w:trPr>
          <w:trHeight w:val="235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«Совершенствование механизмов противодействия коррупции в округ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полноты правового регулирования вопросов противодействия коррупции, отнесенных к компетенции органов местного самоуправления (от требуемого количества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= Ктреб / Кп х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- степень полноты правового регулирования вопросов противодействия коррупции, отнесенных к компетенци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реб – количество требуемых правовых актов органов местного самоуправления, регулирующих вопросы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– количество принятых правовых актов органов местного самоуправления, регулирующих вопросы организации муниципальной службы</w:t>
            </w:r>
          </w:p>
        </w:tc>
      </w:tr>
      <w:tr>
        <w:trPr>
          <w:trHeight w:val="235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«Формирование нетерпимого отношения общественности к коррупционным проявления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 = Kс / К x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 - доля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с - количество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общее количество опрошенных граждан округа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округа, считающих коррупционные проявления в сфере предоставления услуг неприемлемы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 = Kн / Кx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 - доля граждан округа, считающих коррупционные проявления в сфере предоставления услуг неприемлем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н - количество граждан округа, считающих коррупционные проявления в сфере предоставления услуг неприемлем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общее количество опрошенных граждан округ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правляющий делами администрации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ветского 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В.В. Киян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7285"/>
      </w:tblGrid>
      <w:tr>
        <w:trPr/>
        <w:tc>
          <w:tcPr>
            <w:tcW w:w="7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831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программе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СТОЧНИКЕ ИНФОРМАЦИИ И МЕТОДИКЕ РАСЧЕТА ИНДИКАТОРА ДОСТИЖЕНИЯ ЦЕЛИ И ПОКАЗАТЕЛЕЙ РЕШЕНИЯ ЗАДАЧ ПРОГРАММЫ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Далее в настоящем Приложении используются сокращения: округ – Советский муниципальный округ Ставропольского края, администрация округа – администрация Советского муниципального округа Ставропольского края, Программа – программа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709"/>
        <w:gridCol w:w="6394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(методика расчета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характеристики индикатора, показателя Программы *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«Противодействие коррупции на территории Советского муниципальн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округа, получающих услуги, столкнувшихся с проявлениями коррупции при получении услуг, предоставляемых органами управления и организациями, действующими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= Kу / К x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- доля граждан округа, получающих услуги, столкнувшихся с проявлениями коррупции при получении услуг, предоставляемых органами управления и организациями, действующими на территории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у - количество граждан округа, получающих услуги, столкнувшихся с проявлениями коррупции при получении услуг, предоставляемых органами управления и организациями, действующими на территории округа, в том числе: в органах местного самоуправления, в сфере здравоохранения, в сфере образования, друг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общее количество опрошенных граждан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за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полноты правового регулирования вопросов противодействия коррупции, отнесенных к компетенции органов местного самоуправления (от требуемого количе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= Ктреб / Кп х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- степень полноты правового регулирования вопросов противодействия коррупции, отнесенных к компетенци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реб – количество требуемых правовых актов органов местного самоуправления, регулирующих вопросы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– количество принятых правовых актов органов местного самоуправления, регулирующих вопросы организации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за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 = Kс / К x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с - доля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с - количество граждан округа, получающих услуги, предоставляемые органами управления и организациями, действующими на территории округа, и готовых обнародовать факты склонения их работниками органов управления и организаций, действующих на территории округа, к коррупционным проявл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общее количество опрошенных граждан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за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округа, считающих коррупционные проявления в сфере предоставления услуг неприемлем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 = Kн / Кx 100%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 - доля граждан округа, считающих коррупционные проявления в сфере предоставления услуг неприемлем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н - количество граждан округа, считающих коррупционные проявления в сфере предоставления услуг неприемлем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- общее количество опрошенных граждан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за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правляющий делами администрации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ветского 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ропольского края                                                                                                                        В.В. Киянов</w:t>
      </w:r>
    </w:p>
    <w:tbl>
      <w:tblPr>
        <w:tblW w:w="1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7285"/>
      </w:tblGrid>
      <w:tr>
        <w:trPr/>
        <w:tc>
          <w:tcPr>
            <w:tcW w:w="7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831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программе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ЕСОВЫХ КОЭФФИЦИЕНТАХ, ПРИСВОЕННЫХ ЦЕЛИ, ЗАДАЧАМ ПРОГРАММЫ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Далее в настоящем Приложении используются сокращения: округ – Советский муниципального округ Ставропольского края, администрация округа – администрация Советского муниципального округа Ставропольского края, Программа – программа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995"/>
        <w:gridCol w:w="992"/>
        <w:gridCol w:w="993"/>
        <w:gridCol w:w="992"/>
        <w:gridCol w:w="992"/>
        <w:gridCol w:w="992"/>
        <w:gridCol w:w="993"/>
      </w:tblGrid>
      <w:tr>
        <w:trPr>
          <w:trHeight w:val="46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рограммы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весовых коэффициентов, присвоенных целям и задачам Программы по годам</w:t>
            </w:r>
          </w:p>
        </w:tc>
      </w:tr>
      <w:tr>
        <w:trPr>
          <w:trHeight w:val="24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1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9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Проведение эффективной политики по предупреждению коррупции на территории Советского муниципального округа Ставрополь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«Совершенствование механизмов противодействия коррупции в окру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«Формирование нетерпимого отношения общественности к коррупционным проявле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правляющий делами администрации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ветского 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В.В. Киян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7285"/>
      </w:tblGrid>
      <w:tr>
        <w:trPr/>
        <w:tc>
          <w:tcPr>
            <w:tcW w:w="7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831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программе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 ПРОГРАММЫ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Далее в настоящем Приложении используются сокращения: Программа – программа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, ФБ - Федеральный бюджет, КБ - бюджет Ставропольского края, МБ - бюджет Советского муниципального округа Ставропольского края, АСМО СК – администрация Советского муниципальн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9"/>
        <w:gridCol w:w="567"/>
        <w:gridCol w:w="567"/>
        <w:gridCol w:w="992"/>
        <w:gridCol w:w="1199"/>
        <w:gridCol w:w="691"/>
        <w:gridCol w:w="1087"/>
        <w:gridCol w:w="995"/>
        <w:gridCol w:w="992"/>
        <w:gridCol w:w="993"/>
        <w:gridCol w:w="1133"/>
        <w:gridCol w:w="993"/>
        <w:gridCol w:w="1134"/>
      </w:tblGrid>
      <w:tr>
        <w:trPr>
          <w:trHeight w:val="60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 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рограммы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юдже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ая (справочная) оценка расходов (тыс. рублей)</w:t>
            </w:r>
          </w:p>
        </w:tc>
      </w:tr>
      <w:tr>
        <w:trPr>
          <w:trHeight w:val="19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6 г.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а Советского городского округа Ставропольского края «Противодействие коррупции на территории Советского муниципальн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О С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сновное мероприятие Осуществление мер по внедрению механизмов противодействия коррупции в ок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О С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. Осуществление мероприятий по противодействию коррупции при предоставлении государственных и муниципальных услуг, (в том числе: - оснащение рабочих мест предоставления государственных и муниципальных услуг техническими средствами видеонаблюдения, аудиозаписи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О С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 Основное мероприятие «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О С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Обеспечение работы «горячей линии» для приема сообщений о фактах коррупции, обработка поступающих сообщений о коррупционных проявлениях (в том числе приобретение и оборудование телефона «горячей линии» автоинформатор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9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О С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Информирование граждан по вопросам противодействия коррупции и реализации антикоррупционных мероприятий на территории округа с использованием электронных технических средств воспроизведения аудио, видео и графической информации  (приобретение информационного дисплея, размещение на дисплее информ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О С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убликация в средствах массовой информации материалов антикоррупционной направленности, в том числе сведений о фактах коррупционных действий муниципальных служащих при исполнении ими должностных обязанностей и привлечении виновных к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О С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2.8. Разработка проектов социальной рекламы антикоррупционной направленности (баннеров, плакатов и др.), её изготовление, размещение в средствах массовой информации округа, на информационных стендах (щит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О С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Разработка и изготовление печатной продукции антикоррупционной направленности (в том числе буклетов, календарей, листово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О С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. Популяризация антикоррупционного мировоззрения подрастающего поколения посредством доступных для их понимания форм (проведение конкурсов на антикоррупционную тематику, изготовление и распространение антикоррупционной продукции среди молодеж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.ч.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МО С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правляющий делами администрации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ветского 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В.В. Ки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7285"/>
      </w:tblGrid>
      <w:tr>
        <w:trPr/>
        <w:tc>
          <w:tcPr>
            <w:tcW w:w="7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831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программе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И ПРОГНОЗНАЯ (СПРАВОЧНАЯ) ОЦЕН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ОВ БЮДЖЕТА СОВЕТСКОГО МУНИЦИПАЛЬНОГО ОКРУГА СТАВРОПОЛЬСКОГО КРАЯ, И ИНЫХ УЧАСТНИКОВ ПРОГРАММЫ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 НА РЕАЛИЗАЦИЮ ЦЕЛ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Далее в настоящем Приложении используются сокращения: Программа – программа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, ФБ – Федеральный бюджет, КБ – бюджет Ставропольского края, МБ – бюджет Советского муниципального округа Ставропольского края, АСМО СК – администрация Советского муниципальн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3260"/>
        <w:gridCol w:w="1134"/>
        <w:gridCol w:w="851"/>
        <w:gridCol w:w="850"/>
        <w:gridCol w:w="851"/>
        <w:gridCol w:w="1133"/>
        <w:gridCol w:w="993"/>
        <w:gridCol w:w="1134"/>
      </w:tblGrid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основного мероприятия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ая (справочная) оценка расходов (тыс.рублей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-2026 г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сновное мероприятие Осуществление мер по внедрению механизмов противодействия коррупции в окру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основному мероприятию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. Осуществление мероприятий по противодействию коррупции при предоставлении государственных и муниципальных услуг, (в том числе: - оснащение рабочих мест предоставления государственных и муниципальных услуг техническими средствами видеонаблюдения, аудиозаписи и д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2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Основное 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>
          <w:trHeight w:val="5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Обеспечение работы «горячей линии» для приема сообщений о фактах коррупции, обработка поступающих сообщений о коррупционных проявлениях (в том числе приобретение и оборудование телефона горячей линии автоинформаторо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Информирование граждан по вопросам противодействия коррупции и реализации антикоррупционных мероприятий на территории округа с использованием электронных технических средств воспроизведения аудио, видео и графической информации (приобретение информационного дисплея, размещение на дисплее информ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убликация в средствах массовой информации материалов антикоррупционной направленности, в том числе сведений о фактах коррупционных действий муниципальных служащих при исполнении ими должностных обязанностей и привлечении виновных к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. Разработка проектов социальной рекламы антикоррупционной направленности, её изготовление, размещение в средствах массовой информации округа, на информационных стендах (щит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Разработка и изготовление печатной продукции антикоррупционной направленности (в том числе буклетов, календарей, листов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1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1. Популяризация антикоррупционного мировоззрения подрастающего поколения посредством доступных для их понимания форм (проведение конкурсов на антикоррупционную тематику, изготовление и распространение антикоррупционной продукции среди молодеж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правляющий делами администрации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ветского 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                                                                           </w:t>
      </w:r>
      <w:r>
        <w:rPr/>
        <w:t xml:space="preserve"> В.В. Киянов</w:t>
      </w:r>
    </w:p>
    <w:tbl>
      <w:tblPr>
        <w:tblW w:w="1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7285"/>
      </w:tblGrid>
      <w:tr>
        <w:trPr/>
        <w:tc>
          <w:tcPr>
            <w:tcW w:w="7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8312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программе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СНОВНЫХ МЕРАХ ПРАВОВОГО РЕГУЛИРОВАНИЯ В СФЕРЕ РЕАЛИЗАЦИИ ПРОГРАММЫ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Далее в настоящем Приложении используются сокращения: Программа – программа Советского муниципального округа Ставропольского края «Противодействие коррупции на территории Советского муниципального округа Ставропольского края», администрация округа – администрация Советского муниципального округа Ставропольского края, округ – Советский муниципального округ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00"/>
        <w:gridCol w:w="6554"/>
        <w:gridCol w:w="3402"/>
        <w:gridCol w:w="19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«Противодействие коррупции на территории Советского муниципальн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Советского городского округа Ставропольского края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ложении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 в администрации Советского городского округа Ставропольского края, а также в ее отраслевых (функциональных) и территориальных органах и соблюдения муниципальными служащими требований к служебному повед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, противодействия коррупции, муниципальной службы и наград администрации округа (далее – отдел кадровой работы администрации ок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20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рядка проведения социологических опросов населения Советского городского округа Ставропольского края о результативности и эффективности антикоррупционных мероприятий, предусмотренных программой Советского городского округа Ставропольского края «Противодействие коррупции на территории Советского городского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бразовании Совета по противодействию коррупции при администрации Советского городского округ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рядка рассмотрения заявления муниципального служащего администрации Советского городского округа Ставропольского края, в том числе ее отраслевого (функционального) или территориального органа, о получении разрешения представителя нанимателя (работодателя) на участие на безвозмездной основе в управлении некоммерческой организац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рядка проведения антикоррупционной экспертизы нормативных правовых актов (проектов нормативных правовых актов) администрации Советского городского округа Ставропольского края в целях выявления в них коррупциогенных факторов и их последующего уст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оставлении сведений о наличии цифровых финансовых активов, цифровых прав, включающих одновременно цифровые финансовые активы и иные цифровые права, утилитарных цифровых прав и цифровой валю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2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рядке уведомления представителя нанимателя (работодателя) о фактах обращения в целях склонения муниципального служащего, замещающего должность муниципальной службы в аппарате администрации Советского городского округа Ставропольского края, руководителя отраслевого (функционального) или территориального органа администрации Советского городского округа Ставропольского края к совершению коррупционных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сообщении Главой Советского городского округа Ставропольского края, муниципальными служащими, замещающими должности муниципальной службы в администрации Советского городского округа Ставропольского края, а также в ее отраслевых (функциональных) и территориальных органах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подарка и зачислении средств, вырученных от его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2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рядке уведомления муниципальных служащих администрации Советского городского округа Ставропольского края представителя нанимателя о намерении выполнять иную оплачиваемую работу и регистрации этих уведом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 202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Кодекса этики и служебного поведения муниципальных служащих администрации Советского городского округа Ставропольского края, а также ее отраслевых (функциональных) и территориальных орг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2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антикоррупционного мониторинга муниципальных правовых актов администрации Советского городского округ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отдел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порядке сообщения муниципальными служащими, замещающими должности муниципальной службы в администрации Советского городского округа Ставропольского края, в том числе ее отраслевых (функциональных) и территориальных органах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Советского городского округа Ставропольского края, а также в ее отраслевых (функциональных) и территориальных орган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 утверждении порядка обработки поступающих в администрацию Советского городского округа Ставропольского края сообщений о коррупционных проявл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оложении о порядке представления сведений о доходах, об имуществе и обязательствах имущественного характера гражданами, претендующими на замещение должностей муниципальной службы, и сведений о доходах, расходах, об имуществе и обязательствах имущественного характера, представляемых муниципальными служащими администрации Советского муниципального округа Ставропольского края, а также ее отраслевых (функциональных) и территориальных орг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рядка размещения сведений о доходах, расходах, об имуществе и обязательствах имущественного характера отдельных категорий лиц, их супруг (супругов) и несовершеннолетних детей на официальном Интернет-Портале Советского муниципального округа Ставропольского края в информационно-телекоммуникационной сети «Интернет» и предоставления этих сведений средствам массовой информации для опублик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еречня должностей муниципальной службы в администрации Советского муниципального округа Ставропольского края и ее отраслевых (функциональных) и территориальных органах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ечне должностей муниципальной службы в администрации Советского муниципального округа Ставропольского края и ее отраслевых (функциональных) и территориальных органах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рядка применения взысканий за несоблюдение муниципальными служащими администрации Советского муниципального округа Ставропольского края, а также ее отраслевых (функциональных) и территориальных органов,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Советского муниципального округа Ставропольского края, а также в ее отраслевых (функциональных) и территориальных орган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Советского городского округа Ставропольского кра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рганизации работы с перечнем функций администрации Советского городского округа Ставропольского края, в том числе в ее отраслевых (функциональных) и территориальных органах, при реализации которых наиболее вероятно возникновение коррупционных прояв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ряжение администрации Советского городского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 организации работы по приему сведений о доходах, расходах, об имуществе и обязательствах имущественного характе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2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ряжение администрации Советского городского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ведении социологического опроса населения Советского муниципального округ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азначении ответственных за работу по профилактике коррупционных и иных правонарушений в администрации Советского муниципального округа Ставрополь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екоторых мерах по реализации распоряжения Правительства Ставропольского края от 10 сентября 2021 г. № 356-рп «О некоторых мерах по реализации постановления Правительства Российской Федерации от 05 марта 2018 г. № 228 «О реестре лиц, уволенных в связи с утратой довер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бразовании комиссии по соблюдению требований к служебному поведению муниципальных служащих и урегулированию конфликта интересов в администрации Советского муниципального округа Ставропольского края, а также в ее отраслевых (функциональных) и территориальных орган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дровой работ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й правовой акт орган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азначении уполномоченного по приему уведомл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е и оценке подарка, реализации (выкупе) подарка и зачислении средств, вырученных от его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ов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й правовой акт органа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азначении ответственных за работу по профилактике коррупционных и иных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ов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й правовой акт органа администрации округа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екоторых мерах по реализации распоряжения Правительства Ставропольского края от 10 сентября 2021 г. № 356-рп «О некоторых мерах по реализации постановления Правительства Российской Федерации от 05 марта 2018 г. № 228 «О реестре лиц, уволенных в связи с утратой довер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ов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24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9"/>
        <w:spacing w:lineRule="exact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правляющий делами администрации</w:t>
      </w:r>
    </w:p>
    <w:p>
      <w:pPr>
        <w:pStyle w:val="Style29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ветского муниципального округа</w:t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tyle2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В.В. Кия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_GoBack"/>
      <w:bookmarkStart w:id="8" w:name="_GoBack"/>
      <w:bookmarkEnd w:id="8"/>
    </w:p>
    <w:sectPr>
      <w:type w:val="nextPage"/>
      <w:pgSz w:w="11906" w:h="16838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Times New Roman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Calibri" w:cs="Times New Roman"/>
      <w:sz w:val="24"/>
      <w:szCs w:val="24"/>
    </w:rPr>
  </w:style>
  <w:style w:type="character" w:styleId="4">
    <w:name w:val="Заголовок 4 Знак"/>
    <w:qFormat/>
    <w:rPr>
      <w:rFonts w:ascii="Arial" w:hAnsi="Arial" w:eastAsia="Calibri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Активная гипертекстовая ссылка"/>
    <w:qFormat/>
    <w:rPr>
      <w:b/>
      <w:bCs/>
      <w:color w:val="008000"/>
      <w:u w:val="single"/>
    </w:rPr>
  </w:style>
  <w:style w:type="character" w:styleId="Style15">
    <w:name w:val="Заголовок своего сообщения"/>
    <w:qFormat/>
    <w:rPr>
      <w:b/>
      <w:bCs/>
      <w:color w:val="000080"/>
    </w:rPr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000080"/>
    </w:rPr>
  </w:style>
  <w:style w:type="character" w:styleId="Style18">
    <w:name w:val="Не вступил в силу"/>
    <w:qFormat/>
    <w:rPr>
      <w:b/>
      <w:bCs/>
      <w:color w:val="008080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qFormat/>
    <w:rPr>
      <w:b/>
      <w:bCs/>
      <w:color w:val="008000"/>
    </w:rPr>
  </w:style>
  <w:style w:type="character" w:styleId="Style21">
    <w:name w:val="Сравнение редакций"/>
    <w:qFormat/>
    <w:rPr>
      <w:b/>
      <w:bCs/>
      <w:color w:val="00008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Style23">
    <w:name w:val="Сравнение редакций. Удаленный фрагмент"/>
    <w:qFormat/>
    <w:rPr>
      <w:strike/>
      <w:color w:val="808000"/>
    </w:rPr>
  </w:style>
  <w:style w:type="character" w:styleId="Style24">
    <w:name w:val="Утратил силу"/>
    <w:qFormat/>
    <w:rPr>
      <w:b/>
      <w:bCs/>
      <w:strike/>
      <w:color w:val="808000"/>
    </w:rPr>
  </w:style>
  <w:style w:type="character" w:styleId="Style2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27">
    <w:name w:val="Нижний колонтитул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Внимание: Криминал!!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2">
    <w:name w:val="Внимание: недобросовестность!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3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eastAsia="Calibri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C0C0C0"/>
    </w:rPr>
  </w:style>
  <w:style w:type="paragraph" w:styleId="Style3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36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</w:rPr>
  </w:style>
  <w:style w:type="paragraph" w:styleId="Style37">
    <w:name w:val="Интерфейс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color w:val="ECE9D8"/>
    </w:rPr>
  </w:style>
  <w:style w:type="paragraph" w:styleId="Style38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4"/>
      <w:szCs w:val="24"/>
    </w:rPr>
  </w:style>
  <w:style w:type="paragraph" w:styleId="Style39">
    <w:name w:val="Информация об изменениях документа"/>
    <w:basedOn w:val="Style38"/>
    <w:next w:val="Normal"/>
    <w:qFormat/>
    <w:pPr>
      <w:ind w:left="0" w:hanging="0"/>
    </w:pPr>
    <w:rPr/>
  </w:style>
  <w:style w:type="paragraph" w:styleId="Style4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41">
    <w:name w:val="Колонтитул (ле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Style43">
    <w:name w:val="Колонтитул (пра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Комментарий пользователя"/>
    <w:basedOn w:val="Style3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5">
    <w:name w:val="Куда обратиться?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4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47">
    <w:name w:val="Необходимые документы"/>
    <w:basedOn w:val="Normal"/>
    <w:next w:val="Normal"/>
    <w:qFormat/>
    <w:pPr>
      <w:autoSpaceDE w:val="false"/>
      <w:spacing w:lineRule="auto" w:line="240" w:before="0" w:after="0"/>
      <w:ind w:left="118" w:hanging="0"/>
      <w:jc w:val="both"/>
    </w:pPr>
    <w:rPr>
      <w:rFonts w:ascii="Arial" w:hAnsi="Arial" w:eastAsia="Calibri" w:cs="Arial"/>
      <w:sz w:val="24"/>
      <w:szCs w:val="24"/>
    </w:rPr>
  </w:style>
  <w:style w:type="paragraph" w:styleId="Style4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50">
    <w:name w:val="Оглавление"/>
    <w:basedOn w:val="Style49"/>
    <w:next w:val="Normal"/>
    <w:qFormat/>
    <w:pPr>
      <w:ind w:left="140" w:hanging="0"/>
    </w:pPr>
    <w:rPr>
      <w:rFonts w:ascii="Arial" w:hAnsi="Arial" w:cs="Arial"/>
    </w:rPr>
  </w:style>
  <w:style w:type="paragraph" w:styleId="Style51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5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54">
    <w:name w:val="Пример."/>
    <w:basedOn w:val="Normal"/>
    <w:next w:val="Normal"/>
    <w:qFormat/>
    <w:pPr>
      <w:autoSpaceDE w:val="false"/>
      <w:spacing w:lineRule="auto" w:line="240" w:before="0" w:after="0"/>
      <w:ind w:left="118" w:firstLine="602"/>
      <w:jc w:val="both"/>
    </w:pPr>
    <w:rPr>
      <w:rFonts w:ascii="Arial" w:hAnsi="Arial" w:eastAsia="Calibri" w:cs="Arial"/>
      <w:sz w:val="24"/>
      <w:szCs w:val="24"/>
    </w:rPr>
  </w:style>
  <w:style w:type="paragraph" w:styleId="Style55">
    <w:name w:val="Примечание."/>
    <w:basedOn w:val="Style3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6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Calibri" w:cs="Arial"/>
      <w:sz w:val="24"/>
      <w:szCs w:val="24"/>
    </w:rPr>
  </w:style>
  <w:style w:type="paragraph" w:styleId="Style57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eastAsia="Calibri" w:cs="Arial"/>
      <w:sz w:val="24"/>
      <w:szCs w:val="24"/>
    </w:rPr>
  </w:style>
  <w:style w:type="paragraph" w:styleId="Style58">
    <w:name w:val="Текст в таблице"/>
    <w:basedOn w:val="Style30"/>
    <w:next w:val="Normal"/>
    <w:qFormat/>
    <w:pPr>
      <w:widowControl/>
      <w:ind w:firstLine="500"/>
    </w:pPr>
    <w:rPr>
      <w:rFonts w:eastAsia="Calibri"/>
    </w:rPr>
  </w:style>
  <w:style w:type="paragraph" w:styleId="Style59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60">
    <w:name w:val="Центрированный (таблица)"/>
    <w:basedOn w:val="Style30"/>
    <w:next w:val="Normal"/>
    <w:qFormat/>
    <w:pPr>
      <w:widowControl/>
      <w:jc w:val="center"/>
    </w:pPr>
    <w:rPr>
      <w:rFonts w:eastAsia="Calibri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04:00Z</dcterms:created>
  <dc:creator>Княжна Ольга</dc:creator>
  <dc:description/>
  <cp:keywords/>
  <dc:language>en-US</dc:language>
  <cp:lastModifiedBy>EKONOM3</cp:lastModifiedBy>
  <cp:lastPrinted>2024-01-31T13:43:00Z</cp:lastPrinted>
  <dcterms:modified xsi:type="dcterms:W3CDTF">2024-04-26T07:38:00Z</dcterms:modified>
  <cp:revision>92</cp:revision>
  <dc:subject/>
  <dc:title/>
</cp:coreProperties>
</file>