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«    » декабря 2021 года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2 год и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75 786,03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77 389,53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01 603,50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75 786,03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75 786,03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75 786,03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75 786,03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77 389,53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77 389,53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77 389,5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77 389,53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6:00Z</dcterms:created>
  <dc:creator>krtosi</dc:creator>
  <dc:description/>
  <dc:language>en-US</dc:language>
  <cp:lastModifiedBy>SoKoWW</cp:lastModifiedBy>
  <cp:lastPrinted>2020-11-10T08:41:00Z</cp:lastPrinted>
  <dcterms:modified xsi:type="dcterms:W3CDTF">2022-12-14T06:48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