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05 сентября 2023 г.                                                                                                                  № 98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08 декабря 2022 г № 22 «О бюджете Советского городского округа Ставропольского края на 2023 год и плановый период 2024 и 2025 годов»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08 декабря 2022 г. № 22 «О бюджете Советского городского округа Ставропольского края на 2023 год и плановый период 2024 и 2025 годов» следующие изменения:</w:t>
      </w:r>
    </w:p>
    <w:p>
      <w:pPr>
        <w:pStyle w:val="Style7"/>
        <w:ind w:firstLine="709"/>
        <w:rPr/>
      </w:pPr>
      <w:r>
        <w:rPr>
          <w:sz w:val="24"/>
        </w:rPr>
        <w:t>1) в пункте 1: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а) в подпункте 1.1 цифры «2 206 896,33» заменить цифрами             «2 196 154,52», цифры «1 970 319,41» заменить цифрами             «1 942 362,22», цифры «1 953 095,07» заменить цифрами             «1 907 810,65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б) в подпункте 1.2. цифры «2 335 158,69» заменить цифрами              «</w:t>
      </w:r>
      <w:r>
        <w:rPr>
          <w:bCs/>
          <w:sz w:val="24"/>
        </w:rPr>
        <w:t>2 324 416,88</w:t>
      </w:r>
      <w:r>
        <w:rPr>
          <w:sz w:val="24"/>
        </w:rPr>
        <w:t>», цифры «1 970 319,41» заменить цифрами «1 942 362,22», цифры «1 953 095,07» заменить цифрами «1 907 810,65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2) в пункте 4 цифры «1 475 574,16» заменить цифрами «1 466 434,11», цифры «1 423 901,26» заменить цифрами «1 395 944,07», цифры «1 511 489,58» заменить цифрами «1 466 205,16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3) в пункте 8 цифры «48 256,92», заменить цифрами «48 277,79»;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4) в пункте 10 цифры «449 096,08» заменить цифрами «418 837,72»;</w:t>
      </w:r>
    </w:p>
    <w:p>
      <w:pPr>
        <w:pStyle w:val="Style7"/>
        <w:ind w:firstLine="709"/>
        <w:rPr/>
      </w:pPr>
      <w:r>
        <w:rPr>
          <w:sz w:val="24"/>
        </w:rPr>
        <w:t>5) приложения 1,2,3,4,5,6,7,8,9,10 изложить в новой редакции.</w:t>
      </w:r>
    </w:p>
    <w:p>
      <w:pPr>
        <w:pStyle w:val="Style7"/>
        <w:ind w:firstLine="709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firstLine="709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Н. Н. Деревянко 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С.В. Гультя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Совет</cp:lastModifiedBy>
  <cp:lastPrinted>2023-07-04T16:16:00Z</cp:lastPrinted>
  <dcterms:modified xsi:type="dcterms:W3CDTF">2023-09-05T13:26:00Z</dcterms:modified>
  <cp:revision>231</cp:revision>
  <dc:subject/>
  <dc:title>Модельный муниципальный правовой акт о бюджете муниципального образования на очередной финансовый год</dc:title>
</cp:coreProperties>
</file>