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ConsNormal"/>
        <w:ind w:left="48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</w:t>
      </w:r>
    </w:p>
    <w:p>
      <w:pPr>
        <w:pStyle w:val="ConsNormal"/>
        <w:ind w:left="48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8 декабря 2022 года  № 2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на 2023 год и плановый период 2024 и 2025 годов»( в редакции решения Совета депутатов Советского городского округа Ставропольского края от 5 сентября 2023 года № 9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                         на плановый период 2024 и 2025 год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9"/>
        <w:gridCol w:w="1651"/>
        <w:gridCol w:w="1653"/>
      </w:tblGrid>
      <w:tr>
        <w:trPr/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5" w:firstLine="485"/>
              <w:jc w:val="center"/>
              <w:rPr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34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>
          <w:trHeight w:val="3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>
          <w:trHeight w:val="34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>
          <w:trHeight w:val="35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>
          <w:trHeight w:val="34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2 362,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07 810,6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krtosi</dc:creator>
  <dc:description/>
  <cp:keywords/>
  <dc:language>en-US</dc:language>
  <cp:lastModifiedBy>sekretar</cp:lastModifiedBy>
  <cp:lastPrinted>2020-11-06T16:55:00Z</cp:lastPrinted>
  <dcterms:modified xsi:type="dcterms:W3CDTF">2023-09-07T11:01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