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Совета депутатов</w:t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</w:rPr>
        <w:t xml:space="preserve">Советского городского округа 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В.П. Немову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 Василий Пет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Советского городского округа Ставропольского края просит Вас внести в повестку дня на заседание Совета депутатов Советского городского круга Ставропольского края вопрос о внесении изменений в решение Совета депутатов Советского городского округа Ставропольского края от  20 декабря 2017 года № 72 «О бюджете Советского городского округа Ставропольского края на 2018 год и плановый период 2019 и 2020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ветского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Ставропольского края                                          С.Н.Воронков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2:16:00Z</dcterms:created>
  <dc:creator>Кудряшова Людмила Алексеевна</dc:creator>
  <dc:description/>
  <cp:keywords/>
  <dc:language>en-US</dc:language>
  <cp:lastModifiedBy>sokula</cp:lastModifiedBy>
  <cp:lastPrinted>2018-02-03T14:52:00Z</cp:lastPrinted>
  <dcterms:modified xsi:type="dcterms:W3CDTF">2018-02-03T10:53:00Z</dcterms:modified>
  <cp:revision>16</cp:revision>
  <dc:subject/>
  <dc:title/>
</cp:coreProperties>
</file>