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депутатов Советского 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Ставропольского края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20 декабря 2017 года № 72 «О бюджете 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я на 2018 год и плановый период 2019 и 2020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ов» (в редакции решения Совета депутатов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>края от 27 апреля 2018 года № 113)</w:t>
      </w:r>
    </w:p>
    <w:p>
      <w:pPr>
        <w:pStyle w:val="Normal"/>
        <w:spacing w:lineRule="auto" w:line="240"/>
        <w:rPr/>
      </w:pPr>
      <w:r>
        <w:rPr/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главных администраторов доходных источников бюджета Советского городского округа Ставропольского края на </w:t>
      </w:r>
      <w:r>
        <w:rPr/>
        <w:t>2018 год и плановый период 2019 и 2020 годов</w:t>
      </w:r>
      <w:r>
        <w:rPr>
          <w:bCs/>
          <w:szCs w:val="28"/>
        </w:rPr>
        <w:t xml:space="preserve">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гражданской ответственности, когда выгодоприобретателями выступают 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Heading9"/>
              <w:shd w:fill="FFFFFF" w:val="clear"/>
              <w:snapToGrid w:val="false"/>
              <w:ind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  за  выдачу  разрешения  на 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х. Восточного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ЦКД" с. Горькая Балка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с. Нины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с. Отказного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"КДЦ" с. Правокумского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"Солдато - Александровское СКО"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7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(обеспечение жильем молодых сем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45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181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111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3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4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3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4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3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4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18  0401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 02 15001 04 0000 151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198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29999 04 000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8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компенсация расходов по повышению заработной платы муниципальных служащих муниципальной службы, а также работников муниципаль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8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35118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29999 04 0173 151                        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61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ремонту кровель в муниципаль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9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110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1108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9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80</w:t>
            </w:r>
          </w:p>
        </w:tc>
        <w:tc>
          <w:tcPr>
            <w:tcW w:w="5198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18  0401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4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42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0024 04 1122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5084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522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528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538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2 39998 04 1157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32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0024 04 0036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1 04 0000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5543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селе Отказное- благоустройство парковой зоны села Отказное Советского городского округа Ставропольского края 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селе Отказное- благоустройство парковой зоны села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8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в селе Отказное- благоустройство парковой зоны села Отказное Советского городского округа Ставропольского края 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>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8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1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57:00Z</dcterms:created>
  <dc:creator>Пользователь</dc:creator>
  <dc:description/>
  <cp:keywords/>
  <dc:language>en-US</dc:language>
  <cp:lastModifiedBy>Sekretar</cp:lastModifiedBy>
  <cp:lastPrinted>2018-02-03T14:41:00Z</cp:lastPrinted>
  <dcterms:modified xsi:type="dcterms:W3CDTF">2018-05-03T07:45:00Z</dcterms:modified>
  <cp:revision>46</cp:revision>
  <dc:subject/>
  <dc:title>Перечень администраторов доходов, зачисляемых в федеральный бюджет</dc:title>
</cp:coreProperties>
</file>