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709"/>
        <w:gridCol w:w="709"/>
        <w:gridCol w:w="708"/>
        <w:gridCol w:w="1706"/>
        <w:gridCol w:w="850"/>
        <w:gridCol w:w="1560"/>
        <w:gridCol w:w="239"/>
        <w:gridCol w:w="1037"/>
        <w:gridCol w:w="941"/>
        <w:gridCol w:w="476"/>
        <w:gridCol w:w="1276"/>
        <w:gridCol w:w="42"/>
        <w:gridCol w:w="239"/>
      </w:tblGrid>
      <w:tr>
        <w:trPr>
          <w:trHeight w:val="817" w:hRule="atLeast"/>
        </w:trPr>
        <w:tc>
          <w:tcPr>
            <w:tcW w:w="144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го городского округа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8 года № 130</w:t>
            </w:r>
          </w:p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 ассигнований по главным распорядителям средств бюджета Нинского сельсовета    Советского района Ставропольского края по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Нинского сельсовета Советского района Ставропольского края за 2017 год</w:t>
            </w:r>
          </w:p>
          <w:p>
            <w:pPr>
              <w:pStyle w:val="Normal"/>
              <w:autoSpaceDE w:val="true"/>
              <w:jc w:val="right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Утверждено с учетом изме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т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Нинского сельсовет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 по обеспечению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законода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u w:val="none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нского сельсовет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51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2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145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,6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нского сельсовета Совет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32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8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532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8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е расходы в рамках обеспечения деятельности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5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3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6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 и начислени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2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изменением структур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й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10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5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7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77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77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77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сполн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ные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 2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 -экономическое развитие  муниципального образования Нинского сельсовета Советского района Ставропольского края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6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7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безопасности человека и природной среды на территории муниципального образования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осуществление мероприятий по гражданской обор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1 2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1 2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осуществление мероприятий по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2 2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2 2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осуществление мероприятий по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2 2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2 2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6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8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6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0,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7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держание и ремонт автомобильных дорог местного значения муниципального образования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 общего пользования местного значения, находящихся в границе поселения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1 2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1 2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1 76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1 76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2 01 </w:t>
            </w:r>
            <w:r>
              <w:rPr>
                <w:sz w:val="24"/>
                <w:szCs w:val="24"/>
                <w:lang w:val="en-US"/>
              </w:rPr>
              <w:t>S6</w:t>
            </w:r>
            <w:r>
              <w:rPr>
                <w:sz w:val="24"/>
                <w:szCs w:val="24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 -экономическое развитие  муниципального образования Нинского сельсовета Советского района Ставропольского края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6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безопасности человека и природной среды на территории муниципального образования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тиводействие терроризму и экстремизму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оддержку общественных организаций каз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3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3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2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 -экономическое развитие  муниципального образования Нинского сельсовета Советского района Ставропольского края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Подпрограмма  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Градостроительство и землепользование на территории муниципального образования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формление объектов в муниципальную собствен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делу (выделу) помещений, постановке на государственный кадастровый учет, оформлению технических паспо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 03 2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 03 2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 и благоустройства территории Нинского сельсовета Советского района Ставропольского края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ектирование, строительство и содержание водопроводных и газовых сетей, находящихся в муниципальной собственност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личного освещения территор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по благоустройству территори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76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3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76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3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76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 -экономическое развитие  муниципального образования Нинского сельсовета Советского района Ставропольского края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bookmarkStart w:id="0" w:name="RANGE!D107"/>
            <w:r>
              <w:rPr>
                <w:sz w:val="24"/>
                <w:szCs w:val="24"/>
              </w:rPr>
              <w:t>05</w:t>
            </w:r>
            <w:bookmarkEnd w:id="0"/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 и библиотечного обслуживания населения муниципального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 мероприятий в целях сохранения популяризации традиционной народно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4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2,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2,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 и библиотечного обслуживания населения муниципального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2,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3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культурно-массовых мероприятий в целях сохранения популяризации традиционной народно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1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19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(оказание услуг) учреждений в сфере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2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1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2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2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9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1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9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 5 01 7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 5 01 7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0 5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20 5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крепление материально-технической базы учреждения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учреждений в сфере культуры и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2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2 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отдельных категорий граждан, работающих и проживающих в сельской мест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циальной поддержке отдельных категорий граждан, работающих и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3 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3 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муниципальном образовании Нинского сельсовета Советского района Ставропольского кра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ное мероприятие "Организация физкультурно- оздоровительных и спортивных мероприятий на территори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1 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1 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1 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 02 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 7 02 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3,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1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09:00Z</dcterms:created>
  <dc:creator>User</dc:creator>
  <dc:description/>
  <cp:keywords/>
  <dc:language>en-US</dc:language>
  <cp:lastModifiedBy>Sekretar</cp:lastModifiedBy>
  <cp:lastPrinted>2018-05-11T17:07:00Z</cp:lastPrinted>
  <dcterms:modified xsi:type="dcterms:W3CDTF">2018-05-28T12:53:00Z</dcterms:modified>
  <cp:revision>19</cp:revision>
  <dc:subject/>
  <dc:title/>
</cp:coreProperties>
</file>