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ind w:righ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к решению Совета Советского</w:t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городского округа Ставропольского</w:t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я от « 20 » декабря 2017 года № 72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«О бюджете Советского городского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округа Ставропольского края на 2018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год и плановый период 2019 и 2020</w:t>
      </w:r>
    </w:p>
    <w:p>
      <w:pPr>
        <w:pStyle w:val="Normal"/>
        <w:spacing w:lineRule="auto" w:line="240"/>
        <w:jc w:val="left"/>
        <w:rPr>
          <w:szCs w:val="28"/>
        </w:rPr>
      </w:pPr>
      <w:r>
        <w:rPr/>
        <w:t xml:space="preserve">                                                  </w:t>
      </w:r>
      <w:r>
        <w:rPr/>
        <w:t xml:space="preserve">годов» </w:t>
      </w:r>
      <w:r>
        <w:rPr>
          <w:szCs w:val="28"/>
        </w:rPr>
        <w:t xml:space="preserve">(в редакции решения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овета депутатов Советского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го округа Ставропольского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рая от 15 июня 2018 г. № 145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ных источников бюджета Советского городского округа Ставропольского края на </w:t>
      </w:r>
      <w:r>
        <w:rPr/>
        <w:t>2018 год и плановый период 2019 и 2020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  за  выдачу  разрешения  на 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х. Восточ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ЦКД" с. Горькая Балка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Нины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Отказ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Правокумск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"Солдато - Александровское СКО"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20216 04 013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местного значени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159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овышение заработной платы работников муниципальных учреждений культур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7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обеспечение жильем молодых сем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5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181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1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 02 15001 04 0000 151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8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8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35118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0173 151                        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80</w:t>
            </w:r>
          </w:p>
        </w:tc>
        <w:tc>
          <w:tcPr>
            <w:tcW w:w="519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ЦКД"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"Солдато - Александровское СКО"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2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0024 04 112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084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3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9998 04 115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49999 04 0063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1153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 w:before="0" w:after="10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коммунальной инфраструктуры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5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обустройство земельного участка под новое кладбище (изготовление и установка ограды из металла) в селе Правокум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5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обустройство земельного участка под новое кладбище (изготовление и установка ограды из металла) в селе Правокум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5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обустройство земельного участка под новое кладбище (изготовление и установка ограды из металла) в селе Правокумское Советского городского округа Ставропольского края)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077 04 016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реализация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206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устойчивому развитию сельских территорий в селе Солдато–Александровском  – реконструкция разводящих сетей водоснабжени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устойчивому развитию сельских территорий – строительство разводящих сетей водоснабжения п. Михайловк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7:00Z</dcterms:created>
  <dc:creator>Пользователь</dc:creator>
  <dc:description/>
  <cp:keywords/>
  <dc:language>en-US</dc:language>
  <cp:lastModifiedBy>Совет</cp:lastModifiedBy>
  <cp:lastPrinted>2018-02-03T14:41:00Z</cp:lastPrinted>
  <dcterms:modified xsi:type="dcterms:W3CDTF">2018-06-19T14:36:00Z</dcterms:modified>
  <cp:revision>54</cp:revision>
  <dc:subject/>
  <dc:title>Перечень администраторов доходов, зачисляемых в федеральный бюджет</dc:title>
</cp:coreProperties>
</file>