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Н.Н. Деревянко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Николай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округа Ставропольского края вопрос о внесении изменений в решение Совета депутатов Советского городского округа Ставропольского края от  08 декабря 2022 года № 22 «О бюджете Советского городского округа Ставропольского края на 2023 год и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</w:t>
        <w:tab/>
        <w:tab/>
        <w:tab/>
        <w:tab/>
        <w:tab/>
        <w:t xml:space="preserve">    В.И. Недолуг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Кудряшова Людмила Алексеевна</dc:creator>
  <dc:description/>
  <cp:keywords/>
  <dc:language>en-US</dc:language>
  <cp:lastModifiedBy>sokrgn</cp:lastModifiedBy>
  <cp:lastPrinted>2021-11-08T16:43:00Z</cp:lastPrinted>
  <dcterms:modified xsi:type="dcterms:W3CDTF">2023-02-17T09:11:00Z</dcterms:modified>
  <cp:revision>33</cp:revision>
  <dc:subject/>
  <dc:title/>
</cp:coreProperties>
</file>