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июля 2018 г.                                                                                    № 16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Совет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0 декабря 2017 г. № 7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овет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депутатов Советского городского округа Ставропольского края от 20 декабря 2017 г. № 72 «О бюджете Советского городского округа Ставропольского края на 2018 год и плановый период 2019 и 2020 годов» (с изменениями) следующие измен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 цифры «1 662 613,74» заменить цифрами «1 702 613,7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цифры «1 731 310,17» заменить цифрами                       «1 771 310,17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 пункте 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2 цифры «1 237 251,62» заменить цифрами «1 277 251,62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.3. Приложения 1,6,7,8, 10,12  изложить в нов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форме официального опубликования в общественно-политической газете Советского городского округа Ставропольского края «Панорама нашей жизн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общественно-политической газете Советского городского округа Ставропольского края «Панорама нашей жизн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овет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</w:t>
        <w:tab/>
        <w:t xml:space="preserve">                               С.Н. Воро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В.П. Не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46:00Z</dcterms:created>
  <dc:creator>sogogi</dc:creator>
  <dc:description/>
  <cp:keywords/>
  <dc:language>en-US</dc:language>
  <cp:lastModifiedBy>Совет</cp:lastModifiedBy>
  <cp:lastPrinted>2018-07-24T15:21:00Z</cp:lastPrinted>
  <dcterms:modified xsi:type="dcterms:W3CDTF">2018-07-24T12:27:00Z</dcterms:modified>
  <cp:revision>31</cp:revision>
  <dc:subject/>
  <dc:title>ПРОЕКТ</dc:title>
</cp:coreProperties>
</file>