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 июля 2018г.                                                                                                № 14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овет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.  №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цифры «1 600 983,35» заменить цифрами «1 624613,7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цифры «1 669 679,78» заменить цифрами                       «1 693 310,1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цифры «1 175 621,23» заменить цифрами « 1 199 251,6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одпункте 3 пункта 21 цифры «693,97» заменить цифрами «577,68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4. Приложения 1,6,7,8, 10,12  изложить в новой реда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В.П. Немо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6:00Z</dcterms:created>
  <dc:creator>sogogi</dc:creator>
  <dc:description/>
  <cp:keywords/>
  <dc:language>en-US</dc:language>
  <cp:lastModifiedBy>Совет</cp:lastModifiedBy>
  <cp:lastPrinted>2018-04-24T11:29:00Z</cp:lastPrinted>
  <dcterms:modified xsi:type="dcterms:W3CDTF">2018-07-04T13:51:00Z</dcterms:modified>
  <cp:revision>20</cp:revision>
  <dc:subject/>
  <dc:title>ПРОЕКТ</dc:title>
</cp:coreProperties>
</file>