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5 сентября 2020 года № 38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779"/>
        <w:gridCol w:w="1591"/>
        <w:gridCol w:w="1694"/>
      </w:tblGrid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>
          <w:trHeight w:val="36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>
          <w:trHeight w:val="34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4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043,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32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10-02T11:10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