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21 года № 513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 июня 2022 года № 57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93 668,88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295 272,38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8 439,74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8 439,74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8 439,74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8 439,74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0 043,24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0 043,24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0 043,2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00 043,24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9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2-06-14T08:07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