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 СОВЕТСКОГО  ГОРОДСКОГО ОКРУГА СТАВРОПОЛЬ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ноября 2018 г.                        г. Зеленокумск                                        №  15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Советского городского округа 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Закон)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и, на которых не допускается розничная продажа алкогольной продукции» и в целях упорядочения розничной продажи алкогольной продукции на территории Советского городского округа Ставропольского края администрация Совет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ри определении границ прилегающей территории до предприятий розничной торговли, осуществляющих розничную продажу алкогольной продукции, минимальное расстояние должно составлять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детских, образовательных учреждений, учреждений дополнительного образования, дополнительного профессионального образования, осуществляющих обучение несовершеннолетних,  медицинских организаций, объектов спорта, расположенных на территории г. Зеленокумска Советского района Ставропольского края - 50 метр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от детских, образовательных учреждений, учреждений дополнительного образования, дополнительного профессионального образования, осуществляющих обучение несовершеннолетних, медицинских организаций, объектов спорта, расположенных на территории  сельских населенных пунк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ящих в состав территории Советского городского округа Ставропольского края, - 30 метр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оптовых и розничных рынков, вокзалов, расположенных на территории  города Зеленокумска Советского района Ставропольского края, - 50 метр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от оптовых и розничных рынков, вокзалов, расположенных на территории  сельских населенных пунктов, входящих в состав территории Советского городского округа Ставропольского края,  - 30 метр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объектов военного назначения и иных мест массового скопления граждан, мест нахождения источников повышенной опасности, определенных органами государственной власти Ставропольского края, - 50 метр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рганизаций и объектов, расположенных на территории Советского городского округа Ставропольского края, на прилегающих территориях к которым не допускается розничная продажа алкогольной продукции, согласно приложению 1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границы прилегающих к организациям и объектам территорий, на которых не допускается розничная продажа алкогольной продукции,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 расчета расстояния от организаций и объектов, указанных в пункте 2 настоящего постановления, до границ прилегающих территорий определяется по радиусу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ункте 1  настоящего постановления  (при отсутствии обособленной территории) до входа для  посетителей в стационарный торговый объе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нескольких входов для посетителей на обособленную территорию (при наличии таковой) или нескольких  входов для посетителей в здание (строение, сооружение), в котором расположены организации и (или) объекты, указанные в пункте 1  настоящего постановления  (при отсутствии обособленной территории) расчет произ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хемы границ прилегающих территорий к организациям и (или) объектам, на которых не допускается розничная продажа алкогольной продукции согласно приложениям  3-8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а Зеленокумска Советского района Ставропольского края от 28 июня 2013 г. № 646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а Зеленокумска Советского района Ставропо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города Зеленокумска Советского района Ставропольского края от 08 апреля 2015 г. № 279 «О внесении изменений в название приложения № 31 к постановлению администрации муниципального образования г. Зеленокумска от 28.06.2013 г. № 646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а Зеленокумска Советского района Ставропольского кр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а Зеленокумска Советского района Ставропольского края от 28 августа 2015 г. № 735 «О внесении изменений в название приложения № 21 к постановлению администрации муниципального образования г. Зеленокумска от 28.06.2013  № 646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а Зеленокумска Советского района Ставропольского кр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инского сельсовета Советского района Ставропольского края от 28 июня 2013 г. № 63 «Об определении границ прилегающих территорий к организациям и объектам, на которых не допускается розничная продажа алкогольной продукции, на территории муниципального образования Нинского сельсове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Восточного сельсовета Советского района Ставропольского края от 26 июня 2013 г. № 20 «Об определении границ прилегающих к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Восточного сельсове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села Горькая Балка Советского района Ставропольского края от 11 июня 2013 г. № 45 «Об определении границ прилегающих территорий к организациям и (или) объектам, на которых не допускается розничная продажа алкогольной продукции, на территории муниципального образования села Горькая Бал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Солдато-Александровского сельсовета Советского района Ставропольского края от 02 июля 2013 г. № 203 «Об определении границ прилегающих территорий к организациям и объектам, на которых не допускается розничная продажа алкогольной продукции, на территории муниципального образования Солдато-Александровского сельсове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Солдато-Александровского сельсовета Советского района Ставропольского края от 10 апреля 2014 г. № 95 «О внесении изменений в приложение 1 постановление администрации муниципального образования Солдато-Александровского сельсовета Советского района Ставропольского края от 02 июля 2013 г. № 203 «Об определении границ прилегающих территорий к организациям и объектам, на которых не допускается розничная продажа алкогольной продукции, на территории муниципального образования Солдато-Александровского сельсовет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Солдато-Александровского сельсовета Советского района Ставропольского края от 23 июня 2014 г. № 160 «О внесении изменений в постановление Администрации муниципального образования Солдато-Александровского сельсовета Советского района Ставропольского края от 02.07.2013 г. № 203 «Об определении мест на которых не допускается розничная продажа алкогольной продукции на территории муниципального образования Солдато-Александровского сель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тделу экономического развития администрации Советского городского округа Ставропольского края в течение 30 дней направить настоящее постановление в комитет Ставропольского края по пищевой и перерабатывающей промышленности, торговли и лицензированию.</w:t>
      </w:r>
    </w:p>
    <w:p>
      <w:pPr>
        <w:pStyle w:val="Normal"/>
        <w:spacing w:before="0" w:after="0"/>
        <w:ind w:left="20" w:firstLine="68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0" w:firstLine="68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народовать настоящее постановление в форме размещения на официальном Интернет - Портале Советского городского округа Ставропольского края в разделе «Официальное обнародование муниципальных нормативных правовых актов» и в муниципальных библиотеках. </w:t>
      </w:r>
    </w:p>
    <w:p>
      <w:pPr>
        <w:pStyle w:val="Normal"/>
        <w:spacing w:before="0" w:after="0"/>
        <w:ind w:left="20" w:firstLine="68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0" w:firstLine="68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о дня его размещения на официальном Интернет - Портале Советского городского округа Ставропольского края в разделе «Официальное обнародование муниципальных нормативных правовых актов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етского городского округ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С.Н.Воронков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Subtitl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Совет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1» ноября 2018 г. № 15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 и объектов, расположенных на территории Советского городского округа Ставропольского края, на прилегающих территориях к которым не допускается розничная продажа алкогольной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01"/>
        <w:gridCol w:w="35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 г. Зеленокумс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Советский р-н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. Зеленокумск, ул. З.Космодемьянской, 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2 г. Зеленокумс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Зеленокумск, ул. Семенова, 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3 г. Зеленокумс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1 Мая, 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4 с. Правокумского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Правокумское, ул. Ленина, 4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5 х. Восточного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Восточный, ул. Октябрьская, 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6 с. Солдато-Александровского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Шоссейная, 11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6 с. Солдато-Александровского Советского района» (корпус начальных класс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Почтовая, 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7 с. Отказного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авропольский край, Советский р-н, с. Отказное, ул. Орджоникидзе, 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руктурное подразделение муниципального общеобразовательного учреждения «Средняя  общеобразовательная школа № 7 с. Отказного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Отказное, ул. Строительная, 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8 с. Горькая Бал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Горькая Балка, ул. Тургенева,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9 с. Нины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Нины, ул. Кирова, 2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0 с. Солдато-Александровского 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Пролетарская, 8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1 г. Зеленокумс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Пугачёва, 20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 общеобразовательная школа № 12 г.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Первомайская,6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 общеобразовательная школа № 13 г.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пер. Кумской, 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4 г. Зеленокумс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Ленина,239 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5 п. Андреевский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п. Андреевский, ул. Школьная, 1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 общеобразовательная школа № 16 п. Селиванов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п. Селивановка, ул. Ленина, 1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Основная общеобразовательная школа № 17 п. Михайлов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п. Михайловка, ул. Горького, 8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тельная школа № 18 х. Кононов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Кононов, ул. Школьная, 2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ное образовательное учреждение дополнительного профессионального образования «Зеленокумская Автошкола «СТАР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 50 лет Октября, 3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 дополнительного профессионального образования «Зеленокумская автомобильная школа общероссийской общественно-государственной организации «Добровольное общество содействия армии, авиации и флоту Росс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 50 лет Октября,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профессиональное образовательное учреждение «Зеленокумский многопрофильный технику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Кочубея,6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учреждение дополнительного образования «Центр внешкольной работы г. Зеленокумс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Советская,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учреждение дополнительного образования детей «Детско-юношеская спортивная школа г. Зеленокумс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Советская,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учреждение дополнительного образования «Зеленокумская детская художественная шко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пл. Ленина, 4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Зеленокумская детская музыкальная шко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пл. Ленина, 5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Солдато-Александровская детская музыкальная шко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Комсомольская, 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Детская школа искусств с. Горькая Бал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Горькая Балка, у. Тургенева, 12б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е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художественно-эстетического развития детей № 1 «Ласточка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пл.Ленина,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2 «Улыбка» села Отказного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Отказное, ул. Мира, 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3 «Дюймовочка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 50 лет Октября,7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комбинированного вида № 4 «Березка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5-й микрорай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5 «Радуга» города Зеленокумска Совет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Новая,1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>Муниципальное дошкольное образовательное учреждение «Детский сад № 6 «Теремок» города Зеленокумс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Ленина, 23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7 «Огонек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пл. 1 Мая, 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8 «Колосок» села Нины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Нины, ул. Кирова, 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9 «Аистенок» хутора Тихомировка Совет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х.Тихомировка, ул.Степная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дошкольное образовательное учреждение детский сад №10 «1 М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Бульварная, 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>Муниципальное дошкольное образовательное учреждение «Детский сад № 11 «Звезд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авропольский край, Советский р-н, с. Отказное, ул. Мостовая, 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color w:val="052635"/>
                <w:sz w:val="28"/>
                <w:szCs w:val="28"/>
              </w:rPr>
              <w:t>Муниципальное дошкольное образовательное учреждение «Детский сад № 12 «Зернышко» хутора Восточного Советского района»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авропольский край, Советский р-н, х. Восточный, ул. Садовая, 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>Муниципальное дошкольное образовательное учреждение «Детский сад общеразвивающего вида с приоритетным осуществлением художественно-эстетического развития детей № 13 «Више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Горькая Балка, ул. Тургенева,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познавательно-речевого развития детей № 14 «Ивушка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Лермонтова,188 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познавательно-речевого развития детей № 15 «Чебурашка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Калинина,7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16 «Солнышко» поселка Селиванов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п. Селивановка, ул. Шоссейная, 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физического развития детей № 17 «Золушка» хутора  Андреевский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Андреевский, ул. Мира, 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учреждение «Детский сад № 18 «Росинка» села Солдато-Александровского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Бульварная, 3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учреждение «Детский сад № 20 «Калинка» города Зеленокумска 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Пугачева, 88,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22 «Журавлик» села Правокумского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Правокумское, пер. Комсомольский, 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23 «Золотой ключик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Крайнева, 3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комбинированного вида № 25 «Светлячок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Семенова, 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комбинированного вида № 32 «Сказк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Широкая, 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33 «Родничок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50 лет Октября, 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физического развития детей № 34 «Ягодка» села Солдато-Александровского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25 Партсъезда, 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познавательно-речевого развития детей № 35 «Колобок» г.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Садовая, 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физического развития детей № 36 «Колокольчик» села Солдато-Александровского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Культурная, 8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художественно-эстетического развития детей № 39 «Скворушка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Калинина, 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познавательно-речевого развития детей № 40 «Тополек» города Зеленокумска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50 лет Октября, 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43 «Ромашка» хутора Кононов Советского райо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Кон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е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айонная больни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Заводская,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 районная больница» Детская поликли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Мира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№ Нинская участковая боль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Нины, ул.Октябрьская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СК «Советская РБ» Амбулатория «Восточна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Восточный, ул.Октябрьская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Солдато - Александровская участковая больница (поликлиническое отдел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, ул.Шоссейная,36 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Солдато - Александровская участковая больница (стационарное отдел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, ул.Мельничная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Отказненская участковая боль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Отказное, пер.Ленина,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Горько-Балковская амбулат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Горькая Балка, ул.Тургенева,7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Правокумская амбулат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Правокумское, ул.Ленина,47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Андреевская амбулат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Андреевский, ул. Мира, 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Мол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ий край, Советский р-н, г.Зеленокумск, ул.Комсомольская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Урож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ул.Новая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 «Стар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ул.50 лет Октября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спорта «Виктор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ий край, Советский р-н, г.Зеленокумск, ул.Кирова, 90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Отказное, ул. Мосто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оссейная,17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ки, торгов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й рынок ООО «Исток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Советский р-н, г.Зеленокумск, ул.Мельничная,36 з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розничный рынок Солдато-Александровского сель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 ул.Шоссейная,20 Б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й розничный рынок казачьего общества села Солдато-Александровск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 ул.Кооперативная,4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кзал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ая станция «Зеленокумск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вропольский край, Советский р-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Зеленокумск, ул. Привокзальная,, 4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окумское отделение ОАО «Автовокзал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вропольский край, Советский р-н, г. Зеленокумск, ул.50 лет Октября, 38а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 массового скопления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я перед Дворцом культуры им. И.А.Уса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Советский р-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Зеленокумск,  ул. Крайнева, 72 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военного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ая часть № 3772 (разве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50 лет Октября,1 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1-й  отдельно инженерно-саперный батальон войсковой части  5588 Министерства внутренних дел РФ (сапер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Советский р-н, г.Зеленокумск, ул.Первомайская,120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А.А.Лазь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Совет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1» ноября 2018 г. № 157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гающих к организациям и объектам  территорий, на которых не допускается розничная продажа алкогольной прод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5"/>
        <w:gridCol w:w="31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, номер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объектов до границ прилегающих территорий,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селенные пункты, находящиеся на подведомственной территории г. Зеленокумска Советского района Ставропольского кр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 г. Зеленокумс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 З.Космодемьянской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2 г. Зеленокумс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 Семенова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3 г. Зеленокумс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1 Мая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1 г. Зеленокумс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Пугачёва, 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 общеобразовательная школа № 12 г.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Первомайская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 общеобразовательная школа № 13 г.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пер. Кумской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4 г. Зеленокумс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Ленина,239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ное образовательное учреждение дополнительного профессионального образования «Зеленокумская Автошкола «СТАР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 50 лет Октября,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 дополнительного профессионального образования «Зеленокумская автомобильная школа общероссийской общественно-государственной организации «Добровольное общество содействия армии, авиации и флоту Росс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 50 лет Октября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профессиональное образовательное учреждение «Зеленокумский многопрофильный технику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Кочубея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учреждение дополнительного образования «Центр внешкольной работы г. Зеленокумс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Советская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учреждение дополнительного образования детей «Детско-юношеская спортивная школа г. Зеленокумс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Советская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учреждение дополнительного образования «Зеленокумская детская художествен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пл. Ленина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Зеленокумская детская музыка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пл. Ленина,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художественно-эстетического развития детей № 1 «Ласточка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пл.Ленина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3 «Дюймовочка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 50 лет Октября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комбинированного вида № 4 «Березка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5-й микро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5 «Радуга» города Зеленокумска Совет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Новая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>Муниципальное дошкольное образовательное учреждение «Детский сад № 6 «Теремок» города Зеленокумс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Ленина,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7 «Огонек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пл. 1 Мая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9 «Аистенок» хутора Тихомиров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х.Тихомировка, ул.Степная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дошкольное образовательное учреждение детский сад №10 «1 М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Бульварная,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познавательно-речевого развития детей № 14 «Ивушка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Лермонтова,188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познавательно-речевого развития детей № 15 «Чебурашка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Калинина,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познавательно-речевого развития детей № 35 «Колобок» г.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Садовая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учреждение «Детский сад № 20 «Калинка» города Зеленокумска 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Пугачева, 8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23 «Золотой ключик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Крайнева, 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комбинированного вида № 25 «Светлячок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Семенова,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33 «Родничок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50 лет Октября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художественно-эстетического развития детей № 39 «Скворушка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Калинина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познавательно-речевого развития детей № 40 «Тополек» города Зеленокумс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 Зеленокумск, ул. 50 лет Октября, 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айонная больниц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Заводская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 районная больница» Детская поли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 ул.Мира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Мол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ий край, Советский р-н, г.Зеленокумск, ул.Комсомольск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Урожа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ул.Нов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 «Стар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г.Зеленокумск,ул.50 лет Октября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спорта «Виктор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ий край, Советский р-н, г.Зеленокумск, ул.Кирова, 9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й рынок ООО «Исток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Советский р-н, г.Зеленокумск, ул.Мельничная,36 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ая станция «Зеленокумск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вропольский край, Советский р-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еленокумск, ул. Совет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окумское отделение ОАО «Автовокзал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вропольский край, Советский р-н, г. Зеленокумск, ул.50 лет Октября, 38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я Дворца культуры им. И.А.Усан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Советский р-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Зеленокумск,  ул. Крайнева, 72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ая часть № 3772 (развед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Советский р-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Зеленокумск, ул.50 лет Октября,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1-й  отдельный инженерно-саперный батальон войсковой части  5588 Министерства внутренних дел РФ (сапе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Зеленокумск, ул. Первомайская,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Населенные пункты, находящиеся на подведомственной территории территориального отдела администрации Советского городского округа Ставропольского края в селе  Солдато-Александровско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6 с. Солдато-Александровского Совет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Шоссейная, 11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6 с. Солдато-Александровского Совет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Шоссейная, 11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6 с. Солдато-Александровского Советского района» (корпус начальных класс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Почтовая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0 с. Солдато-Александровского 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Пролетарская, 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15 п. Андреевский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п. Андреевский, ул. Школьная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Солдато-Александровская детская музыка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Комсомольск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физического развития детей № 17 «Золушка» хутора  Андреевский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Андреевский, ул. Мира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учреждение «Детский сад № 18 «Росинка» села Солдато-Александровского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Бульварная,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комбинированного вида № 32 «Сказ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Широкая,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физического развития детей № 34 «Ягодка» села Солдато-Александровского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25 Партсъезд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общеразвивающего вида с приоритетным осуществлением физического развития детей № 36 «Колокольчик» села Солдато-Александровского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Солдато-Александровское, ул. Культурная, 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Солдато - Александровская участковая больница (поликлиническое отдел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, ул.Шоссейная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Солдато - Александровская участковая больница (стационарное отдел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, ул.Мельничная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Андреевская амбула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Андреевский, ул. Мира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оссейная,1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Основная общеобразовательная школа № 17 п. Михайлов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п. Михайловка, ул. Горького, 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розничный рынок Солдато-Александровского сель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 ул.Шоссейная,20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й розничный рынок казачьего общества села Солдато-Александровск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Солдато-Александровское ул.Кооперативная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Населенные пункты, находящиеся на подведомственной территории территориального отдела администрации Советского городского округа Ставропольского края в селе Правокумск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4 с. Правокумского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Правокумское, ул. Ленина,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22 «Журавлик» села Правокумского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Правокумское, пер. Комсомольский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Правокумская амбула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Правокумское, ул.Ленина,4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Населенные пункты, находящиеся на подведомственной территории территориального отдела администрации Советского городского округа Ставропольского края в селе Горькая Бал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Детская школа искусств с. Горькая Бал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Горькая Балка, у. Тургенева, 1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>Муниципальное дошкольное образовательное учреждение «Детский сад общеразвивающего вида с приоритетным осуществлением художественно-эстетического развития детей № 13 «Више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Горькая Балка, ул. Тургенева,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8 с. Горькая Бал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Горькая Балка, ул. Тургенева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Горько-Балковская амбула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Горькая Балка, ул.Тургенева,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е пункты, находящиеся на подведомственной территории территориального отдела администрации Советского городского округа Ставропольского края в селе  Отказ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2 «Улыбка» села Отказного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Отказное, ул. Мира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>Муниципальное дошкольное образовательное учреждение «Детский сад № 11 «Звездоч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авропольский край, Советский р-н, с. Отказное, ул. Мостовая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7 с. Отказного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авропольский край, Советский р-н, с. Отказное, ул. Орджоникидзе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 муниципального общеобразовательного учреждения «Средняя  общеобразовательная школа № 7 с. Отказного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Отказное, ул. Строительная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Советская РБ» Отказненская участковая больн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ий край, Советский р-н, с.Отказное,  ул. Ленина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Отказное, ул. Мос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Населенные пункты, находящиеся на подведомственной территории территориального отдела администрации Советского городского округа Ставропольского края в селе  Нин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8 «Колосок» села Нины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Нины, ул. Кирова,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16 «Солнышко» поселка Селивановка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п. Селивановка, ул. Шоссейная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9 с. Нины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 Нины, ул. Кирова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 общеобразовательная школа № 16 п. Селивановка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п. Селивановка, ул. Ленина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СК «Советская РБ» Нинская участковая больн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с.Нины, ул.Октябрьская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;Times New Roman" w:hAnsi="I;Times New Roman" w:cs="I;Times New Roman"/>
                <w:sz w:val="28"/>
                <w:szCs w:val="28"/>
              </w:rPr>
            </w:pPr>
            <w:r>
              <w:rPr>
                <w:rFonts w:cs="I;Times New Roman" w:ascii="I;Times New Roman" w:hAnsi="I;Times New Roman"/>
                <w:sz w:val="28"/>
                <w:szCs w:val="28"/>
                <w:lang w:val="en-US"/>
              </w:rPr>
              <w:t>VII</w:t>
            </w:r>
            <w:r>
              <w:rPr>
                <w:rFonts w:cs="I;Times New Roman" w:ascii="I;Times New Roman" w:hAnsi="I;Times New Roman"/>
                <w:sz w:val="28"/>
                <w:szCs w:val="28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е пункты, находящиеся на подведомственной территории территориального отдела администрации Советского городского округа Ставропольского края в  хуторе Восточ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тельная школа № 18 х. Кононов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Кононов, ул. Школьная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color w:val="052635"/>
                <w:sz w:val="28"/>
                <w:szCs w:val="28"/>
              </w:rPr>
              <w:t>Муниципальное дошкольное образовательное учреждение «Детский сад № 12 «Зернышко» хутора Восточного Советского района»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авропольский край, Советский р-н, х. Восточный, ул. Садовая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 xml:space="preserve">Муниципальное дошкольное образовательное учреждение «Детский сад № 43 «Ромашка» хутора Кононов Советского район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Кон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 общеобразовательная школа № 5 х. Восточного Совет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Советский р-н, х. Восточный, ул. Октябрьская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СК «Советская РБ» Амбулатория «Восточная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ий край, Советский р-н, х. Восточный, ул. Октябрьская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А.А.Лазь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900" w:after="0"/>
      <w:jc w:val="both"/>
    </w:pPr>
    <w:rPr>
      <w:rFonts w:ascii="Arial" w:hAnsi="Arial" w:eastAsia="Arial" w:cs="Arial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53:00Z</dcterms:created>
  <dc:creator>Имя</dc:creator>
  <dc:description/>
  <dc:language>en-US</dc:language>
  <cp:lastModifiedBy>Носоченко</cp:lastModifiedBy>
  <cp:lastPrinted>2018-11-01T12:14:00Z</cp:lastPrinted>
  <dcterms:modified xsi:type="dcterms:W3CDTF">2018-11-02T11:53:00Z</dcterms:modified>
  <cp:revision>2</cp:revision>
  <dc:subject/>
  <dc:title/>
</cp:coreProperties>
</file>