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2021 года № 513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О бюджете Советского городского округа Ставропольского края на 2022 год и плановый период 2023 и 2024 годов» (в редакции решения Совета депутатов Советского  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круга   Ставропольского    кра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 октября 2022 года № 8)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81 921,37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szCs w:val="28"/>
              </w:rPr>
              <w:t>2 383 524,87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01 603,50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1 603,50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86 692,23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86 692,23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86 692,23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86 692,2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88 295,73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88 295,73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88 295,7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88 295,73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9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2-10-31T12:53:00Z</dcterms:modified>
  <cp:revision>25</cp:revision>
  <dc:subject/>
  <dc:title>Модельный муниципальный правовой акт о бюджете муниципального образования на очередной финансовый год</dc:title>
</cp:coreProperties>
</file>