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тавропольского   кра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декабря 2018 г.                                                                                        № 220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еленоку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Совет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декабря 2017 г. № 7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овет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Советского городского округа Ставропольского края от 20 декабря 2017 г. № 72 «О бюджете Советского городского округа Ставропольского края на 2018 год и плановый период 2019 и 2020 годов» (с изменениями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 цифры «1 764 845,56» заменить цифрами «1 776 653,42», цифры «1 545 892,08» заменить цифрами «1 559 039,08», цифры «1 528 168,19» заменить цифрами «1 536 668,1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 цифры «1 850 541,99» заменить цифрами                       «1 862 249,85», цифры «1 528 892,08» заменить цифрами «1 550 539,0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2 цифры «1 308 575,73» заменить цифрами «1 320 993,04», цифры «1 130 621,38» заменить цифрами « 1 143 768,38», цифры «1 109 073,15» заменить цифрами « 1 117 573,1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3 цифры «3 190,14» заменить цифрами «4 294,54», цифры    «18 300,00» заменить цифрами «19 578,3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ункте 11 цифры «338 165,72» заменить цифрами «342 010,3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бавить пункт 11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1. Субсидии юридическим лицам (за исключением субсидий муниципальным (государственным) учреждениям), индивидуальным предпринимателям и физическим лицам - производителям товаров, работ, услуг, предусмотренные настоящим решением, предоставляются в порядке, установленном администрацией Советского городского округа Ставропольского края»;</w:t>
      </w:r>
    </w:p>
    <w:p>
      <w:pPr>
        <w:pStyle w:val="Normal"/>
        <w:ind w:firstLine="709"/>
        <w:rPr/>
      </w:pPr>
      <w:r>
        <w:rPr>
          <w:sz w:val="28"/>
          <w:szCs w:val="28"/>
        </w:rPr>
        <w:t>5) пункты 15,16,17 изложить в следующей редакции:</w:t>
      </w:r>
    </w:p>
    <w:p>
      <w:pPr>
        <w:pStyle w:val="Style16"/>
        <w:rPr/>
      </w:pPr>
      <w:r>
        <w:rPr>
          <w:szCs w:val="28"/>
        </w:rPr>
        <w:t>«15. Установить предельный объем муниципального долга Советского городского округа Ставропольского края в 2018 году в сумме 30 000,0 тысяч рублей, в 2019 году 17 000,0 тысяч рублей, в 2020 году 8500,0 тысяч рублей.»;</w:t>
      </w:r>
    </w:p>
    <w:p>
      <w:pPr>
        <w:pStyle w:val="Style16"/>
        <w:rPr/>
      </w:pPr>
      <w:r>
        <w:rPr>
          <w:szCs w:val="28"/>
        </w:rPr>
        <w:t>«16. Установить верхний предел муниципального долга Советского городского округа Ставропольского края на 1 января 2019 года по долговым обязательствам Советского городского округа Ставропольского края в сумме 17 000,0 тысяч рублей, в том числе по муниципальным гарантиям - 0 рублей, на 1 января 2020 года по долговым обязательствам Советского городского округа Ставропольского края в сумме 8500,0 тысяч рублей, в том числе по муниципальным гарантиям - 0 рублей, на 1 января 2021 года по долговым обязательствам Советского городского округа Ставропольского края в сумме 8500,0 тысяч рублей, в том числе по муниципальным гарантиям - 0 рублей.»;</w:t>
      </w:r>
    </w:p>
    <w:p>
      <w:pPr>
        <w:pStyle w:val="Style16"/>
        <w:rPr>
          <w:szCs w:val="28"/>
        </w:rPr>
      </w:pPr>
      <w:r>
        <w:rPr>
          <w:szCs w:val="28"/>
        </w:rPr>
        <w:t>«17. Установить объем расходов на обслуживание муниципального долга Советского городского округа Ставропольского края в 2018 году размере 9,6 тысяч рублей, в 2019 году размере 17,0 тысяч рублей, в 2020 году размере 8,5 тысяч рублей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Приложения 1,2,6,7,8, 9,10,11,12,13,14 изложить в новой реда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общественно-политической газете Советского городского округа Ставропольского края «Панорама нашей жизни», за исключением  пункта 4 части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4 части 1настоящего решения вступает в силу со дня официального опубликования настоящего решения и распространяется на правоотношения, возникшие с 1 августа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овет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   </w:t>
        <w:tab/>
        <w:t xml:space="preserve">                               С.Н. Воро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В.П. Немов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7:00Z</dcterms:created>
  <dc:creator>sogogi</dc:creator>
  <dc:description/>
  <cp:keywords/>
  <dc:language>en-US</dc:language>
  <cp:lastModifiedBy>Совет</cp:lastModifiedBy>
  <cp:lastPrinted>2018-12-07T14:54:00Z</cp:lastPrinted>
  <dcterms:modified xsi:type="dcterms:W3CDTF">2018-12-07T13:54:00Z</dcterms:modified>
  <cp:revision>9</cp:revision>
  <dc:subject/>
  <dc:title>ПРОЕКТ</dc:title>
</cp:coreProperties>
</file>