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Приложение 3</w:t>
      </w:r>
    </w:p>
    <w:p>
      <w:pPr>
        <w:pStyle w:val="ConsNormal"/>
        <w:ind w:left="3544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Советского </w:t>
      </w:r>
    </w:p>
    <w:p>
      <w:pPr>
        <w:pStyle w:val="ConsNormal"/>
        <w:ind w:left="3544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Ставропольского края </w:t>
      </w:r>
    </w:p>
    <w:p>
      <w:pPr>
        <w:pStyle w:val="Normal"/>
        <w:spacing w:lineRule="auto" w:line="240"/>
        <w:ind w:left="3261" w:firstLine="720"/>
        <w:jc w:val="right"/>
        <w:rPr/>
      </w:pPr>
      <w:r>
        <w:rPr>
          <w:szCs w:val="28"/>
        </w:rPr>
        <w:t xml:space="preserve">от 10 декабря 2020 года № 413 </w:t>
      </w:r>
    </w:p>
    <w:p>
      <w:pPr>
        <w:pStyle w:val="Normal"/>
        <w:spacing w:lineRule="auto" w:line="240"/>
        <w:ind w:left="3261" w:hanging="0"/>
        <w:jc w:val="right"/>
        <w:rPr/>
      </w:pPr>
      <w:r>
        <w:rPr>
          <w:szCs w:val="28"/>
        </w:rPr>
        <w:t>«О бюджете Советского городского округа</w:t>
      </w:r>
    </w:p>
    <w:p>
      <w:pPr>
        <w:pStyle w:val="Normal"/>
        <w:spacing w:lineRule="auto" w:line="240"/>
        <w:ind w:left="3261" w:firstLine="72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авропольского края на 2021 год и</w:t>
      </w:r>
    </w:p>
    <w:p>
      <w:pPr>
        <w:pStyle w:val="Normal"/>
        <w:spacing w:lineRule="auto" w:line="240"/>
        <w:ind w:left="3261" w:firstLine="72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лановый период 2022 и 2023 годов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Cons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240"/>
        <w:ind w:hanging="0"/>
        <w:rPr>
          <w:bCs/>
          <w:szCs w:val="28"/>
        </w:rPr>
      </w:pPr>
      <w:r>
        <w:rPr>
          <w:bCs/>
          <w:szCs w:val="28"/>
        </w:rPr>
        <w:t>Перечень главных администраторов доходов местного бюджета – органов местного самоуправления Советского городского округа Ставропольского края, органов администрации Советского городского округа Ставропольского края</w:t>
      </w:r>
    </w:p>
    <w:p>
      <w:pPr>
        <w:pStyle w:val="Normal"/>
        <w:shd w:fill="FFFFFF" w:val="clear"/>
        <w:spacing w:lineRule="exact" w:line="240"/>
        <w:ind w:hanging="0"/>
        <w:jc w:val="left"/>
        <w:rPr>
          <w:bCs/>
          <w:szCs w:val="28"/>
        </w:rPr>
      </w:pPr>
      <w:r>
        <w:rPr>
          <w:bCs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"/>
        <w:gridCol w:w="3257"/>
        <w:gridCol w:w="5245"/>
      </w:tblGrid>
      <w:tr>
        <w:trPr>
          <w:trHeight w:val="737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right="-30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Код администратор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классификации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администратора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>
          <w:trHeight w:val="505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0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>СОВЕТ ДЕПУТАТОВ СОВЕТСКОГО ГОРОДСКОГО ОКРУГА СТАВРОПОЛЬСКОГО КРАЯ</w:t>
            </w:r>
          </w:p>
        </w:tc>
      </w:tr>
      <w:tr>
        <w:trPr>
          <w:trHeight w:val="746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</w:t>
            </w:r>
          </w:p>
        </w:tc>
      </w:tr>
      <w:tr>
        <w:trPr>
          <w:trHeight w:val="146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01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Heading9"/>
              <w:shd w:fill="FFFFFF" w:val="clear"/>
              <w:ind w:hanging="0"/>
              <w:jc w:val="both"/>
              <w:rPr/>
            </w:pPr>
            <w:r>
              <w:rPr>
                <w:bCs w:val="false"/>
                <w:sz w:val="24"/>
                <w:szCs w:val="24"/>
              </w:rPr>
              <w:t>АДМИНИСТРАЦИЯ СОВЕТСКОГО ГОРОДСКОГО ОКРУГА СТАВРОПОЛЬСКОГО КРАЯ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1000 11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1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4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ОМИТЕТ ПО ФК И С СГО СК»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2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ХЭС СГО»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3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МФЦ Советского ГО»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23 01 0041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 16 1006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1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 (право за размещение нестационарных торговых объект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2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неналоговые доходы бюджетов городских округов (предоставление участков земли под семейные (родовые) захоронения на кладбище традиционного захоронени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107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автомобильной дороги общего пользования местного значения по переулку Крупской 1, 2, 3 линии города Зеленокумска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108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сквера на площади 1 Мая в районе МОУ СОШ № 3 (2 этап) в г. Зеленокумске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1 17 15020 04 011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физических лиц на реализацию проекта «Приобретение коммунальной техники для уборки дорог общего пользования местного значения и площадей города Зеленокумска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207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Ремонт автомобильной дороги общего пользования местного значения по переулку Крупской 1, 2, 3 линии города Зеленокумска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208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сквера на площади 1 Мая в районе МОУ СОШ № 3 (2 этап) в г. Зеленокумске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1 17 15020 04 021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Приобретение коммунальной техники для уборки дорог общего пользования местного значения и площадей города Зеленокумска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307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 xml:space="preserve">Инициативные платежи, зачисляемые в бюджеты городских округов (поступления средств от организаций на реализацию проекта </w:t>
            </w:r>
            <w:r>
              <w:rPr/>
              <w:t>«</w:t>
            </w:r>
            <w:r>
              <w:rPr>
                <w:szCs w:val="28"/>
              </w:rPr>
              <w:t>Ремонт автомобильной дороги общего пользования местного значения по переулку Крупской 1, 2, 3 линии города Зеленокумска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308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 xml:space="preserve">Инициативные платежи, зачисляемые в бюджеты городских округов (поступления средств от организаций на реализацию проекта </w:t>
            </w:r>
            <w:r>
              <w:rPr/>
              <w:t>«</w:t>
            </w:r>
            <w:r>
              <w:rPr>
                <w:szCs w:val="28"/>
              </w:rPr>
              <w:t>Благоустройство сквера на площади 1 Мая в районе МОУ СОШ № 3 (2 этап) в г. Зеленокумске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1 17 15020 04 031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организаций на реализацию проекта «Приобретение коммунальной техники для уборки дорог общего пользования местного значения и площадей города Зеленокумска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216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97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Субсид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на реализацию мероприятий по обеспечению жильем молодых семей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5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204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26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02 30024 04 002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5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</w:t>
            </w:r>
            <w:r>
              <w:rPr/>
              <w:t>осуществление отдельных государственных полномочий Ставропольского края по формированию, содержанию и использованию Архивного фонда Ставропольского края</w:t>
            </w:r>
            <w:r>
              <w:rPr>
                <w:bCs/>
                <w:sz w:val="26"/>
                <w:szCs w:val="26"/>
              </w:rPr>
              <w:t>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7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bCs/>
                <w:sz w:val="26"/>
                <w:szCs w:val="26"/>
              </w:rPr>
              <w:t xml:space="preserve">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18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городских округ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11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</w:t>
            </w:r>
            <w:r>
              <w:rPr/>
              <w:t>осуществление деятельности по обращению с животными без владельцев</w:t>
            </w:r>
            <w:r>
              <w:rPr>
                <w:bCs/>
                <w:sz w:val="26"/>
                <w:szCs w:val="26"/>
              </w:rPr>
              <w:t>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2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9998 04 115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49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 бюджетам  городских округов (средства резервного фонда Правительств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64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межбюджетные трансферты, передаваемые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(обеспечение деятельности депутатов Думы Ставропольского края и их помощников в избирательном округе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90023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Прочие безвозмездные поступления в бюджеты городских округов </w:t>
            </w:r>
            <w:r>
              <w:rPr>
                <w:sz w:val="26"/>
                <w:szCs w:val="26"/>
              </w:rPr>
              <w:t>(благотворительная помощь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2 07 04020 04 0101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приобретение дорожной машины для уборки дорог города Зеленокумска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2 07 04020 04 0102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в городе Зеленокумске – ремонт Дворца культуры им. И.А. Усанова по улице Крайнева города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2 07 04020 04 0103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в городе Зеленокумске – обустройство территории общественного кладбища «Элеватор» города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104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в городе Зеленокумске – обустройство спортивной площадки на стадионе «Урожай» города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202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в городе Зеленокумске – ремонт Дворца культуры им. И.А. Усанова по улице Крайнева города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203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в городе Зеленокумске – обустройство территории общественного кладбища «Элеватор» города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204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в городе Зеленокумске – обустройство спортивной площадки на стадионе «Урожай» города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21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- ремонт автомобильной дороги общего пользования местного значения по переулку Крупской 1, 2, 3 линии города Зеленокумска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21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- благоустройство сквера на площади 1 Мая в районе МОУ СОШ № 3 (2 этап) в г. Зеленокумске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2 07 04050 04 0304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городе Зеленокумске – обустройство спортивной площадки на стадионе «Урожай» города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50 04 031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ремонт автомобильной дороги общего пользования местного значения по переулку Крупской 1, 2, 3 линии города Зеленокумска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50 04 031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- благоустройство сквера на площади 1 Мая в районе МОУ СОШ № 3 (2 этап) в г. Зеленокумске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2 19 3512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УПРАВЛЕНИЕ ИМУЩЕСТВЕННЫХ И ЗЕМЕЛЬНЫХ ОТНОШЕНИЙ 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1 0208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2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1 0502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1 0701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перечисления части прибыли,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остающейся после уплаты налогов и иных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40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59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Доходы, поступающие в порядке    </w:t>
              <w:br/>
              <w:t xml:space="preserve">возмещения расходов, понесенных в  </w:t>
              <w:br/>
              <w:t xml:space="preserve">связи с эксплуатацией имущества   </w:t>
              <w:br/>
              <w:t xml:space="preserve">городских округов        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2 04 0000 4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2 04 0000 4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3 04 0000 4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4040 04 0000 4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6012 04 0000 4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6024 04 0000 4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ФИНАНСОВОЕ  УПРАВЛЕНИЕ  АДМИНИСТРАЦИИ СОВЕТСКОГО  </w:t>
            </w:r>
            <w:r>
              <w:rPr>
                <w:b/>
                <w:bCs/>
                <w:sz w:val="24"/>
                <w:szCs w:val="24"/>
              </w:rPr>
              <w:t>ГОРОДСКОГО ОКРУГА</w:t>
            </w:r>
            <w:r>
              <w:rPr>
                <w:b/>
                <w:sz w:val="24"/>
                <w:szCs w:val="24"/>
              </w:rPr>
              <w:t xml:space="preserve"> СТАВРОПОЛЬСКОГО КРА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2103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платные услуги МКУ «МБЦ»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6 02020 02 0000 14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 16 07010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1 16 10123 01 0041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rFonts w:eastAsia="Batang;바탕"/>
                <w:color w:val="000000"/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1 16 10123 01 0042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rFonts w:eastAsia="Batang;바탕"/>
                <w:color w:val="000000"/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, направляемые на формирование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 02 15001 04 0000 150</w:t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  <w:tc>
          <w:tcPr>
            <w:tcW w:w="5245" w:type="dxa"/>
            <w:tcBorders/>
            <w:shd w:fill="FF0000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на выравнивание бюджетной обеспеченности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sz w:val="26"/>
                <w:szCs w:val="26"/>
              </w:rPr>
              <w:t>из бюджета субъекта Российской Федерации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2 04 0000 150</w:t>
            </w:r>
          </w:p>
        </w:tc>
        <w:tc>
          <w:tcPr>
            <w:tcW w:w="5245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безвозмездные поступления в бюджеты городских округов </w:t>
            </w:r>
            <w:r>
              <w:rPr>
                <w:sz w:val="26"/>
                <w:szCs w:val="26"/>
              </w:rPr>
              <w:t>(благотворительная помощь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-82" w:hanging="0"/>
              <w:rPr/>
            </w:pPr>
            <w:r>
              <w:rPr>
                <w:spacing w:val="-4"/>
                <w:sz w:val="26"/>
                <w:szCs w:val="26"/>
              </w:rPr>
              <w:t xml:space="preserve">    </w:t>
            </w:r>
            <w:r>
              <w:rPr>
                <w:spacing w:val="-4"/>
                <w:sz w:val="26"/>
                <w:szCs w:val="26"/>
              </w:rPr>
              <w:t>2 08 04000 04 0000 150</w:t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 осуществления возврата (зачета) излишне уплаченных или  излишне                              взысканных сумм налогов, сборов и иных  платежей, а  также  сумм   процентов   за   несвоевременное осуществление  такого   возврата и процентов,  начисленных на излишне взысканные суммы.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СОВЕТСКОГО ГОРОДСКОГО ОКРУГА СТАВРОПОЛЬСКОГО КРАЯ</w:t>
            </w:r>
          </w:p>
        </w:tc>
      </w:tr>
      <w:tr>
        <w:trPr>
          <w:trHeight w:val="194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2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1 130</w:t>
            </w:r>
          </w:p>
        </w:tc>
        <w:tc>
          <w:tcPr>
            <w:tcW w:w="52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  <w:r>
              <w:rPr>
                <w:sz w:val="26"/>
                <w:szCs w:val="26"/>
                <w:shd w:fill="FFFFFF" w:val="clear"/>
              </w:rPr>
              <w:t>(в части казенных учреждений, платные услуг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2 130</w:t>
            </w:r>
          </w:p>
        </w:tc>
        <w:tc>
          <w:tcPr>
            <w:tcW w:w="52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  <w:r>
              <w:rPr>
                <w:sz w:val="26"/>
                <w:szCs w:val="26"/>
                <w:shd w:fill="FFFFFF" w:val="clear"/>
              </w:rPr>
              <w:t>(в части казенных учреждений, родительская плат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3 130</w:t>
            </w:r>
          </w:p>
        </w:tc>
        <w:tc>
          <w:tcPr>
            <w:tcW w:w="52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  <w:r>
              <w:rPr>
                <w:sz w:val="26"/>
                <w:szCs w:val="26"/>
                <w:shd w:fill="FFFFFF" w:val="clear"/>
              </w:rPr>
              <w:t>(в части казенных учреждений, доходы от совместной деятельност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41 130</w:t>
            </w:r>
          </w:p>
        </w:tc>
        <w:tc>
          <w:tcPr>
            <w:tcW w:w="52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питание учащихся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3 01994 04 2102 130</w:t>
            </w:r>
          </w:p>
        </w:tc>
        <w:tc>
          <w:tcPr>
            <w:tcW w:w="52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платные услуги МУ ЦКО СГО СК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Доходы, поступающие в порядке    </w:t>
              <w:br/>
              <w:t xml:space="preserve">возмещения расходов, понесенных в  </w:t>
              <w:br/>
              <w:t xml:space="preserve">связи с эксплуатацией имущества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97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304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2 02 29999 04 0173 150                        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проведение работ по замене оконных блоков в муниципальных 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29999 04 1213 150                        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9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107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10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9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Субвенц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303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49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межбюджетные трансферты, передаваемые  бюджетам  городских округов (средства резервного фонда Правительств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1217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 (приобретение новогодних подарков детям, обучающимся по образовательным программам начального общего образования в муниципальных организациях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2 19 25304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left="-30" w:firstLine="3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6"/>
                <w:szCs w:val="26"/>
              </w:rPr>
              <w:t>ОТДЕЛ КУЛЬТУРЫ АДМИНИСТРАЦИИ СОВЕТСКОГО ГОРОДСКОГО ОКРУГА СТАВРОПОЛЬСКОГО КРА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left="-30" w:firstLine="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56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1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firstLine="65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К ЗГСК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0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5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х. Восточног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6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ЦКД» с. Горькая Балка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21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7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с. Нины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8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с. Отказног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9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с. Правокумског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10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К «Солдато – Александровское СКО»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71" w:leader="none"/>
                <w:tab w:val="left" w:pos="436" w:leader="none"/>
              </w:tabs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71" w:leader="none"/>
                <w:tab w:val="left" w:pos="436" w:leader="none"/>
              </w:tabs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6 1006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1 17 15020 04 0109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здания зала торжеств муниципального казенного учреждения "Культурно-досуговый центр" села Правокумского Советского городского округа Ставропольского края. Вторая очередь.»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1 17 15020 04 0209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Ремонт здания зала торжеств муниципального казенного учреждения "Культурно-досуговый центр" села Правокумского Советского городского округа Ставропольского края. Вторая очередь.»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1 17 15020 04 0309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организаций на реализацию проекта «Ремонт здания зала торжеств муниципального казенного учреждения "Культурно-досуговый центр" села Правокумского Советского городского округа Ставропольского края. Вторая очередь.»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2 25306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 w:val="26"/>
                <w:szCs w:val="26"/>
              </w:rPr>
              <w:t>2 02 25467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2 25519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100" w:after="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2 29999 04 1231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комплектование книжных фондов библиотек муниципальных образова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02 30024 04 009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02 49999 04 0049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 бюджетам городских округов (средства резервного фонда Правительств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ind w:hanging="0"/>
              <w:rPr>
                <w:bCs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     </w:t>
            </w:r>
            <w:r>
              <w:rPr>
                <w:spacing w:val="-4"/>
                <w:sz w:val="26"/>
                <w:szCs w:val="26"/>
              </w:rPr>
              <w:t>2 18  04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ind w:hanging="0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/>
                <w:bCs/>
                <w:spacing w:val="-6"/>
                <w:sz w:val="26"/>
                <w:szCs w:val="26"/>
              </w:rPr>
              <w:t>УПРАВЛЕНИЕ ТРУДА И СОЦИАЛЬНОЙ ЗАЩИТЫ НАСЕЛЕНИЯ 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0024 04 0066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0024 04 0147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</w:tr>
      <w:tr>
        <w:trPr>
          <w:trHeight w:val="5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0024 04 112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</w:tr>
      <w:tr>
        <w:trPr>
          <w:trHeight w:val="1813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209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 xml:space="preserve">Субвенции бюджетам </w:t>
            </w:r>
            <w:r>
              <w:rPr>
                <w:bCs/>
                <w:sz w:val="26"/>
                <w:szCs w:val="26"/>
              </w:rPr>
              <w:t xml:space="preserve">городских округов </w:t>
            </w:r>
            <w:r>
              <w:rPr>
                <w:bCs/>
                <w:spacing w:val="-6"/>
                <w:sz w:val="26"/>
                <w:szCs w:val="26"/>
              </w:rPr>
              <w:t>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</w:tr>
      <w:tr>
        <w:trPr>
          <w:trHeight w:val="1813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221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center" w:pos="1598" w:leader="none"/>
              </w:tabs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ab/>
              <w:t>2 02 35084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22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 xml:space="preserve">Субвенц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bCs/>
                <w:spacing w:val="-6"/>
                <w:sz w:val="26"/>
                <w:szCs w:val="26"/>
              </w:rPr>
              <w:t xml:space="preserve">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25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28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35302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38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404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62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69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2 02 35573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9998 04 1157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49999 04 0063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B05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межбюджетные трансферты, передаваемые бюджетам </w:t>
            </w:r>
            <w:r>
              <w:rPr>
                <w:bCs/>
                <w:sz w:val="26"/>
                <w:szCs w:val="26"/>
              </w:rPr>
              <w:t xml:space="preserve">городских округов </w:t>
            </w:r>
            <w:r>
              <w:rPr>
                <w:sz w:val="26"/>
                <w:szCs w:val="26"/>
              </w:rPr>
              <w:t>(выплата социального пособия на погребение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безвозмездные поступления в бюджеты городских округов </w:t>
            </w:r>
            <w:r>
              <w:rPr>
                <w:sz w:val="26"/>
                <w:szCs w:val="26"/>
              </w:rPr>
              <w:t>(благотворительная помощь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3525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2 19 35302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Возврат остатков субвенций на осуществление ежемесячных выплат на детей в возрасте от трех до семи лет включительно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3538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2">
              <w:r>
                <w:rPr>
                  <w:rStyle w:val="InternetLink"/>
                  <w:bCs/>
                  <w:color w:val="000000"/>
                  <w:sz w:val="26"/>
                  <w:szCs w:val="26"/>
                </w:rPr>
                <w:t>законом</w:t>
              </w:r>
            </w:hyperlink>
            <w:r>
              <w:rPr>
                <w:bCs/>
                <w:sz w:val="26"/>
                <w:szCs w:val="26"/>
              </w:rPr>
              <w:t xml:space="preserve"> от 19 мая 1995 года N 81-ФЗ «О государственных пособиях гражданам, имеющим детей»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35462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2 19 35573 04 0000 15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врат остатков субвенций на выполнение</w:t>
              <w:br/>
              <w:t>полномочий Российской Федерации по</w:t>
              <w:br/>
              <w:t>осуществлению ежемесячной выплаты в связи</w:t>
              <w:br/>
              <w:t>с рождением (усыновлением) первого ребенка</w:t>
              <w:br/>
              <w:t>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ПРАВЛЕНИЕ СЕЛЬСКОГО ХОЗЯЙСТВА И ОХРАНЫ ОКРУЖАЮЩЕЙ СРЕДЫ        </w:t>
            </w:r>
            <w:r>
              <w:rPr>
                <w:b/>
                <w:bCs/>
                <w:sz w:val="26"/>
                <w:szCs w:val="26"/>
              </w:rPr>
              <w:t>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3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z w:val="26"/>
                <w:szCs w:val="26"/>
              </w:rPr>
              <w:t>городских округов</w:t>
            </w:r>
            <w:r>
              <w:rPr>
                <w:bCs/>
                <w:sz w:val="26"/>
                <w:szCs w:val="26"/>
              </w:rPr>
              <w:t xml:space="preserve"> на выполнение передаваемых полномочий субъектов Российской Федерации (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36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 отдельных государственных полномочий в области сельского хозяйства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30024 04 1187 150                 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грантов личным подсобным хозяйствам на закладку сада суперинтенсивного типа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502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ХУТОРЕ  ВОСТОЧН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1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территории, прилегающей к строящемуся храму святого великомученика и Победоносца Георгия по адресу: ул. Юбилейная, 28 хутора Восточного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2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территории, прилегающей к строящемуся храму святого великомученика и Победоносца Георгия по адресу: ул. Юбилейная, 28 хутора Восточного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3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территории, прилегающей к строящемуся храму святого великомученика и Победоносца Георгия по адресу: ул. Юбилейная, 28 хутора Восточного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pacing w:val="-6"/>
                <w:sz w:val="26"/>
                <w:szCs w:val="26"/>
                <w:highlight w:val="yellow"/>
              </w:rPr>
            </w:pPr>
            <w:r>
              <w:rPr>
                <w:b/>
                <w:bCs/>
                <w:spacing w:val="-6"/>
                <w:sz w:val="26"/>
                <w:szCs w:val="26"/>
                <w:highlight w:val="yellow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Cs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6"/>
                <w:szCs w:val="26"/>
                <w:highlight w:val="yellow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ГОРЬКАЯ БАЛК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10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«Центральной  площади» (2 очередь) в селе Горькая Балка 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20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«Центральной  площади» (2 очередь) в селе Горькая Балка 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30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«Центральной  площади» (2 очередь) в селе Горькая Балка 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216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 w:val="26"/>
                <w:szCs w:val="26"/>
              </w:rPr>
              <w:t xml:space="preserve">2 07 04010 04 0205 150               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 (поступления средств от индивидуальных предпринимателей на реализацию проекта  развития территорий муниципальных образований, основанных на местных инициативах – капитальный ремонт асфальтного покрытия дороги по ул. Филимонова села Горькая бал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НИНЫ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 16 07010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103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физических лиц на реализацию  проекта «Устройство тротуаров по ул. Буденного, ул. Социалистическая в селе Нины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105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физических лиц на реализацию проекта «Устройство тротуара по ул. Ленина в поселке Селиванов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203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Устройство тротуаров по ул. Буденного, ул. Социалистическая в селе Нины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205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Устройство тротуара по ул. Ленина в поселке Селивановка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303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организаций на реализацию проекта «Устройство тротуаров по ул. Буденного, ул. Социалистическая в селе Нины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305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организаций на реализацию проекта «Устройство тротуара по ул. Ленина в поселке Селивановка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299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ОТКАЗН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6 10032 04 0000 140               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6 1006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104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участка автомобильной дороги общего пользования по ул. Лермонтова села Отказного Советского городского округа Ставропольского края»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204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Ремонт участка автомобильной дороги общего пользования по ул. Лермонтова села Отказного Советского городского округа Ставропольского края»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304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организаций на реализацию проекта «Ремонт участка автомобильной дороги общего пользования по ул. Лермонтова села Отказного Советского городского округа Ставропольского края»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216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ПРАВОКУМСК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shd w:fill="FFFFFF" w:val="clear"/>
        <w:spacing w:lineRule="auto" w:line="240"/>
        <w:ind w:hanging="0"/>
        <w:jc w:val="left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"/>
        <w:gridCol w:w="3304"/>
        <w:gridCol w:w="5198"/>
      </w:tblGrid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АЛЬНЫЙ ОТДЕЛ АДМИНИСТРАЦИИ СОВЕТСКОГО ГОРОДСКОГО ОКРУГА СТАВРОПОЛЬСКОГО КРАЯ В СЕЛЕ СОЛДАТО-АЛЕКСАНДРОВСК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 16 07010 04 0000 14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106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Cs w:val="28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прилегающей общественной территории к ФОКу села Солдато-Александровское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206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Cs w:val="28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прилегающей общественной территории к ФОКу села Солдато-Александровское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306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Cs w:val="28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прилегающей общественной территории к ФОКу села Солдато-Александровское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77 04 0014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 (строительство (реконструкция) объектов спорта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216 04 0000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7567 04 0000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002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мероприятий по ремонту и содержанию улично-дорожной сети в селе Солдато - Александровском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07 04050 04 0001 15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50 04 0003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мероприятий по ремонту и содержанию улично-дорожной сети в селе Солдато-Александровском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shd w:fill="FFFFFF" w:val="clear"/>
        <w:spacing w:lineRule="auto" w:line="240"/>
        <w:ind w:hanging="0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854"/>
      <w:gridCol w:w="3304"/>
      <w:gridCol w:w="5198"/>
    </w:tblGrid>
    <w:tr>
      <w:trPr>
        <w:trHeight w:val="331" w:hRule="atLeast"/>
        <w:cantSplit w:val="true"/>
      </w:trPr>
      <w:tc>
        <w:tcPr>
          <w:tcW w:w="8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ind w:hanging="0"/>
            <w:jc w:val="center"/>
            <w:rPr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3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ind w:hanging="0"/>
            <w:jc w:val="center"/>
            <w:rPr>
              <w:b/>
              <w:b/>
              <w:color w:val="000000"/>
            </w:rPr>
          </w:pPr>
          <w:r>
            <w:rPr>
              <w:color w:val="000000"/>
            </w:rPr>
            <w:t>2</w:t>
          </w:r>
        </w:p>
      </w:tc>
      <w:tc>
        <w:tcPr>
          <w:tcW w:w="51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240"/>
            <w:ind w:hanging="0"/>
            <w:jc w:val="center"/>
            <w:rPr>
              <w:bCs/>
              <w:color w:val="000000"/>
            </w:rPr>
          </w:pPr>
          <w:r>
            <w:rPr>
              <w:bCs/>
              <w:color w:val="000000"/>
            </w:rPr>
            <w:t>3</w:t>
          </w:r>
        </w:p>
      </w:tc>
    </w:tr>
  </w:tbl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left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32"/>
      <w:ind w:hanging="0"/>
    </w:pPr>
    <w:rPr>
      <w:bCs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240"/>
      <w:ind w:firstLine="8535"/>
      <w:jc w:val="left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 Знак Знак Знак Знак Знак Знак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harCharCharChar">
    <w:name w:val="Char Char Char Char Знак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08AD70911CDC3AEFE139283202AC9E2AC8B1FDC21CB844B11E849790U478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52:00Z</dcterms:created>
  <dc:creator>Пользователь</dc:creator>
  <dc:description/>
  <cp:keywords/>
  <dc:language>en-US</dc:language>
  <cp:lastModifiedBy>Soyrev</cp:lastModifiedBy>
  <cp:lastPrinted>2020-12-15T11:35:00Z</cp:lastPrinted>
  <dcterms:modified xsi:type="dcterms:W3CDTF">2021-05-06T06:59:00Z</dcterms:modified>
  <cp:revision>103</cp:revision>
  <dc:subject/>
  <dc:title>Перечень администраторов доходов, зачисляемых в федеральный бюджет</dc:title>
</cp:coreProperties>
</file>