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оветского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«    » декабря 2020 года №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Ставропольского края на 2021 год и плановый период 2022 и 2023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147 219,24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6 411,76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09 192,52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9 192,52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9 192,52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47 219,24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47 219,24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47 219,24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47 219,24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6 411,76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6 411,76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6 411,7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6 411,76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37:00Z</dcterms:created>
  <dc:creator>krtosi</dc:creator>
  <dc:description/>
  <cp:keywords/>
  <dc:language>en-US</dc:language>
  <cp:lastModifiedBy>Soyrev</cp:lastModifiedBy>
  <cp:lastPrinted>2020-11-10T08:41:00Z</cp:lastPrinted>
  <dcterms:modified xsi:type="dcterms:W3CDTF">2021-05-26T11:07:00Z</dcterms:modified>
  <cp:revision>7</cp:revision>
  <dc:subject/>
  <dc:title>Модельный муниципальный правовой акт о бюджете муниципального образования на очередной финансовый год</dc:title>
</cp:coreProperties>
</file>