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   » декабря 2020 года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1 год и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2 и 2023 год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9"/>
        <w:gridCol w:w="1651"/>
        <w:gridCol w:w="1653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5" w:firstLine="485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4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>
          <w:trHeight w:val="3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>
          <w:trHeight w:val="35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>
          <w:trHeight w:val="3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729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15:00Z</dcterms:created>
  <dc:creator>krtosi</dc:creator>
  <dc:description/>
  <cp:keywords/>
  <dc:language>en-US</dc:language>
  <cp:lastModifiedBy>Soyrev</cp:lastModifiedBy>
  <cp:lastPrinted>2020-11-06T16:55:00Z</cp:lastPrinted>
  <dcterms:modified xsi:type="dcterms:W3CDTF">2021-05-24T13:01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