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0» декабря 2020 года № 413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21 год и плановый период 2022 и 2023 годов» (в редакции решения Совета депутатов Советского городского округа Ставропольского края от 9 ноября 2021 года № 5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69 613,11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0 575,65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10 962,54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69 613,11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69 613,11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69 613,11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69 613,11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0 575,65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0 575,65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0 575,65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80 575,6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23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1-11-23T06:33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