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9 ноября 2021 г.                                                                                                              № 5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0 г № 413 «О бюджете Советского городского округа Ставропольского края на 2021 год и плановый период 2022 и 2023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0 г. № 413 «О бюджете Советского городского округа Ставропольского края на 2021 год и плановый период 2022 и 2023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209 994,93» заменить цифрами  «2 269 613,11», цифры «2 148 729,67» заменить цифрами  «2 194 772,78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420 957,47</w:t>
      </w:r>
      <w:r>
        <w:rPr>
          <w:sz w:val="24"/>
        </w:rPr>
        <w:t>» заменить цифрами «</w:t>
      </w:r>
      <w:r>
        <w:rPr>
          <w:bCs/>
          <w:sz w:val="24"/>
        </w:rPr>
        <w:t>2 480 575,65</w:t>
      </w:r>
      <w:r>
        <w:rPr>
          <w:sz w:val="24"/>
        </w:rPr>
        <w:t>», цифры «2 148 729,67» заменить цифрами «2 194 772,78»;</w:t>
      </w:r>
    </w:p>
    <w:p>
      <w:pPr>
        <w:pStyle w:val="Style7"/>
        <w:rPr>
          <w:sz w:val="24"/>
        </w:rPr>
      </w:pPr>
      <w:r>
        <w:rPr>
          <w:sz w:val="24"/>
        </w:rPr>
        <w:t>2) в пункте 5 цифры «1 793 781,96» заменить цифрами «1 857 082,96», цифры «1 746 866,83» заменить цифрами «1 791 034,39»;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27 443,27» заменить цифрами «107 862,02»;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598 155,6» заменить цифрами «615 301,42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2,3,6,7,8,10,12,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1-08-24T17:05:00Z</cp:lastPrinted>
  <dcterms:modified xsi:type="dcterms:W3CDTF">2021-11-23T08:52:00Z</dcterms:modified>
  <cp:revision>114</cp:revision>
  <dc:subject/>
  <dc:title>Модельный муниципальный правовой акт о бюджете муниципального образования на очередной финансовый год</dc:title>
</cp:coreProperties>
</file>