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3</w:t>
      </w:r>
    </w:p>
    <w:p>
      <w:pPr>
        <w:pStyle w:val="ConsNormal"/>
        <w:ind w:left="3544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Советского </w:t>
      </w:r>
    </w:p>
    <w:p>
      <w:pPr>
        <w:pStyle w:val="ConsNormal"/>
        <w:ind w:left="354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spacing w:lineRule="auto" w:line="240"/>
        <w:ind w:left="3261" w:firstLine="720"/>
        <w:jc w:val="right"/>
        <w:rPr/>
      </w:pPr>
      <w:r>
        <w:rPr>
          <w:szCs w:val="28"/>
        </w:rPr>
        <w:t xml:space="preserve">от 10 декабря 2020 года № 413 </w:t>
      </w:r>
    </w:p>
    <w:p>
      <w:pPr>
        <w:pStyle w:val="Normal"/>
        <w:spacing w:lineRule="auto" w:line="240"/>
        <w:ind w:left="3261" w:hanging="0"/>
        <w:jc w:val="right"/>
        <w:rPr/>
      </w:pPr>
      <w:r>
        <w:rPr>
          <w:szCs w:val="28"/>
        </w:rPr>
        <w:t>«О бюджете Советского городского округа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на 2021 год и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новый период 2022 и 2023 годов» (в редакции решения Совета депутатов Советского городского округа Ставропольского края от 9 ноября 2021 года № 501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>Перечень главных администраторов доходов местного бюджета – органов местного самоуправления Советского городского округа Ставропольского края, органов администрации Советского городского округа Ставропольского края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257"/>
        <w:gridCol w:w="5245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классификации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4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ОМИТЕТ ПО ФК И С СГО СК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41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2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едоставление участков земли под семейные (родовые) захоронения на кладбище традиционного захоронени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сквера на площади 1 Мая в районе МОУ СОШ № 3 (2 этап) в г. Зеленокумск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1 17 15020 04 011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Приобретение коммунальной техники для уборки дорог общего пользования местного значения и площадей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сквера на площади 1 Мая в районе МОУ СОШ № 3 (2 этап) в г. Зеленокумск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1 17 15020 04 021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Приобретение коммунальной техники для уборки дорог общего пользования местного значения и площадей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Инициативные платежи, зачисляемые в бюджеты городских округов (поступления средств от организаций на реализацию проекта </w:t>
            </w:r>
            <w:r>
              <w:rPr/>
              <w:t>«</w:t>
            </w:r>
            <w:r>
              <w:rPr>
                <w:szCs w:val="28"/>
              </w:rPr>
              <w:t>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Инициативные платежи, зачисляемые в бюджеты городских округов (поступления средств от организаций на реализацию проекта </w:t>
            </w:r>
            <w:r>
              <w:rPr/>
              <w:t>«</w:t>
            </w:r>
            <w:r>
              <w:rPr>
                <w:szCs w:val="28"/>
              </w:rPr>
              <w:t>Благоустройство сквера на площади 1 Мая в районе МОУ СОШ № 3 (2 этап) в г. Зеленокумск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1 17 15020 04 031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Приобретение коммунальной техники для уборки дорог общего пользования местного значения и площадей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 02 2526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Субсидии бюджетам городских округов на закупку контейнеров для раздельного накопления твердых коммунальных отход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</w:t>
            </w:r>
            <w:r>
              <w:rPr/>
              <w:t>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</w:t>
            </w:r>
            <w:r>
              <w:rPr>
                <w:bCs/>
                <w:sz w:val="26"/>
                <w:szCs w:val="26"/>
              </w:rPr>
              <w:t>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18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1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</w:t>
            </w:r>
            <w:r>
              <w:rPr/>
              <w:t>осуществление деятельности по обращению с животными без владельцев</w:t>
            </w:r>
            <w:r>
              <w:rPr>
                <w:bCs/>
                <w:sz w:val="26"/>
                <w:szCs w:val="26"/>
              </w:rPr>
              <w:t>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 07 04020 04 010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приобретение дорожной машины для уборки дорог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 07 04020 04 0102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 07 04020 04 0103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обустройство территории общественного кладбища «Элеватор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в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ремонт Дворца культуры им. И.А. Усанова по улице Крайнева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3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обустройство территории общественного кладбища «Элеватор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в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1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1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сквера на площади 1 Мая в районе МОУ СОШ № 3 (2 этап) в г. Зеленокумске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 07 04050 04 03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городе Зеленокумске – обустройство спортивной площадки на стадионе «Урожай» города Зеленокумск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1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1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благоустройство сквера на площади 1 Мая в районе МОУ СОШ № 3 (2 этап) в г. Зеленокумске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2103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КУ «МБЦ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02020 02 0000 1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 16 07010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1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2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15001 04 0000 150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sz w:val="26"/>
                <w:szCs w:val="26"/>
              </w:rPr>
              <w:t>из бюджета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2 02 49999 04 019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>Прочие межбюджетные трансферты, передаваемые 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2 02 49999 04 125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5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1994 04 21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У ЦКО СГО СК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2 02 29999 04 017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29999 04 121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303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121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организациях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 02 49999 04 12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рочие межбюджетные трансферты, передаваемые бюджетам городских округов (проведение антитеррористических мероприятий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ОТДЕЛ КУЛЬТУРЫ АДМИНИСТРАЦИИ СОВЕТСКОГО ГОРОДСКОГО ОКРУГА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firstLine="65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х. Восточ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ЦКД» с. Горькая Балка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Нины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Отказ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Правокумск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«Солдато – Александровское СК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15020 04 01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здания зала торжеств муниципального казенного учреждения "Культурно-досуговый центр" села Правокумского Советского городского округа Ставропольского края. Вторая очередь.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15020 04 02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здания зала торжеств муниципального казенного учреждения "Культурно-досуговый центр" села Правокумского Советского городского округа Ставропольского края. Вторая очередь.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15020 04 03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здания зала торжеств муниципального казенного учреждения "Культурно-досуговый центр" села Правокумского Советского городского округа Ставропольского края. Вторая очередь.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306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>2 02 25467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51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100" w:after="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123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5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112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bCs/>
                <w:spacing w:val="-6"/>
                <w:sz w:val="26"/>
                <w:szCs w:val="26"/>
              </w:rPr>
              <w:t>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2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1598" w:leader="none"/>
              </w:tabs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>2 02 3508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2">
              <w:r>
                <w:rPr>
                  <w:rStyle w:val="InternetLink"/>
                  <w:color w:val="0000FF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25 апреля 2002 года N 40-ФЗ "Об обязательном страховании гражданской ответственности владельцев транспортных средств"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3">
              <w:r>
                <w:rPr>
                  <w:rStyle w:val="InternetLink"/>
                  <w:color w:val="0000FF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19 мая 1995 года N 81-ФЗ "О государственных пособиях гражданам, имеющим детей"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40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557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 19 35302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4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2 19 35573 04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остатков субвенций на выполнение</w:t>
              <w:br/>
              <w:t>полномочий Российской Федерации по</w:t>
              <w:br/>
              <w:t>осуществлению ежемесячной выплаты в связи</w:t>
              <w:br/>
              <w:t>с рождением (усыновлением) первого ребенка</w:t>
              <w:br/>
              <w:t>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30024 04 1187 150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грантов личным подсобным хозяйствам на закладку сада суперинтенсивного тип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0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территории, прилегающей к строящемуся храму святого великомученика и Победоносца Георгия по адресу: ул. Юбилейная, 28 хутора Восточного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территории, прилегающей к строящемуся храму святого великомученика и Победоносца Георгия по адресу: ул. Юбилейная, 28 хутора Восточного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территории, прилегающей к строящемуся храму святого великомученика и Победоносца Георгия по адресу: ул. Юбилейная, 28 хутора Восточного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  <w:highlight w:val="yellow"/>
              </w:rPr>
            </w:pPr>
            <w:r>
              <w:rPr>
                <w:b/>
                <w:bCs/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«Центральной  площади» (2 очередь) в селе Горькая Балка 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«Центральной  площади» (2 очередь) в селе Горькая Балка 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«Центральной  площади» (2 очередь) в селе Горькая Балка 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 xml:space="preserve">2 07 04010 04 0205 150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индивидуальных предпринимателей на реализацию проекта  развития территорий муниципальных образований, основанных на местных инициативах – капитальный ремонт асфальтн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 проекта «Устройство тротуаров по ул. Буденного, ул. Социалистическая в селе Нины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тротуара по ул. Ленина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тротуаров по ул. Буденного, ул. Социалистическая в селе Нины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тротуара по ул. Ленина в поселке Селиванов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тротуаров по ул. Буденного, ул. Социалистическая в селе Нины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тротуара по ул. Ленина в поселке Селиванов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32 04 0000 140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автомобильной дороги общего пользования по ул. Лермонтова села Отказного Советского городского округа Ставропольского края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участка автомобильной дороги общего пользования по ул. Лермонтова села Отказного Советского городского округа Ставропольского края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участка автомобильной дороги общего пользования по ул. Лермонтова села Отказного Советского городского округа Ставропольского края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6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рилегающей общественной территории к ФОКу села Солдато-Александровское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6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рилегающей общественной территории к ФОКу села Солдато-Александровско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6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рилегающей общественной территории к ФОКу села Солдато-Александровско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14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567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002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мероприятий по ремонту и содержанию улично-дорожной сети в селе Солдато - 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3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мероприятий по ремонту и содержанию улично-дорожной сети в селе Солдато-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B09342E3D1BC5FAD3BD410BD93C2A35AA5DDD52C511E3457DAAE1DDB24ECB40D6257232B860F3086553479C6VFrCH" TargetMode="External"/><Relationship Id="rId3" Type="http://schemas.openxmlformats.org/officeDocument/2006/relationships/hyperlink" Target="consultantplus://offline/ref=83CDFE6C94A11E41344EB64577A4A9A16A16EE0139D3FCD529EDD37623A3D0662C83AFAC24B5E13CBFD601753229v2H" TargetMode="External"/><Relationship Id="rId4" Type="http://schemas.openxmlformats.org/officeDocument/2006/relationships/hyperlink" Target="consultantplus://offline/ref=E408AD70911CDC3AEFE139283202AC9E2AC8B1FDC21CB844B11E849790U478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2:00Z</dcterms:created>
  <dc:creator>Пользователь</dc:creator>
  <dc:description/>
  <cp:keywords/>
  <dc:language>en-US</dc:language>
  <cp:lastModifiedBy>sekretar</cp:lastModifiedBy>
  <cp:lastPrinted>2020-12-15T11:35:00Z</cp:lastPrinted>
  <dcterms:modified xsi:type="dcterms:W3CDTF">2021-11-23T06:36:00Z</dcterms:modified>
  <cp:revision>108</cp:revision>
  <dc:subject/>
  <dc:title>Перечень администраторов доходов, зачисляемых в федеральный бюджет</dc:title>
</cp:coreProperties>
</file>