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10 декабря 2021 года № 513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городского округа Ставропольского края на 2022 год и плановый период 2023 и 2024 годов» (в редакции решения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июня 2022 года № 59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95 998,53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297 602,0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0 769,39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0 769,39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0 769,39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0 769,39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2 372,89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2 372,89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2 372,8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2 372,8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9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2-06-29T14:04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