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3</w:t>
      </w:r>
    </w:p>
    <w:p>
      <w:pPr>
        <w:pStyle w:val="ConsNormal"/>
        <w:ind w:left="3544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spacing w:lineRule="auto" w:line="240"/>
        <w:ind w:left="3261" w:firstLine="720"/>
        <w:jc w:val="right"/>
        <w:rPr/>
      </w:pPr>
      <w:r>
        <w:rPr>
          <w:szCs w:val="28"/>
        </w:rPr>
        <w:t xml:space="preserve">от 10 декабря 2020 года № 413 </w:t>
      </w:r>
    </w:p>
    <w:p>
      <w:pPr>
        <w:pStyle w:val="Normal"/>
        <w:spacing w:lineRule="auto" w:line="240"/>
        <w:ind w:left="3261" w:hanging="0"/>
        <w:jc w:val="right"/>
        <w:rPr/>
      </w:pPr>
      <w:r>
        <w:rPr>
          <w:szCs w:val="28"/>
        </w:rPr>
        <w:t>«О бюджете Советского городского округа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вропольского края на 2021 год и</w:t>
      </w:r>
    </w:p>
    <w:p>
      <w:pPr>
        <w:pStyle w:val="Normal"/>
        <w:spacing w:lineRule="auto" w:line="240"/>
        <w:ind w:left="3261" w:firstLine="72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овый период 2022 и 2023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>Перечень главных администраторов доходов местного бюджета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классификации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4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ОМИТЕТ ПО ФК И С СГО СК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2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едоставление участков земли под семейные (родовые) захоронения на кладбище традиционного захоронени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Инициативные платежи, зачисляемые в бюджеты городских округов (поступления средств от организаций на реализацию проекта </w:t>
            </w:r>
            <w:r>
              <w:rPr/>
              <w:t>«</w:t>
            </w:r>
            <w:r>
              <w:rPr>
                <w:szCs w:val="28"/>
              </w:rPr>
              <w:t>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Инициативные платежи, зачисляемые в бюджеты городских округов (поступления средств от организаций на реализацию проекта </w:t>
            </w:r>
            <w:r>
              <w:rPr/>
              <w:t>«</w:t>
            </w:r>
            <w:r>
              <w:rPr>
                <w:szCs w:val="28"/>
              </w:rPr>
              <w:t>Благоустройство сквера на площади 1 Мая в районе МОУ СОШ № 3 (2 этап) в г. Зеленокумск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</w:t>
            </w:r>
            <w:r>
              <w:rPr/>
              <w:t>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</w:t>
            </w:r>
            <w:r>
              <w:rPr>
                <w:bCs/>
                <w:sz w:val="26"/>
                <w:szCs w:val="26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</w:t>
            </w:r>
            <w:r>
              <w:rPr/>
              <w:t>осуществление деятельности по обращению с животными без владельцев</w:t>
            </w:r>
            <w:r>
              <w:rPr>
                <w:bCs/>
                <w:sz w:val="26"/>
                <w:szCs w:val="26"/>
              </w:rPr>
              <w:t>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1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1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благоустройство сквера на площади 1 Мая в районе МОУ СОШ № 3 (2 этап) в г. Зеленокумске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1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автомобильной дороги общего пользования местного значения по переулку Крупской 1, 2, 3 линии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1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благоустройство сквера на площади 1 Мая в районе МОУ СОШ № 3 (2 этап) в г. Зеленокумске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 16 02020 02 0000 14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1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 16 10123 01 0042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rFonts w:eastAsia="Batang;바탕"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sz w:val="26"/>
                <w:szCs w:val="26"/>
              </w:rPr>
              <w:t>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30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1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15020 04 03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здания зала торжеств муниципального казенного учреждения "Культурно-досуговый центр" села Правокумского Советского городского округа Ставропольского края. Вторая очередь.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306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>2 02 25467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100" w:after="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123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комплектование книжных фондов библиотек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40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2 02 3557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30024 04 1187 150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грантов личным подсобным хозяйствам на закладку сада суперинтенсивного тип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0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территории, прилегающей к строящемуся храму святого великомученика и Победоносца Георгия по адресу: ул. Юбилейная, 28 хутора Восточного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«Центральной  площади» (2 очередь) в селе Горькая Балка 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 w:val="26"/>
                <w:szCs w:val="26"/>
              </w:rPr>
              <w:t xml:space="preserve">2 07 04010 04 0205 150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 развития территорий муниципальных образований, основанных на местных инициативах – капитальный ремонт асфальтн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тротуара по ул. Ленина в поселке Селиванов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Устройство тротуара по ул. Ленина в поселке Селиванов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ов по ул. Буденного, ул. Социалистическая в селе Нины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тротуара по ул. Ленина в поселке Селивановка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2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10032 04 0000 140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автомобильной дороги общего пользования по ул. Лермонтова села Отказного Советского городского округа Ставропольского края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left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1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2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5020 04 0306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рилегающей общественной территории к ФОКу села Солдато-Александровское Советского городского округа Ставропольского края»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20-12-15T11:35:00Z</cp:lastPrinted>
  <dcterms:modified xsi:type="dcterms:W3CDTF">2020-12-15T08:35:00Z</dcterms:modified>
  <cp:revision>93</cp:revision>
  <dc:subject/>
  <dc:title>Перечень администраторов доходов, зачисляемых в федеральный бюджет</dc:title>
</cp:coreProperties>
</file>