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8 марта 2019 года № 254)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19 год и плановый период 2020 и 2021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115"/>
        <w:gridCol w:w="5387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6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387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387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387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–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084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105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205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305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205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обустройство земельного участка под новое кладбище (изготовление и установка ограды из металла) в селе Правокум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8-02-03T14:41:00Z</cp:lastPrinted>
  <dcterms:modified xsi:type="dcterms:W3CDTF">2019-03-28T15:49:00Z</dcterms:modified>
  <cp:revision>16</cp:revision>
  <dc:subject/>
  <dc:title>Перечень администраторов доходов, зачисляемых в федеральный бюджет</dc:title>
</cp:coreProperties>
</file>