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июня   2019 г.                                                                                             № 28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изменений в правила землепользования и застройк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а Зеленокумска Советского района Ставропольского края, утвержденные решением Совета депутатов муниципального образования города Зеленокумска Советского района Ставропольского края от 28 декабря 2012 г. № 360 (с изменениям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уководствуясь Градостроительным кодексом Российской Федерации, федеральными законами Российской Федерации от 06.10.2003 № 131-ФЗ «Об общих принципах организации местного самоуправления в Российской Федерации», от 23 июня 2014 г. № 171-ФЗ «О внесении изменений в Земельный кодекс Российской Федерации и отдельные законодательные акты Российской Федерации», классификатором видов разрешенного использования земельных участков, утвержденным приказом Министерством экономического развития Российской Федерации от 1 сентября 2014 г. № 540, Законом Ставропольского края от 14 апреля 2017 г. № 37-кз  «О преобразовании муниципальных образований, входящих в состав Советского муниципального района Ставропольского края, и об организации местного самоуправления на территории Советского район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Уставом Советского городского округа Ставропольского края, решением Совета депутатов Советского городского округа Ставропольского края от 26 сентября 2017 г. «О вопросах правопреемства» (с изменениями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в соответствие ранее разработанных правил землепользования и застройки утвержденному генеральному плану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а Зеленокумска Советского района 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здания правовой основы для условий устойчивого развития территории Советского городского округа Ставропольского края, создания правовой, методической и информационной основы для последовательного развития современной системы градорегулирования, ориентированной на рыночные преобразования в сфере недвижимости, использование современных технологий в планировании развития и управлении процессами обустройства и застройки территории Советского городск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е изменения, вносимые в правила землепользования и застройки муниципального образования города Зеленокумска Советского района Ставропольского края, утвержденные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муниципального образования города Зеленокумска Советского района Ставропольского края от 28 декабря 2012 года № 360 (с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, а также  размещения в сетевом издании – сайте муниципальных правовых актов Совет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ет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 xml:space="preserve">                                                  </w:t>
        <w:tab/>
        <w:t xml:space="preserve">          С.Н. Ворон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ого городского округ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О.А.Смыш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09:00Z</dcterms:created>
  <dc:creator>Виталий</dc:creator>
  <dc:description/>
  <cp:keywords/>
  <dc:language>en-US</dc:language>
  <cp:lastModifiedBy>sekretar</cp:lastModifiedBy>
  <cp:lastPrinted>2019-06-11T12:24:00Z</cp:lastPrinted>
  <dcterms:modified xsi:type="dcterms:W3CDTF">2019-06-17T15:43:00Z</dcterms:modified>
  <cp:revision>17</cp:revision>
  <dc:subject/>
  <dc:title/>
</cp:coreProperties>
</file>