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ода  № 132</w:t>
      </w:r>
    </w:p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shd w:fill="FFFFFF" w:val="clear"/>
        <w:suppressAutoHyphens w:val="true"/>
        <w:spacing w:lineRule="exact" w:line="30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доходов в бюджет Правокумского сельсовета Советского муниципального района Ставропольского края по основным источникам за 12 месяцев 2017 года.</w:t>
      </w:r>
    </w:p>
    <w:p>
      <w:pPr>
        <w:pStyle w:val="Normal"/>
        <w:shd w:fill="FFFFFF" w:val="clear"/>
        <w:suppressAutoHyphens w:val="true"/>
        <w:spacing w:lineRule="exact" w:line="30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1440"/>
        <w:gridCol w:w="1395"/>
        <w:gridCol w:w="1476"/>
        <w:gridCol w:w="1440"/>
        <w:gridCol w:w="967"/>
      </w:tblGrid>
      <w:tr>
        <w:trPr>
          <w:trHeight w:val="26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воначальный план на 2017 го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очненный план на 2017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 фактичес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годовых уточненных назначений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к годовым уточненным назначениям</w:t>
            </w:r>
          </w:p>
        </w:tc>
      </w:tr>
      <w:tr>
        <w:trPr>
          <w:trHeight w:val="5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0  00000  00  0000 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86151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5886724,2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5859737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78" w:right="-108" w:hanging="0"/>
              <w:jc w:val="center"/>
              <w:rPr/>
            </w:pPr>
            <w:r>
              <w:rPr/>
              <w:t>-2974785,7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9,54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1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29785,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2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09647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27021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1,37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1  0200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29785,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2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09647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27021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1,37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1  0201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</w:t>
            </w:r>
            <w:hyperlink r:id="rId2">
              <w:r>
                <w:rPr>
                  <w:rStyle w:val="InternetLink"/>
                </w:rPr>
                <w:t>статьями  227</w:t>
              </w:r>
            </w:hyperlink>
            <w:r>
              <w:rPr/>
              <w:t xml:space="preserve">, 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 и  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29785,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2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081297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7021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0,11</w:t>
            </w:r>
          </w:p>
        </w:tc>
      </w:tr>
      <w:tr>
        <w:trPr>
          <w:trHeight w:val="14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000  1  01  0203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517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right="-22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3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акци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573724,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573724,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616284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7,42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3  0223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95922,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95922,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5323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29,25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3  0224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ходы от уплаты акцизов на моторные масла для дизельных двигателей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951,5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951,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57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31,7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3  0225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автомобильный бензин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415037,8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415037,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4095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8,67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3  0226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</w:rPr>
              <w:t>Доходы от уплаты акцизов на прямогонный бензин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-39187,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-39187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-49044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25,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3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50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78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413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5  0300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50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78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413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5  0301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50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78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413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809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993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99244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84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1000  0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3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3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739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4,34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1030  1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3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3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87739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4,34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6000  0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713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9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9047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87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0,12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6030  0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30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75747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500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7,64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6033  1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й нало г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30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75747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500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7,64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6040  0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емельный налогс физических ли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413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1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147229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13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right="-22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6  06043  10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 в границах сельских 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413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1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147229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13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02,25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8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5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64,3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8  04000  01  0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 действий, совершаемых      консульскими       учреждениями Российской Федер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5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64,3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08  04020  01 1000 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9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5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64,3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3  00000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5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6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43361,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9000,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722,7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3  01000 00  0000 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5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6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43361,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9000,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722,7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3  01990 00  0000 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5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6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675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9000,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12,6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3  01995  10  0000 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 в части доходов каз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25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6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675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19000,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112,6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3  02995  10  0000 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 в части доходов каз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36603,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108" w:right="-22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6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7600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7,78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6  90000  00  0000 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7600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7,78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1  16  90050  10  0000 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 в части доходов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8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17600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08" w:right="-22" w:hanging="0"/>
              <w:jc w:val="center"/>
              <w:rPr/>
            </w:pPr>
            <w:r>
              <w:rPr/>
              <w:t>97,78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0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3849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05874,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84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26783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55,49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 00000  00 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3849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05874,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84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26738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55,49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00000  0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6991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12594,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87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84268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57,4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 15000  1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6991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12594,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87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84268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57,4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 15001  1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1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1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 15002  1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поселений по беспеченности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65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7684,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82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842684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57,51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2  02  20000  00  0000 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бюджетной системы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835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8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42835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2  02  29999  1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835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8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42835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 03000  0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58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93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419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 35930  0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на 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3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5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000  2 02  35930   10 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поселений на 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3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35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000  2  02  03518  00  0000 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5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93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6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000  2  02  035018  10 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5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93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9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-6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0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2598,5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3877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left="-178" w:right="-108" w:hanging="0"/>
              <w:jc w:val="center"/>
              <w:rPr/>
            </w:pPr>
            <w:r>
              <w:rPr/>
              <w:t>-1707401,4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right="-22" w:hanging="0"/>
              <w:rPr/>
            </w:pPr>
            <w:r>
              <w:rPr/>
              <w:t>122,53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rFonts w:ascii="Arial Unicode MS" w:hAnsi="Arial Unicode MS" w:eastAsia="Arial Unicode MS" w:cs="Arial Unicode MS"/>
      <w:color w:val="000039"/>
      <w:sz w:val="24"/>
      <w:szCs w:val="24"/>
      <w:lang w:val="en-US" w:bidi="ar-SA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57902E7CB7BD809F88B2BC98D98BC256D9C48713D5A525843B5AE1A6F65C0721EB3DE61C7Br1U9L" TargetMode="External"/><Relationship Id="rId3" Type="http://schemas.openxmlformats.org/officeDocument/2006/relationships/hyperlink" Target="consultantplus://offline/ref=FC57902E7CB7BD809F88B2BC98D98BC256D9C48713D5A525843B5AE1A6F65C0721EB3DE01972r1U2L" TargetMode="External"/><Relationship Id="rId4" Type="http://schemas.openxmlformats.org/officeDocument/2006/relationships/hyperlink" Target="consultantplus://offline/ref=FC57902E7CB7BD809F88B2BC98D98BC256D9C48713D5A525843B5AE1A6F65C0721EB3DE41C7B1416r5U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4:00Z</dcterms:created>
  <dc:creator>krtosi</dc:creator>
  <dc:description/>
  <cp:keywords/>
  <dc:language>en-US</dc:language>
  <cp:lastModifiedBy>Sekretar</cp:lastModifiedBy>
  <cp:lastPrinted>2018-04-16T08:38:00Z</cp:lastPrinted>
  <dcterms:modified xsi:type="dcterms:W3CDTF">2018-05-28T13:25:00Z</dcterms:modified>
  <cp:revision>13</cp:revision>
  <dc:subject/>
  <dc:title>ЗАКОН</dc:title>
</cp:coreProperties>
</file>