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3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right="140" w:hanging="0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по главным распорядителям средств бюджета                                             Солдато-Александровского сельсовета    Советского района Ставропольского края по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                            Солдато-Александровского сельсовета Советского района Ставропольского края за 2017 год</w:t>
      </w:r>
    </w:p>
    <w:p>
      <w:pPr>
        <w:pStyle w:val="Normal"/>
        <w:tabs>
          <w:tab w:val="clear" w:pos="708"/>
          <w:tab w:val="left" w:pos="900" w:leader="none"/>
          <w:tab w:val="left" w:pos="3960" w:leader="none"/>
          <w:tab w:val="left" w:pos="4500" w:leader="none"/>
        </w:tabs>
        <w:ind w:left="22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</w:t>
      </w:r>
      <w:r>
        <w:rPr/>
        <w:t>уб.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567"/>
        <w:gridCol w:w="567"/>
        <w:gridCol w:w="1702"/>
        <w:gridCol w:w="709"/>
        <w:gridCol w:w="1670"/>
        <w:gridCol w:w="1671"/>
        <w:gridCol w:w="11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В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Плановые </w:t>
              <w:br/>
              <w:t>назначения</w:t>
              <w:br/>
              <w:t xml:space="preserve">2015 года </w:t>
              <w:br/>
              <w:t xml:space="preserve">с учетом </w:t>
              <w:br/>
              <w:t>измен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Кассовое </w:t>
              <w:br/>
              <w:t>исполнение</w:t>
              <w:br/>
              <w:t>за 1 квартал 2015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%     </w:t>
              <w:br/>
              <w:t xml:space="preserve">исполнения </w:t>
              <w:br/>
              <w:t xml:space="preserve">к годовым </w:t>
              <w:br/>
              <w:t xml:space="preserve">плановым  </w:t>
              <w:br/>
              <w:t>назначения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Совет депутатов МО Солдато-Александровского сельсовета Советского район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 175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 186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5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75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86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6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ind w:left="72" w:firstLine="108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75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86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875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886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654,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66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654,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66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межбюджетные трансферты, передаваемые бюджетам муниципальных районов из бюджетов поселений на осуществление части полномочий  по обеспечению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03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3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03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3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МО Солдато – Александровского сельсовета Советского район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 134 255,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 731 922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295 267,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 944 412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>
          <w:trHeight w:val="14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18 621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18 621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Глава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 621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color w:val="FF0000"/>
              </w:rPr>
            </w:pPr>
            <w:r>
              <w:rPr/>
              <w:t>1 018 621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5110010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24,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0 624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24,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0 624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996,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7 996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5110010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996,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7 996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221 290,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175 763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Непрограммные расходы в рамках обеспечения деятельности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 205 705,9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0 178,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 082 569,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 276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74 217,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8 086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84 622,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50 296,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3 729,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19 893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 123 136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 121 902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 123 136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 121 902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 082 569,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 276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, связанные с изменением структур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5 584,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584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1 584,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1 584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55 355,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 027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 055 355,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 027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bookmarkStart w:id="0" w:name="_Hlk508977316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Расходы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35 007,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718,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color w:val="FF0000"/>
              </w:rPr>
            </w:pPr>
            <w:r>
              <w:rPr/>
              <w:t>51500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15 007,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20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color w:val="FF0000"/>
              </w:rPr>
            </w:pPr>
            <w:r>
              <w:rPr/>
              <w:t>51500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 598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3 6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color w:val="FF0000"/>
              </w:rPr>
            </w:pPr>
            <w:r>
              <w:rPr/>
              <w:t>Расходы, связанные с изменением структур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0 737,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color w:val="FF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60 737,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3 6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26 01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70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5 144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55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5 637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53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92 828,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 4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 98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 9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86 98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86 9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86 98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86 9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473 38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 xml:space="preserve">473 380,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 6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3 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7 04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7 04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57 04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57 04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"Обеспечение безопасности и защита населения и территории муниципального образования Советского района Ставропольского края на 2014 -2016 годы от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4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3 44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3 44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4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3 44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3 44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за счет средств резервного фонда Правительств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4 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83 6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83 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514 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83 6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83 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79 637,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89 180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 055 253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 966 591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 055 253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 966 591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Содержание  и ремонт автомобильных дорог общего пользования местного значения, находящихся в границе посе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 830 827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753 287,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17 28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17 2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2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 713 547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6 007,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7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46 383,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40 651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7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46 383,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140 651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</w:t>
            </w:r>
            <w:r>
              <w:rPr>
                <w:lang w:val="en-US"/>
              </w:rPr>
              <w:t>S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78 042.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72 652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201</w:t>
            </w:r>
            <w:r>
              <w:rPr>
                <w:lang w:val="en-US"/>
              </w:rPr>
              <w:t>S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78 042.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72 652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 383.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722 588.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Обеспечение безопасности человека и природной среды на территории муниципального образования Советского района Ставропольского края 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14 28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4 28</w:t>
            </w:r>
            <w:r>
              <w:rPr>
                <w:bCs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Мероприятия на поддержку общественных организаций каз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301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14 28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4 28</w:t>
            </w:r>
            <w:r>
              <w:rPr>
                <w:bCs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301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14 28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4 28</w:t>
            </w:r>
            <w:r>
              <w:rPr>
                <w:bCs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Управление муниципальной собственностью в области имущественных и земельных отношений, содействие в развитии сельскохозяйственного производства на территории муниципального образования Советского района Ставропольского края на 2015-201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610 103.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608 308.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801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4 313.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432 518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801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4 313.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432 518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Мероприятия по разделу (выделу) помещений, постановке на государственный кадастровый учет, оформлению технических паспо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8032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5 790.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5 790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8032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5 790.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75 790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 970 280.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 881 136.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637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4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637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4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Развитие коммунальной инфраструктуры и повышение уровня благоустройства территории муниципального образования Советского района Ставропольского края на 2014 – 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637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4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637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4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Cs/>
              </w:rPr>
            </w:pPr>
            <w:r>
              <w:rPr>
                <w:bCs/>
              </w:rPr>
              <w:t>Проектирование, строительство и содержание водопроводных и газовых сетей, находящихся в муниципальной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2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 943,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 943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Cs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2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 943,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 943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местного бюджета (Разводящие сети водоснабжения в п. Михайловка Советского район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местного бюджета (Реконструкция разводящих сетей водоснабжения в х. Андреевском, Советского района, Ставропольского края. Вторая очере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4 4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4 4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4 4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4 4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местного бюджета (Реконструкция разводящих сетей водоснабжения с. Солдато-Александровское Ставропольского края. Первая очере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 за счет средств местного бюджета (Распределительный газопровод низкого давления п. Колтуновского Советского района Ставропольского края, Советский рай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0401</w:t>
            </w:r>
            <w:r>
              <w:rPr>
                <w:bCs/>
                <w:lang w:val="en-US"/>
              </w:rPr>
              <w:t>L018</w:t>
            </w:r>
            <w:r>
              <w:rPr>
                <w:bCs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краевого бюджета (Разводящие сети водоснабжения в п. Михайловка Советского района Ставропольского кр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90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90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90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 900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краевого бюджета (Реконструкция разводящих сетей водоснабжения в х. Андреевском, Советского района, Ставропольского края. Вторая очере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 784 5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 784 5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 784 5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 784 5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краевого бюджета (Реконструкция разводящих сетей водоснабжения с. Солдато-Александровское Ставропольского края. Первая очеред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 85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 85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5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5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 (Распределительный газопровод низкого давления п. Колтуновского Советского района Ставропольского края, Советский рай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 18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 18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401R018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80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80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332 337,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243 193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Комплексное развитие систем коммунальной инфраструктуры и благоустройства на территории Советского района Ставропольского края на 2014 – 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332 337,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243 193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Организация уличного освещения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2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 046 762,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66 013,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2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 046 762,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66 013,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3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85 574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77 179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403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85 574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77 179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 313 798,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442 632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5 313 798,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2 442 632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Развитие культуры и библиотечного обслуживания населения муниципального образования Советского района Ставропольского края 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5 313 798,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2 442 632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Основное мероприятие "Организация и проведение культурно-массовых мероприятий в целях сохранения популяризации традиционной народной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1 685 146,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1 493 512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Обеспечение деятельности (оказание услуг)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 865 616,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 673 982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 397 36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 392 574,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 380 386,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 193 538,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7 869,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7 869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1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78 5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78 5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1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78 5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778 5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1</w:t>
            </w:r>
            <w:r>
              <w:rPr>
                <w:lang w:val="en-US"/>
              </w:rPr>
              <w:t>S</w:t>
            </w:r>
            <w:r>
              <w:rPr/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 98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lang w:val="en-US"/>
              </w:rPr>
              <w:t>40 980</w:t>
            </w:r>
            <w:r>
              <w:rPr/>
              <w:t>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1</w:t>
            </w:r>
            <w:r>
              <w:rPr>
                <w:lang w:val="en-US"/>
              </w:rPr>
              <w:t>S</w:t>
            </w:r>
            <w:r>
              <w:rPr/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 98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lang w:val="en-US"/>
              </w:rPr>
              <w:t>40 980</w:t>
            </w:r>
            <w:r>
              <w:rPr/>
              <w:t>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Основное мероприятие "Укрепление материально-технической базы учреждения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 492 575.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 813 043.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,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7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5 84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5 00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7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5 84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5 00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Проведение капитального ремонта зданий и сооружений муниципальных учреждений культуры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7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509 75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7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509 75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, за счет средств ме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</w:t>
            </w:r>
            <w:r>
              <w:rPr>
                <w:lang w:val="en-US"/>
              </w:rPr>
              <w:t>L5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53 105,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53 105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</w:t>
            </w:r>
            <w:r>
              <w:rPr>
                <w:lang w:val="en-US"/>
              </w:rPr>
              <w:t>L5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53 105,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353 105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</w:t>
            </w:r>
            <w:r>
              <w:rPr>
                <w:lang w:val="en-US"/>
              </w:rPr>
              <w:t>R5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 946 2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 809 93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</w:t>
            </w:r>
            <w:r>
              <w:rPr>
                <w:lang w:val="en-US"/>
              </w:rPr>
              <w:t>R5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 946 2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 809 93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,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S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50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00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S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350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00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роведение капитального ремонта зданий и сооружений муниципальных учреждений культу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S66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 09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2S66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 090.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Меры по социальной поддержке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6 076.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6 076.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5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6 076.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6 076.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301.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301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 301.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1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Подпрограмма «Организация ритуальных услуг и содержание мест захоронения на территории муниципального образования Советского района Ставропольского края 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 301.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1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60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 301.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1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2060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 301.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1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/>
            </w:pPr>
            <w:r>
              <w:rPr>
                <w:bCs/>
              </w:rPr>
              <w:t>25 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 в  муниципальном образовании Советского района Ставропольского края 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 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 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 5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>
                <w:b/>
                <w:b/>
                <w:color w:val="FF0000"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 2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 в  муниципальном образовании Советского района Ставропольского края на 2014-201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2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397 430,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994 109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60" w:leader="none"/>
                <w:tab w:val="left" w:pos="4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960" w:leader="none"/>
          <w:tab w:val="left" w:pos="4500" w:leader="none"/>
        </w:tabs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45:00Z</dcterms:created>
  <dc:creator>KRAFTWAY</dc:creator>
  <dc:description/>
  <cp:keywords/>
  <dc:language>en-US</dc:language>
  <cp:lastModifiedBy>Sekretar</cp:lastModifiedBy>
  <cp:lastPrinted>2018-05-11T17:35:00Z</cp:lastPrinted>
  <dcterms:modified xsi:type="dcterms:W3CDTF">2018-05-28T13:27:00Z</dcterms:modified>
  <cp:revision>15</cp:revision>
  <dc:subject/>
  <dc:title>СОВЕТ ДЕПУТАТОВ</dc:title>
</cp:coreProperties>
</file>