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ского городск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9 мая 2018 года № 132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142" w:leader="none"/>
        </w:tabs>
        <w:ind w:right="-31" w:hanging="0"/>
        <w:jc w:val="both"/>
        <w:rPr>
          <w:color w:val="000000"/>
          <w:spacing w:val="-19"/>
          <w:sz w:val="28"/>
          <w:szCs w:val="28"/>
        </w:rPr>
      </w:pPr>
      <w:r>
        <w:rPr>
          <w:sz w:val="28"/>
          <w:szCs w:val="28"/>
        </w:rPr>
        <w:t>об использовании бюджетных ассигнований по главным распорядителям средств бюджета Правокумского                    сельсовета    Советского района Ставропольского края по разделам (Рз), подразделам (ПР), целевым статьям                  (муниципальным программам и непрограммным направлениям деятельности) (ЦСР) и группам видов расходов     классификации расходов бюджетов в ведомственной структуре расходов бюджета Правокумского сельсовета                 Советского района Ставропольского края за 2017 год</w:t>
      </w:r>
    </w:p>
    <w:p>
      <w:pPr>
        <w:pStyle w:val="Normal"/>
        <w:shd w:fill="FFFFFF" w:val="clear"/>
        <w:suppressAutoHyphens w:val="true"/>
        <w:spacing w:lineRule="exact" w:line="283"/>
        <w:ind w:right="-220" w:hanging="0"/>
        <w:jc w:val="center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tbl>
      <w:tblPr>
        <w:tblW w:w="143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8"/>
        <w:gridCol w:w="702"/>
        <w:gridCol w:w="540"/>
        <w:gridCol w:w="540"/>
        <w:gridCol w:w="1431"/>
        <w:gridCol w:w="567"/>
        <w:gridCol w:w="1407"/>
        <w:gridCol w:w="1417"/>
        <w:gridCol w:w="1440"/>
        <w:gridCol w:w="1260"/>
        <w:gridCol w:w="746"/>
      </w:tblGrid>
      <w:tr>
        <w:trPr>
          <w:trHeight w:val="1375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аименование показател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воначальный план на 2017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точненный план на  2017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сполнено фактичес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клонение от утвержденных назначений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овет депутатов муниципального образования </w:t>
            </w:r>
            <w:r>
              <w:rPr>
                <w:b/>
                <w:color w:val="000000"/>
                <w:sz w:val="28"/>
                <w:szCs w:val="28"/>
              </w:rPr>
              <w:t xml:space="preserve">Правокумского сельсовета </w:t>
            </w:r>
            <w:r>
              <w:rPr>
                <w:b/>
                <w:color w:val="000000"/>
              </w:rPr>
              <w:t xml:space="preserve"> Советского района Ставропольского кра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6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6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>
                <w:b/>
                <w:b/>
              </w:rPr>
            </w:pPr>
            <w:r>
              <w:rPr>
                <w:b/>
              </w:rPr>
              <w:t>30965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>
                <w:b/>
                <w:b/>
              </w:rPr>
            </w:pPr>
            <w:r>
              <w:rPr>
                <w:b/>
              </w:rPr>
              <w:t>18225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>
                <w:b/>
                <w:b/>
              </w:rPr>
            </w:pPr>
            <w:r>
              <w:rPr>
                <w:b/>
              </w:rPr>
              <w:t>163555,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-1274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89,74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6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6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>
                <w:b/>
                <w:b/>
              </w:rPr>
            </w:pPr>
            <w:r>
              <w:rPr>
                <w:b/>
              </w:rPr>
              <w:t>30965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>
                <w:b/>
                <w:b/>
              </w:rPr>
            </w:pPr>
            <w:r>
              <w:rPr>
                <w:b/>
              </w:rPr>
              <w:t>18225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>
                <w:b/>
                <w:b/>
              </w:rPr>
            </w:pPr>
            <w:r>
              <w:rPr>
                <w:b/>
              </w:rPr>
              <w:t>163555,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-1274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89,74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30965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18225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163555,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-1274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89,74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7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30965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18225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163555,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-1274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89,74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рт и услуг для муниципальных нужд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02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45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5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48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40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96,8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02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5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сходы на выплаты по оплате труда и начмсления органов муниципального образован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0200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2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11225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98715,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87746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87,94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0200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2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11225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98715,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87746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87,94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03009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5965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60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60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346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Администрация муниципального образования </w:t>
            </w:r>
            <w:r>
              <w:rPr>
                <w:b/>
                <w:color w:val="000000"/>
                <w:sz w:val="28"/>
                <w:szCs w:val="28"/>
              </w:rPr>
              <w:t xml:space="preserve">Правокумского сельсовета </w:t>
            </w:r>
            <w:r>
              <w:rPr>
                <w:b/>
                <w:color w:val="000000"/>
              </w:rPr>
              <w:t xml:space="preserve"> Советского района Ставропольского кра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>
                <w:b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6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6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-72" w:hanging="0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>
                <w:b/>
                <w:b/>
              </w:rPr>
            </w:pPr>
            <w:r>
              <w:rPr>
                <w:b/>
              </w:rPr>
              <w:t>1139034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>
                <w:b/>
                <w:b/>
              </w:rPr>
            </w:pPr>
            <w:r>
              <w:rPr>
                <w:b/>
              </w:rPr>
              <w:t>133137143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>
                <w:b/>
                <w:b/>
              </w:rPr>
            </w:pPr>
            <w:r>
              <w:rPr>
                <w:b/>
              </w:rPr>
              <w:t>13128302,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29984,6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08" w:right="-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color w:val="000000"/>
              </w:rPr>
              <w:t>Общегосударственные вопросы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46319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6459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5883969,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18274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91,09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</w:rPr>
              <w:t>Функционирование высшего должностного лица сцбъекта РФ и органо местного самоуправлен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7554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83612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83588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807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99,97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сполнение деятельности исполнительного орган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7554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83612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83588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807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99,97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</w:rPr>
              <w:t>Расходы  на обеспечение функций исполнительного орган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1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4155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4155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41549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1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4155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4155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41549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100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7138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79456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794334,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807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99,97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местных админ страций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3111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436224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4202555,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125124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96,34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беспечение деятельности  исполнительного органа деятельности местной администрации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3111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436224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4202555,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125124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96,34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2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61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61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44320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72,66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органами местного самоуправления, казенными учреждениями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2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61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61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44320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72,66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рт и услуг для муниципальных нужд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2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5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6221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513893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1221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82,61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7"/>
              <w:ind w:right="854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ные бюджетные ассигнован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2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8" w:hanging="130"/>
              <w:jc w:val="center"/>
              <w:rPr/>
            </w:pPr>
            <w:r>
              <w:rPr/>
              <w:t>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5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40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13317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10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33,29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7"/>
              <w:ind w:right="854" w:hanging="0"/>
              <w:jc w:val="both"/>
              <w:rPr>
                <w:color w:val="000000"/>
              </w:rPr>
            </w:pPr>
            <w:r>
              <w:rPr>
                <w:color w:val="000000"/>
                <w:spacing w:val="-7"/>
              </w:rPr>
              <w:t>Расходы на выплаты по оплате труда и начмсления органов местного самоуправлен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200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8" w:hanging="130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25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36324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3624284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11324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99,78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7"/>
              <w:ind w:right="854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</w:rPr>
              <w:t>Расходы на выплату персоналу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200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8" w:hanging="130"/>
              <w:jc w:val="center"/>
              <w:rPr/>
            </w:pPr>
            <w:r>
              <w:rPr/>
              <w:t>1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25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36324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3624284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11324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99,78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7"/>
              <w:ind w:right="85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8" w:hanging="130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674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67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674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7"/>
              <w:ind w:right="85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зменением структуры органов местного самоуправлен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5002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8" w:hanging="130"/>
              <w:jc w:val="center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674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5" w:leader="none"/>
              </w:tabs>
              <w:suppressAutoHyphens w:val="true"/>
              <w:autoSpaceDE w:val="false"/>
              <w:ind w:right="-36" w:hanging="10"/>
              <w:jc w:val="center"/>
              <w:rPr/>
            </w:pPr>
            <w:r>
              <w:rPr/>
              <w:t>67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674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7"/>
              <w:ind w:right="101" w:hanging="0"/>
              <w:jc w:val="both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Резервные фонды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1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8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2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7"/>
              <w:ind w:right="101" w:hanging="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right"/>
              <w:rPr/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1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8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2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7"/>
              <w:ind w:right="101" w:hanging="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езервные фонды деятельности администрации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4002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1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8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2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7"/>
              <w:ind w:right="101" w:hanging="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ные бюджетные ассигнован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4002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1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8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ind w:left="-108" w:right="-22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7"/>
              <w:ind w:right="101" w:hanging="0"/>
              <w:jc w:val="both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>
                <w:b/>
                <w:b/>
              </w:rPr>
            </w:pPr>
            <w:r>
              <w:rPr>
                <w:b/>
              </w:rPr>
              <w:t>7555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>
                <w:b/>
                <w:b/>
              </w:rPr>
            </w:pPr>
            <w:r>
              <w:rPr>
                <w:b/>
              </w:rPr>
              <w:t>125899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>
                <w:b/>
                <w:b/>
              </w:rPr>
            </w:pPr>
            <w:r>
              <w:rPr>
                <w:b/>
              </w:rPr>
              <w:t>845530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2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7"/>
              <w:ind w:right="101" w:hanging="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6555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125299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845530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59746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67,48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других общегосударственных вопро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6555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125299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845530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59746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67,48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рт и услуг для муниципальных нужд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5002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6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77045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716153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17046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92,95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связанные с общегосударственным управлением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5002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ные бюджетные ассигнован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502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переданных полномочий по государственной регистрацииактов гражданского состоян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5005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35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-353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7"/>
              <w:ind w:right="101" w:hanging="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</w:rPr>
              <w:t>Закупка товаров, рабрт и услуг для муниципальных нужд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5005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35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353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гарантий муниципальных служащи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7"/>
              <w:ind w:right="101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5001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151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1095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415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7"/>
              <w:ind w:right="101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5001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151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1095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415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связанные связанные с изменением структуры органов местного самоуправлен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50022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16856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16856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ные бюджетные ассигнован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500220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16856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16856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оведение в 2017году  мероприятий по преобразованию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50077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20348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129376,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20348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63,58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  <w:p>
            <w:pPr>
              <w:pStyle w:val="Normal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50077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141412,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129376,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141412,3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91,49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7"/>
              <w:ind w:right="101" w:hanging="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</w:rPr>
              <w:t>Закупка товаров, рабрт и услуг для муниципальных нужд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50077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14321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14321,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7"/>
              <w:ind w:right="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я и иные выплаты населению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50077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47746,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47746,6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7"/>
              <w:ind w:right="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обия,компенсации и иные социальные выплаты гражданам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50077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47746,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47746,6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59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Национальная оборон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58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>
                <w:b/>
                <w:b/>
              </w:rPr>
            </w:pPr>
            <w:r>
              <w:rPr>
                <w:b/>
              </w:rPr>
              <w:t>650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>
                <w:b/>
                <w:b/>
              </w:rPr>
            </w:pPr>
            <w:r>
              <w:rPr>
                <w:b/>
              </w:rPr>
              <w:t>6493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>
                <w:b/>
                <w:b/>
              </w:rPr>
            </w:pPr>
            <w:r>
              <w:rPr>
                <w:b/>
              </w:rPr>
              <w:t>61329,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12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94,45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обилизация и вневойсковая подготовк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650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6493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61329,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12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94,45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-7"/>
              </w:rPr>
              <w:t>Обеспечение деятельности  исполнительного органа деятельности местной администрации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5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650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6493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61329,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12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94,45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рамках обеспечения деятельности других общегосударственных вопрос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515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650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6493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61329,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12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94,45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pacing w:val="-10"/>
              </w:rPr>
              <w:t>515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650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6493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61329,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12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94,45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15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650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6493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61329,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12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94,45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Социально -экономическое развитие  муниципального образования Правокумского сельсовета Советского района Ставропольского края на 2014 - 2019годы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>
                <w:b/>
                <w:b/>
              </w:rPr>
            </w:pPr>
            <w:r>
              <w:rPr>
                <w:b/>
              </w:rPr>
              <w:t>76810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>
                <w:b/>
                <w:b/>
              </w:rPr>
            </w:pPr>
            <w:r>
              <w:rPr>
                <w:b/>
              </w:rPr>
              <w:t>6677793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>
                <w:b/>
                <w:b/>
              </w:rPr>
            </w:pPr>
            <w:r>
              <w:rPr>
                <w:b/>
              </w:rPr>
              <w:t>6379332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98461,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83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/>
                <w:color w:val="000000"/>
                <w:spacing w:val="1"/>
              </w:rPr>
              <w:t>Национальная безопасность</w:t>
            </w:r>
            <w:r>
              <w:rPr>
                <w:b/>
              </w:rPr>
              <w:t xml:space="preserve"> и правоохранительная деятельност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>
                <w:b/>
                <w:b/>
              </w:rPr>
            </w:pPr>
            <w:r>
              <w:rPr>
                <w:b/>
              </w:rPr>
              <w:t>16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4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щита населения и территории от </w:t>
            </w:r>
            <w:r>
              <w:rPr>
                <w:b/>
                <w:color w:val="000000"/>
                <w:spacing w:val="-7"/>
              </w:rPr>
              <w:t xml:space="preserve">чрезвычайных ситуаций </w:t>
            </w:r>
            <w:r>
              <w:rPr>
                <w:b/>
                <w:color w:val="000000"/>
                <w:spacing w:val="-5"/>
              </w:rPr>
              <w:t xml:space="preserve">   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pacing w:val="-4"/>
              </w:rPr>
              <w:t>природного и техногенного характера,гражданская оборон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7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>
                <w:b/>
                <w:b/>
              </w:rPr>
            </w:pPr>
            <w:r>
              <w:rPr>
                <w:b/>
              </w:rPr>
              <w:t>16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4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безопасности человека и природной среды на территории муниципального образования Правокумского сельсовета Советского района Ставропольского края на 2014-2019годы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2"/>
              <w:ind w:right="82" w:hanging="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2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16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4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осуществление мероприятий по гражданской обороне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1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4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гражданской обор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10121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1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4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2"/>
              <w:ind w:right="82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</w:rPr>
              <w:t>Закупка товаров, рабрт и услуг для муниципальных нужд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101210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1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4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осуществление мероприятий по пожарной безопасности"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2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10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1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10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2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10221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1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10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2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10221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-7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1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1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93" w:hanging="255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/>
                <w:color w:val="000000"/>
                <w:spacing w:val="4"/>
              </w:rPr>
              <w:t>Национальная экономика</w:t>
            </w:r>
            <w:r>
              <w:rPr>
                <w:b/>
              </w:rPr>
              <w:t xml:space="preserve">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45724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3724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371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78" w:right="-108" w:hanging="0"/>
              <w:jc w:val="center"/>
              <w:rPr/>
            </w:pPr>
            <w:r>
              <w:rPr/>
              <w:t>-21200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2"/>
              <w:ind w:right="158" w:hanging="0"/>
              <w:jc w:val="both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Дорожное хозяйство (дорожные фонды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73724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3724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371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78" w:right="-108" w:hanging="0"/>
              <w:jc w:val="center"/>
              <w:rPr/>
            </w:pPr>
            <w:r>
              <w:rPr/>
              <w:t>-200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Содержание  и ремонт автомобильных дорог местного значения муниципального образования  Правокумского сельсовета Советского района Ставропольского края на 2014-2019годы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2"/>
              <w:ind w:right="158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/>
              <w:t>573724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724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71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78" w:right="-108" w:hanging="0"/>
              <w:jc w:val="center"/>
              <w:rPr/>
            </w:pPr>
            <w:r>
              <w:rPr/>
              <w:t>-200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2"/>
              <w:ind w:right="158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ероприятия по содержанию и ремонту автомобильных дорог общего пользования местного значен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201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3724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724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71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00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2"/>
              <w:ind w:right="158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</w:rPr>
              <w:t>Закупка товаров, рабрт и услуг для муниципальных нужд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20122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3724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724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71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00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безопасности человека и природной среды на территории муниципального образования Правокумского сельсовета Советского района Ставропольского края на 2014-2019годы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2"/>
              <w:ind w:right="158" w:hanging="0"/>
              <w:jc w:val="both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2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оддержку общественных организаций казак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2"/>
              <w:ind w:right="158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301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2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spacing w:lineRule="exact" w:line="302"/>
              <w:ind w:right="158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</w:rPr>
              <w:t>Закупка товаров, рабрт и услуг для муниципальных нужд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30120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2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33275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396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16595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/>
              <w:t>-159315,7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92,59</w:t>
            </w:r>
          </w:p>
        </w:tc>
      </w:tr>
      <w:tr>
        <w:trPr>
          <w:trHeight w:val="171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Благоустройство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33275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396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16595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right="-323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159315,7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right="-323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2,59</w:t>
            </w:r>
          </w:p>
        </w:tc>
      </w:tr>
      <w:tr>
        <w:trPr>
          <w:trHeight w:val="171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Комплексное развитие  коммунальной инфраструктуры и  благоустройства  территории муниципального образования Правокумского сельсовета Советского района Ставропольского края на 2014 – 2019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933275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77396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16595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right="-323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159315,7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right="-323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2,59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лагоустройство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933275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77396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716595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right="-323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159315,7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right="-323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2,59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сновное мероприятие «обеспечение  уличного освещения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5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2125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175382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-375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82,53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рт и услуг для муниципальных нужд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4022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5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2125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175385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-375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82,53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pacing w:val="-7"/>
              </w:rPr>
              <w:t>Основное  мероприятие»Мероприятия по благоустройству</w:t>
            </w:r>
            <w:r>
              <w:rPr/>
              <w:t xml:space="preserve"> поселений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4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683275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56146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541213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-121815,7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96,39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рт и услуг для муниципальных нужд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40322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683275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56146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541213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-121815,7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96,39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епрограммные расходы в рамках обеспечения деятельности других общегосударственных вопрос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-20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ф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515002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-20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рт и услуг для муниципальных нужд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515002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-20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>Культура и кинематограф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4434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55819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356472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385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57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9"/>
              </w:rPr>
              <w:t>Культур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4434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55819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356472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385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57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ы и библиотечного обслуживания населения муниципального образования Правокумского сельсовета Советского района Ставропольского края на 2014-2019 годы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404434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455819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4356472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5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7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 мероприятий в целях сохранения популяризации традиционной народной культуры"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5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396734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446419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4264157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49685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95,52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  <w:spacing w:val="-17"/>
              </w:rPr>
            </w:pPr>
            <w:r>
              <w:rPr/>
              <w:t>Обеспечение деятельности (оказания услуг ) учреждений культуры и кинематографии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501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396734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446419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4264157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49685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95,52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  <w:spacing w:val="-17"/>
              </w:rPr>
            </w:pPr>
            <w:r>
              <w:rPr>
                <w:color w:val="000000"/>
              </w:rPr>
              <w:t>Закупка товаров, рабрт и услуг для муниципальных нужд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501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94234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100334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837903,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61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1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  <w:spacing w:val="-17"/>
              </w:rPr>
            </w:pPr>
            <w:r>
              <w:rPr>
                <w:color w:val="000000"/>
              </w:rPr>
              <w:t>Расходы на выплату персоналу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501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30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298496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2968402,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-1504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5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Иные бюджетные ассигнован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501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5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25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6961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5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циальная поддержка отдельных категорий граждан, работающих и проживающих в сельской местности</w:t>
            </w:r>
            <w:r>
              <w:rPr>
                <w:sz w:val="28"/>
                <w:szCs w:val="28"/>
              </w:rPr>
              <w:t>"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5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77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94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9231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17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1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ы по социальной поддержке отдельных категорий граждан, работающих и проживающих в сельской местно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5038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77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94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9231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1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органами местного самоуправления, казенными учреждениям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5038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77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94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9231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1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7"/>
              </w:rPr>
              <w:t>Повышение з/платы работников культуры(субсидии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50177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42835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42835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35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Софинансирование на повышение з/платы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501</w:t>
            </w:r>
            <w:r>
              <w:rPr>
                <w:lang w:val="en-US"/>
              </w:rPr>
              <w:t>S</w:t>
            </w:r>
            <w:r>
              <w:rPr/>
              <w:t>7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2254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225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427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91,82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427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91,82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Организация ритуальных услуг и содержание мест захоронения  на территории муниципального образования села Отказного Советского района Ставропольского края на 2014-2019 годы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6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7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6427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91,82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гарантий погребения умершего"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6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3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7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6427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91,82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Выплата социального пособия на погребение и возмещение расходов по гарантированному перечню услуг по погребению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6018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7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6427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0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91,82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60018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7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6427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00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91,82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b/>
                <w:b/>
                <w:color w:val="000000"/>
                <w:spacing w:val="-17"/>
              </w:rPr>
            </w:pPr>
            <w:r>
              <w:rPr>
                <w:b/>
                <w:color w:val="000000"/>
                <w:spacing w:val="-17"/>
              </w:rPr>
              <w:t>Физическая  культура  и  спорт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2353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04437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-176467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8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  <w:spacing w:val="-7"/>
                <w:highlight w:val="yellow"/>
              </w:rPr>
            </w:pPr>
            <w:r>
              <w:rPr>
                <w:color w:val="000000"/>
                <w:spacing w:val="-17"/>
              </w:rPr>
              <w:t>Физическая культур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7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83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7505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737943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-795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98,33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массового спорта   муниципального образования   Правокумского сельсовета Советского района Ставропольского края на 2014-2019 годы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7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83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7505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737943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-795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98,33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</w:rPr>
              <w:t>Расходы на выплату персоналу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701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83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7505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737943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-79500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98,33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ссовый спорт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17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7303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6649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-96967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5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массового спорта   муниципального образования   Правокумского сельсовета Советского района Ставропольского края на 2014-2019 годы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7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17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7303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6649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-96967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5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физкультурно- оздоровительных и спортивных мероприятий на территори муниципального образования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7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17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7303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6649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-96967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5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мероприятий в области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70222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17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7303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6649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-96967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5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рт и услуг для муниципальных нужд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70222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15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5303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4654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-96967,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6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95" w:leader="none"/>
              </w:tabs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70222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1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20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1995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5</w:t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pacing w:val="-10"/>
              </w:rPr>
              <w:t>ВСЕГО РАСХОДОВ: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7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319397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426857,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2539,9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30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бычный (веб) Знак"/>
    <w:qFormat/>
    <w:rPr>
      <w:rFonts w:ascii="Arial Unicode MS" w:hAnsi="Arial Unicode MS" w:eastAsia="Arial Unicode MS" w:cs="Arial Unicode MS"/>
      <w:color w:val="000039"/>
      <w:sz w:val="24"/>
      <w:szCs w:val="24"/>
      <w:lang w:val="en-US" w:bidi="ar-SA"/>
    </w:rPr>
  </w:style>
  <w:style w:type="character" w:styleId="Style17">
    <w:name w:val="Основной текст с отступом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39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5:11:00Z</dcterms:created>
  <dc:creator>krtosi</dc:creator>
  <dc:description/>
  <cp:keywords/>
  <dc:language>en-US</dc:language>
  <cp:lastModifiedBy>Sekretar</cp:lastModifiedBy>
  <cp:lastPrinted>2018-05-11T17:20:00Z</cp:lastPrinted>
  <dcterms:modified xsi:type="dcterms:W3CDTF">2018-05-28T13:25:00Z</dcterms:modified>
  <cp:revision>11</cp:revision>
  <dc:subject/>
  <dc:title>ЗАКОН</dc:title>
</cp:coreProperties>
</file>