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3969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left="439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20 года № 413 «О бюджете Советского городского округа Ставропольского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я на 2021 год и плановый период 2022 и 2023 годов» (в редакции решения Совета депутатов Советского городского округа Ставропольского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27 апреля 2021 года № 44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090 110,57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43 658,29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53 547,72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3 547,72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3 547,72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090 110,57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090 110,57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090 110,57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090 110,57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43 658,29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43 658,29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43 658,2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43 658,2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37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1-05-16T08:30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