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2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302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exact" w:line="302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spacing w:lineRule="exact" w:line="302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exact" w:line="302"/>
        <w:ind w:left="1018"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9 мая 2018 г.  № 1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both"/>
        <w:rPr/>
      </w:pPr>
      <w:r>
        <w:rPr>
          <w:sz w:val="28"/>
          <w:szCs w:val="28"/>
        </w:rPr>
        <w:t>об использовании бюджетных ассигнований по главным распорядителям средств бюджета города Зеленокумска Советского района Ставропольского края по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города Зеленокумска Советского района Ставропольского края з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рублей)</w:t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709"/>
        <w:gridCol w:w="709"/>
        <w:gridCol w:w="1842"/>
        <w:gridCol w:w="709"/>
        <w:gridCol w:w="1417"/>
        <w:gridCol w:w="1417"/>
        <w:gridCol w:w="1134"/>
      </w:tblGrid>
      <w:tr>
        <w:trPr>
          <w:trHeight w:val="5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</w:t>
            </w:r>
          </w:p>
          <w:p>
            <w:pPr>
              <w:pStyle w:val="Normal"/>
              <w:jc w:val="center"/>
              <w:rPr/>
            </w:pPr>
            <w:r>
              <w:rPr/>
              <w:t>ные назначения  на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полнено за 201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 исполнения  к утвержден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ым бюджетным назначениям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вет депутатов муниципального образования города Зеленокумска Советск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15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законодательного (представительного) органа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ппарата законодательного (представительного)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для обеспечения деятельности контрольно - 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обеспечению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3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3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ппарата законодательного (представительного)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 00 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 00 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аппарата законодательного (представительного) органа местного самоуправления в обла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, связанные с изменением структур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5 00 2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5 00 2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50 5 00 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5 00 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5 00 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5 00 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ция муниципального образования города Зеленокумска Советск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23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55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6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Ф, высших органов исполнительной власти субъектов РФ и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6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6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расходы в рамках обеспечения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6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6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1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9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расходы в рамках обеспечении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противодействию коррупции в сфере деятельности органов местного самоуправления муниципального образования города Зеленокумска Советск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,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51 5 00 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Расходы, связанные с изменением структур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2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51 5 00 2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5 00 77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муниципального образования города Зеленокумска Советского района Ставропольского края «Развитие малого и среднего предпринимательства на территории муниципального образования г. Зеленоку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ценка недвижимости, признание прав и регулирование отношений по муниципальной собств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4 </w:t>
            </w:r>
            <w:r>
              <w:rPr>
                <w:color w:val="000000"/>
                <w:lang w:val="en-US" w:eastAsia="ru-RU"/>
              </w:rPr>
              <w:t>0</w:t>
            </w:r>
            <w:r>
              <w:rPr>
                <w:color w:val="000000"/>
                <w:lang w:eastAsia="ru-RU"/>
              </w:rPr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оценке рыночной стоимости помещений, рыночной стоимости величины аренд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4 </w:t>
            </w:r>
            <w:r>
              <w:rPr>
                <w:color w:val="000000"/>
                <w:lang w:val="en-US" w:eastAsia="ru-RU"/>
              </w:rPr>
              <w:t>0</w:t>
            </w:r>
            <w:r>
              <w:rPr>
                <w:color w:val="000000"/>
                <w:lang w:eastAsia="ru-RU"/>
              </w:rPr>
              <w:t xml:space="preserve"> 01 2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4 </w:t>
            </w:r>
            <w:r>
              <w:rPr>
                <w:color w:val="000000"/>
                <w:lang w:val="en-US" w:eastAsia="ru-RU"/>
              </w:rPr>
              <w:t>0</w:t>
            </w:r>
            <w:r>
              <w:rPr>
                <w:color w:val="000000"/>
                <w:lang w:eastAsia="ru-RU"/>
              </w:rPr>
              <w:t xml:space="preserve"> 01 2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ой ситуации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муниципального образования города Зеленокумска Советского района  Ставропольского края «Национальная безопасность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ражданская оборона, защита 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Гражданская оборона, защита населения и территории от чрезвычайных ситуаци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расчистке русел, обеспечению безопасности на водных объектах,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 01 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 01 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орода Зеленокумска Советского района  Ставропольского края «Национальная безопасность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/>
              <w:t>Подпрограмма «Гражданская оборона, защита 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ервичных мер пожарной безопасности, страхованию членов добровольной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 02 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1 02 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/>
            </w:pPr>
            <w:r>
              <w:rPr/>
              <w:t>5457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6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/>
            </w:pPr>
            <w:r>
              <w:rPr/>
              <w:t>5399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8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/>
              <w:t>Муниципальная программа муниципального образования города Зеленокумска Советского района  Ставропольского края «Развитие дорожного хозяйства и повышение безопасности дорожного движения в городе Зеленокумске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/>
            </w:pPr>
            <w:r>
              <w:rPr/>
              <w:t>5399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8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дорож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4 </w:t>
            </w:r>
            <w:r>
              <w:rPr>
                <w:color w:val="000000"/>
                <w:lang w:val="en-US" w:eastAsia="ru-RU"/>
              </w:rPr>
              <w:t>0</w:t>
            </w:r>
            <w:r>
              <w:rPr>
                <w:color w:val="000000"/>
                <w:lang w:eastAsia="ru-RU"/>
              </w:rPr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center"/>
              <w:rPr/>
            </w:pPr>
            <w:r>
              <w:rPr/>
              <w:t>4891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0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по ремонту и профилированию дорог общего пользования местного значения, ремонту пешеходных дорожек и трот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04 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 xml:space="preserve"> 01 2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3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2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04 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 xml:space="preserve"> 01 2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3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2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4 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 xml:space="preserve"> 01 7</w:t>
            </w:r>
            <w:r>
              <w:rPr>
                <w:lang w:val="en-US" w:eastAsia="ru-RU"/>
              </w:rPr>
              <w:t>64</w:t>
            </w: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6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6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4 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 xml:space="preserve"> 01 7</w:t>
            </w:r>
            <w:r>
              <w:rPr>
                <w:lang w:val="en-US" w:eastAsia="ru-RU"/>
              </w:rPr>
              <w:t>64</w:t>
            </w: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6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6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4 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 xml:space="preserve"> 01 </w:t>
            </w:r>
            <w:r>
              <w:rPr>
                <w:lang w:val="en-US" w:eastAsia="ru-RU"/>
              </w:rPr>
              <w:t>S64</w:t>
            </w: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4 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 xml:space="preserve"> 01 </w:t>
            </w:r>
            <w:r>
              <w:rPr>
                <w:lang w:val="en-US" w:eastAsia="ru-RU"/>
              </w:rPr>
              <w:t>S64</w:t>
            </w: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держание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04 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 xml:space="preserve">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7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ероприятия по содержанию дорог общего пользования местного значения, обеспечению транспорт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04 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 xml:space="preserve"> 02 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7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04 </w:t>
            </w: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 xml:space="preserve"> 02 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7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исполнительного органа местного самоуправления в сфере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7 00 2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7 00 2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муниципального образования города Зеленокумска Советского района Ставропольского края «Национальная безопасность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Профилактика терроризма и экстремизма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рофилактика терроризма и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привлечению дружинников народной дружины из числа членов ЗГКО СОКОТВКО для оказания помощи отделу МВД России по Советскому району по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2 01 2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2 01 2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42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19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исполнительного органа местного самоуправления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 в области 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8 00 2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8 00 2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42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19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/>
              <w:t>Муниципальная программа муниципального образования города Зеленокумска Советского района Ставропольского края «Развитие жилищно-коммунального хозяйства и благоустройства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4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3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4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3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1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содержанию, техническому обслуживанию и ремонту лини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2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1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1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2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1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1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строительству лини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2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2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2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зеленение г. Зеленоку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созданию и содержанию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2 2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2 2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содержания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организации содержания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3 2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3 2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рочие благоустройство территории муниципального образования                         г. Зеленоку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1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санитарной очистке улиц                        г. Зеленоку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4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4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содержанию центральной части                  г. Зеленоку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1 04 224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4 22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4 2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4 2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4 7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4 7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2 1 04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96</w:t>
            </w:r>
            <w:r>
              <w:rPr>
                <w:color w:val="000000"/>
                <w:lang w:eastAsia="ru-RU"/>
              </w:rPr>
              <w:t>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996</w:t>
            </w:r>
            <w:r>
              <w:rPr>
                <w:color w:val="000000"/>
                <w:lang w:eastAsia="ru-RU"/>
              </w:rPr>
              <w:t>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2 1 04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96</w:t>
            </w:r>
            <w:r>
              <w:rPr>
                <w:color w:val="000000"/>
                <w:lang w:eastAsia="ru-RU"/>
              </w:rPr>
              <w:t>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996</w:t>
            </w:r>
            <w:r>
              <w:rPr>
                <w:color w:val="000000"/>
                <w:lang w:eastAsia="ru-RU"/>
              </w:rPr>
              <w:t>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"Формирование современной городской среды муниципального образования города Зеленокумска Советского района Ставропольского края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1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95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Благоустройство муниципальной территории общего пользования: пл.Ленина и территории Верхнего пар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1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благоустройству муниципальной территории общего пользования : пл.Ленина и территории Верхнего парк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0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0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8 0 01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5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388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382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8 0 01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5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388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382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8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55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6666</w:t>
            </w:r>
            <w:r>
              <w:rPr>
                <w:color w:val="000000"/>
                <w:lang w:eastAsia="ru-RU"/>
              </w:rPr>
              <w:t>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8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55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6666</w:t>
            </w:r>
            <w:r>
              <w:rPr>
                <w:color w:val="000000"/>
                <w:lang w:eastAsia="ru-RU"/>
              </w:rPr>
              <w:t>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Благоустройство территорий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6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3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благоустройству территорий многоквартирных дом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0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0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8 0 02 </w:t>
            </w:r>
            <w:r>
              <w:rPr>
                <w:color w:val="000000"/>
                <w:lang w:val="en-US" w:eastAsia="ru-RU"/>
              </w:rPr>
              <w:t>L55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776</w:t>
            </w:r>
            <w:r>
              <w:rPr>
                <w:color w:val="000000"/>
                <w:lang w:eastAsia="ru-RU"/>
              </w:rPr>
              <w:t>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8 0 02 </w:t>
            </w:r>
            <w:r>
              <w:rPr>
                <w:color w:val="000000"/>
                <w:lang w:val="en-US" w:eastAsia="ru-RU"/>
              </w:rPr>
              <w:t>L55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776</w:t>
            </w:r>
            <w:r>
              <w:rPr>
                <w:color w:val="000000"/>
                <w:lang w:eastAsia="ru-RU"/>
              </w:rPr>
              <w:t>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8 0 02 </w:t>
            </w:r>
            <w:r>
              <w:rPr>
                <w:color w:val="000000"/>
                <w:lang w:val="en-US" w:eastAsia="ru-RU"/>
              </w:rPr>
              <w:t>R55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1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8 0 02 </w:t>
            </w:r>
            <w:r>
              <w:rPr>
                <w:color w:val="000000"/>
                <w:lang w:val="en-US" w:eastAsia="ru-RU"/>
              </w:rPr>
              <w:t>R55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1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фессиональная подготовка, переподготовка и повышение квалификац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униципальная программа муниципального образования города Зеленокумска Советского района Ставропольского края </w:t>
            </w:r>
            <w:r>
              <w:rPr/>
              <w:t>«Развитие муниципальной службы в муниципальном образовании                               г. Зеленоку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овышение эффективности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еспечение участия муниципальных служащих в курсах повышения квалифик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2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2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/>
              <w:t>Муниципальная программа муниципального образования города Зеленокумска Советского района Ставропольского края  «Обеспечение жильем молодых семей в муниципальном образовании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жильем молодых семей в муниципальном образовании                    г. Зеленоку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3 </w:t>
            </w:r>
            <w:r>
              <w:rPr>
                <w:color w:val="000000"/>
                <w:lang w:val="en-US" w:eastAsia="ru-RU"/>
              </w:rPr>
              <w:t>0</w:t>
            </w:r>
            <w:r>
              <w:rPr>
                <w:color w:val="000000"/>
                <w:lang w:eastAsia="ru-RU"/>
              </w:rPr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ероприятия по предоставлению в установленном порядке социальных выплат молодым семь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3 </w:t>
            </w:r>
            <w:r>
              <w:rPr>
                <w:color w:val="000000"/>
                <w:lang w:val="en-US" w:eastAsia="ru-RU"/>
              </w:rPr>
              <w:t>0</w:t>
            </w:r>
            <w:r>
              <w:rPr>
                <w:color w:val="000000"/>
                <w:lang w:eastAsia="ru-RU"/>
              </w:rPr>
              <w:t xml:space="preserve"> 01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3 </w:t>
            </w:r>
            <w:r>
              <w:rPr>
                <w:color w:val="000000"/>
                <w:lang w:val="en-US" w:eastAsia="ru-RU"/>
              </w:rPr>
              <w:t>0</w:t>
            </w:r>
            <w:r>
              <w:rPr>
                <w:color w:val="000000"/>
                <w:lang w:eastAsia="ru-RU"/>
              </w:rPr>
              <w:t xml:space="preserve"> 01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КУ «Хозяйственно – эксплуатационная служба                            г. Зеленоку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36,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34,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36,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34,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36,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34,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36,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34,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расходы в рамках  обеспечения деятельности учреждений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36,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34,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 на обеспечение деятельности (оказание услуг)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36,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34,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0</w:t>
            </w:r>
          </w:p>
        </w:tc>
      </w:tr>
      <w:tr>
        <w:trPr>
          <w:trHeight w:val="4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 1 00 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5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3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4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2</w:t>
            </w:r>
          </w:p>
        </w:tc>
      </w:tr>
      <w:tr>
        <w:trPr>
          <w:trHeight w:val="2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КУК "Зеленокумское городское социально-культурное объедин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3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1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/>
              <w:t>Муниципальная программа муниципального образования города Зеленокумска Советского района Ставропольского края  «Развитие социальной сферы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сохранения и  развития культуры на территории муниципального образования г. Зеленоку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деятельности (оказание услуг) 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культурно-досуг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4,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elow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0,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сохранения и развит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деятельности (оказание услуг) 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16,2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08,6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2 7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2 7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7 1 02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6</w:t>
            </w:r>
            <w:r>
              <w:rPr>
                <w:color w:val="000000"/>
                <w:lang w:eastAsia="ru-RU"/>
              </w:rPr>
              <w:t>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7 1 02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6</w:t>
            </w:r>
            <w:r>
              <w:rPr>
                <w:color w:val="000000"/>
                <w:lang w:eastAsia="ru-RU"/>
              </w:rPr>
              <w:t>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существление управленческих функций по реализации полномочий в области развития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3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деятельности (оказания услуг)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1685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1603,8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8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6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5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Повышение заработной платы работников муниципальных учреждений культуры за счет средств краев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7 1 03 7</w:t>
            </w:r>
            <w:r>
              <w:rPr>
                <w:color w:val="000000"/>
                <w:lang w:val="en-US" w:eastAsia="ru-RU"/>
              </w:rPr>
              <w:t>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3 7</w:t>
            </w:r>
            <w:r>
              <w:rPr>
                <w:color w:val="000000"/>
                <w:lang w:val="en-US" w:eastAsia="ru-RU"/>
              </w:rPr>
              <w:t>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07 1 03 </w:t>
            </w:r>
            <w:r>
              <w:rPr>
                <w:color w:val="000000"/>
                <w:lang w:val="en-US" w:eastAsia="ru-RU"/>
              </w:rPr>
              <w:t>S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 1 03 </w:t>
            </w:r>
            <w:r>
              <w:rPr>
                <w:color w:val="000000"/>
                <w:lang w:val="en-US" w:eastAsia="ru-RU"/>
              </w:rPr>
              <w:t>S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фессиональная подготовка, переподготовка и повышение квалификац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муниципального образования города Зеленокумска Советского района Ставропольского края  «Развитие социальной сферы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существление управленческих функций по реализации полномочий в области развития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КУ "Комитет по физической культуре, спорту и тур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97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1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94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7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муниципального образования города Зеленокумска Советского района Ставропольского края  «Развитие социальной сферы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, спорта и молодежной политики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 развития физической культуры, массового 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деятельности (оказание услуг) 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спортивных мероприятий,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79,3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79,3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Основное мероприятие «Осуществление управленческих функций по реализации полномочий в области физической культуры,</w:t>
            </w:r>
            <w:r>
              <w:rPr/>
              <w:t xml:space="preserve">  массового</w:t>
            </w:r>
            <w:r>
              <w:rPr>
                <w:color w:val="000000"/>
                <w:lang w:eastAsia="ru-RU"/>
              </w:rPr>
              <w:t xml:space="preserve">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588,8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487,7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 на обеспечение деятельности  (оказание услуг) казен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588,8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below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487,7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фессиональная подготовка, переподготовка и повышение квалификац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муниципального образования города Зеленокумска Советского района Ставропольского края  «Развитие социальной сферы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, спорта и молодежной политики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Основное мероприятие «Осуществление управленческих функций по реализации полномочий в области физической культуры,</w:t>
            </w:r>
            <w:r>
              <w:rPr/>
              <w:t xml:space="preserve">  массового</w:t>
            </w:r>
            <w:r>
              <w:rPr>
                <w:color w:val="000000"/>
                <w:lang w:eastAsia="ru-RU"/>
              </w:rPr>
              <w:t xml:space="preserve">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5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муниципального образования города Зеленокумска Советского района Ставропольского края  «Развитие социальной сферы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5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, спорта и молодежной политики на территории муниципального образования города Зеленокумска Совет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1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5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 развития физической культуры, массового 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беспечение деятельности (оказание услуг) 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Основное мероприятие «Осуществление управленческих функций по реализации полномочий в области физической культуры,</w:t>
            </w:r>
            <w:r>
              <w:rPr/>
              <w:t xml:space="preserve">  массового</w:t>
            </w:r>
            <w:r>
              <w:rPr>
                <w:color w:val="000000"/>
                <w:lang w:eastAsia="ru-RU"/>
              </w:rPr>
              <w:t xml:space="preserve">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0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3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 на обеспечение деятельности  (оказание услуг) казен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0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3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2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3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8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4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4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 08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 06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b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character" w:styleId="WWAbsatzStandardschriftart111111">
    <w:name w:val="WW-Absatz-Standardschriftart111111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52:00Z</dcterms:created>
  <dc:creator>User</dc:creator>
  <dc:description/>
  <cp:keywords/>
  <dc:language>en-US</dc:language>
  <cp:lastModifiedBy>Sekretar</cp:lastModifiedBy>
  <cp:lastPrinted>2018-05-11T16:51:00Z</cp:lastPrinted>
  <dcterms:modified xsi:type="dcterms:W3CDTF">2018-05-28T12:51:00Z</dcterms:modified>
  <cp:revision>12</cp:revision>
  <dc:subject/>
  <dc:title>О бюджете  муниципального образования</dc:title>
</cp:coreProperties>
</file>