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ля 2021 г.                                                                                                № 466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проса граждан на территории</w:t>
      </w:r>
    </w:p>
    <w:p>
      <w:pPr>
        <w:pStyle w:val="Style1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 края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 октября 2013 г. № 131-ФЗ «Об общих принципах организации местного самоуправления в Российской Федерации», Уставом Советского городского округа Ставропольского края,  Порядком организации и проведения опроса граждан на территории Советского городского округа Ставропольского края, утвержденным  решением Совета депутатов Советского городского округа  Ставропольского края от 12 июля 2018 г. № 154, на основании распоряжения Главы Советского  городского округа  Ставропольского  края от 7 июля 2021 г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«Об инициативе проведения опроса граждан», Совет депутатов Совет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значить с 25 по 30 июля 2021 года проведение опроса граждан в Советском городском округе Ставропольского края на территории: города Зеленокумска, села Горькая Балка, села Нины, поселка Селивановка, села Отказного, села Правокумского, села Солдато-Александровского, хутора Андреевского, поселка Михайловка, хутора Восточного (далее - опрос) по вопросу отбора приоритетных проектов для участия в конкурсном отборе программ (проектов) поддержки местных инициатив в Советском городском округе Ставропольского края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ую методику проведения опроса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Утвердить прилагаемую форму анкеты и подписного листа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 По отбору приоритетного проекта для участия в конкурсном отборе программ (проектов) поддержки местных инициатив в Советском городском округе Ставропольского края на территории города Зеленокумска согласно приложению 1 и 2 к настоящему решению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 отбору приоритетного проекта для участия в конкурсном отборе программ (проектов) поддержки местных инициатив в Советском городском округе Ставропольского края на территории села Горькая Балка согласно приложению 3 и 4 к настоящему решению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3. По отбору приоритетного проекта для участия в конкурсном отборе программ (проектов) поддержки местных инициатив в Советском городском округе Ставропольского края на территории поселка Селивановка и села Нины согласно приложению 5 и 6 к настоящему решению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4. По отбору приоритетного проекта для участия в конкурсном отборе программ (проектов) поддержки местных инициатив в Советском городском округе Ставропольского края на территории села Отказного согласно приложению 7 и 8 к настоящему решению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5. По отбору приоритетного проекта для участия в конкурсном отборе программ (проектов) поддержки местных инициатив в Советском городском округе Ставропольского края на территории села Правокумского согласно приложению 9 и 10 к настоящему решению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6. По отбору приоритетного проекта для участия в конкурсном отборе программ (проектов) поддержки местных инициатив в Советском городском округе Ставропольского края на территории села Солдато-Александровского, хутора Андреевского, поселка Михайловка согласно приложению 11 и 12 к настоящему решению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7. По отбору приоритетного проекта для участия в конкурсном отборе программ (проектов) поддержки местных инициатив в Советском городском округе Ставропольского края на территории хутора Восточного согласно приложению 13 и 14 к настоящему решению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Создать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миссию, ответственную за проведение опроса, подведения итогов выбора проекта для участия в конкурсном отборе и готовности принять участие в его реализации на территории города Зеленокумска, в составе согласно приложению 15 к настоящему решению. 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миссию, ответственную за проведение опроса, подведения итогов выбора проекта для участия в конкурсном отборе и готовности принять участие в его реализации на территории села Горькая Балка, в составе согласно приложению 16 к настоящему решению. 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3.  Комиссию, ответственную за проведение опроса, подведения итогов выбора проекта для участия в конкурсном отборе и готовности принять участие в его реализации на территории поселка Селивановка и села Нины, в составе согласно приложению 17 к настоящему решению. 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4. Комиссию, ответственную за проведение опроса, подведения итогов выбора проекта для участия в конкурсном отборе и готовности принять участие в его реализации на территории села Отказного, в составе согласно приложению 18 к настоящему решению. 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5. Комиссию, ответственную за проведение опроса, подведения итогов выбора проекта для участия в конкурсном отборе и готовности принять участие в его реализации на территории села Правокумского, в составе согласно приложению 19 к настоящему решению. 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6. Комиссию, ответственную за проведение опроса, подведения итогов выбора проекта для участия в конкурсном отборе и готовности принять участие в его реализации на территории села Солдато-Александровского, в составе согласно приложению 20 к настоящему решению. 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7. Комиссию, ответственную за проведение опроса, подведения итогов выбора проекта для участия в конкурсном отборе и готовности принять участие в его реализации на территории хутора Восточного, в составе согласно приложению 21 к настоящему решению. 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Установить минимальную численность жителей, участвующих в опросе: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орода Зеленокумска, в количестве 30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ела Горькая Балка, в количестве 15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поселка Селивановка, в количестве 5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ела Нины, в количестве 15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ела Отказного, в количестве 15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ела Правокумского, в количестве 15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ела Солдато-Александровского, в количестве 20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хутора Андреевского, в количестве 5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селка Михайловка, в количестве 30 человек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хутора Восточного, в количестве 150 человек.</w:t>
      </w:r>
    </w:p>
    <w:p>
      <w:pPr>
        <w:pStyle w:val="Formattext"/>
        <w:shd w:fill="FFFFFF" w:val="clear"/>
        <w:spacing w:before="0" w:after="0"/>
        <w:ind w:firstLine="567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2"/>
          <w:sz w:val="28"/>
          <w:szCs w:val="28"/>
        </w:rPr>
        <w:t xml:space="preserve"> Обнародовать настоящее решение в форме размещения в сетевом издании – сайте муниципальных правовых актов Советского городского округа Ставропольского края и в муниципальных библиотеках.</w:t>
      </w:r>
    </w:p>
    <w:p>
      <w:pPr>
        <w:pStyle w:val="Formattext"/>
        <w:shd w:fill="FFFFFF" w:val="clear"/>
        <w:spacing w:before="0" w:after="0"/>
        <w:ind w:firstLine="567"/>
        <w:textAlignment w:val="baseline"/>
        <w:rPr/>
      </w:pPr>
      <w:r>
        <w:rPr>
          <w:spacing w:val="2"/>
          <w:sz w:val="28"/>
          <w:szCs w:val="28"/>
        </w:rPr>
        <w:t xml:space="preserve">7. Настоящее решение вступает в силу с даты официального обнародования в форме размещения в сетевом издании – сайте муниципальных правовых актов Советского городского округа Ставропольского края. </w:t>
      </w:r>
    </w:p>
    <w:p>
      <w:pPr>
        <w:pStyle w:val="Formattext"/>
        <w:shd w:fill="FFFFFF" w:val="clear"/>
        <w:spacing w:before="0" w:after="0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Заместитель Председателя Совета депутатов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20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О.А.Смышляева</w:t>
      </w:r>
    </w:p>
    <w:p>
      <w:pPr>
        <w:pStyle w:val="Style131"/>
        <w:widowControl/>
        <w:tabs>
          <w:tab w:val="clear" w:pos="709"/>
          <w:tab w:val="left" w:pos="557" w:leader="none"/>
          <w:tab w:val="left" w:pos="2837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проса граждан в Советском городском округ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просе имеют право участвовать граждане Российской Федерации, достигшие 18 лет, зарегистрированные и проживающие в Советском районе на территории, на которой проводится опрос (далее - участники опроса)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 участвует в опросе добровольно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прос проводится с использованием подписных листов и (или) анкетирования по месту жительства граждан, месту работы, на улицах, в иных общественных местах.</w:t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а анкеты утверждается решением Совета депутатов Советского городского округа Ставропольского края и содержит текст вынесенного на опрос вопроса с указанием вариантов ответа, напротив которого помещены пустые квадраты. Анкета должна содержать разъяснение о порядке ее заполн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проса ставят знак "плюс" или любой другой знак в квадрате с предлагаемыми вариантами ответов в соответствии со своим волеизъявлением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нкета выдается участнику опроса. При проведении опроса ведется список участников опроса, в котором указываются фамилия, имя, отчество, адрес места жительства гражданина. Указанные данные вносятся только рукописным способом, при этом использование карандашей не допускается. Участник опроса расписывается в соответствующей графе списка в получении опросного листа и указывает дату его получ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нкеты и подписные листы неустановленного образца, анкеты, по которым невозможно достоверно установить волеизъявление участников опроса, а также анкеты и подписные листы, не содержащие данных об участнике опроса или его подписи, признаются недействительными и не учитываются при подведении итогов опроса.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проведения опроса комиссия, ответственная за проведение опроса, подведения итогов выбора проекта для участия в конкурсном отборе и готовности принять участие в его реализации, обобщает и анализирует полученные данные и устанавливает результаты опроса, с   учетом поступивших в комиссию протоколов собраний граждан, предложений, поступивших с использованием специализированного сайта, содержащих решения о выборе проекта для участия в конкурсном отборе и готовности принять участие в его реализации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прос признается состоявшимся, если количество действительных анкет и подписных листов соответствует численности, определенной решением Совета депутатов Советского городского округа Ставропольского края как минимальная численность участников опроса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>для реализации в 2022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Зеленокумск Совет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416"/>
        <w:gridCol w:w="12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74" w:leader="none"/>
                <w:tab w:val="left" w:pos="5512" w:leader="none"/>
              </w:tabs>
              <w:suppressAutoHyphens w:val="true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акой из инициативных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о сквера в микрорайоне «Пожарка» по улице Советской города Зеленокумска Советского городского округа Ставропольского края (1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9375</wp:posOffset>
                      </wp:positionV>
                      <wp:extent cx="228600" cy="209550"/>
                      <wp:effectExtent l="5080" t="5080" r="5080" b="5080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5.4pt;margin-top:6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участка автомобильной дороги общего пользования местного значения по ул. Гражданской (от ул. Калинина до ул. Дзержинского) города Зеленокумска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43815</wp:posOffset>
                      </wp:positionV>
                      <wp:extent cx="228600" cy="209550"/>
                      <wp:effectExtent l="5080" t="5080" r="5080" b="508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15.65pt;margin-top:3.4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ов автомобильных дорог общего пользования местного значения по ул. Привокзальной, ул. Советской города Зеленокумска 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9215</wp:posOffset>
                      </wp:positionV>
                      <wp:extent cx="228600" cy="209550"/>
                      <wp:effectExtent l="5080" t="5080" r="5080" b="508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15.9pt;margin-top:5.4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стройство контейнерных площадок на территории города Зеленокумска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97790</wp:posOffset>
                      </wp:positionV>
                      <wp:extent cx="228600" cy="2095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pt;margin-top:7.7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Благоустройство территории общественного кладбища «Дормаш» и прилегающей к нему территории города Зеленокумска Советского городского 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04140</wp:posOffset>
                      </wp:positionV>
                      <wp:extent cx="228600" cy="2095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8.2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устройство детской игровой и спортивной площадок в районе Дома культуры по ул. 50 лет Октября (района ОМЗ) в город Зеленокумске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94615</wp:posOffset>
                      </wp:positionV>
                      <wp:extent cx="228600" cy="2095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7.4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устройство (ремонт) спортивной площадки в микрорайоне «Пожарка» по ул. Горького города Зеленокумска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94615</wp:posOffset>
                      </wp:positionV>
                      <wp:extent cx="228600" cy="2095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7.4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лагоустройство сквера по ул. Восточной города Зеленокумска Советского городского округа Ставропольского края (1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94615</wp:posOffset>
                      </wp:positionV>
                      <wp:extent cx="228600" cy="2095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7.4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истемы видеонаблюдения парка Дворца культуры им. И.А. Усанова города Зеленокумска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75565</wp:posOffset>
                      </wp:positionV>
                      <wp:extent cx="228600" cy="2095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65pt;margin-top:5.9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устройство детской игровой и спортивной площадок по ул. Учительской в городе Зеленокумске Советского городского округа Ставропольского края (1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39370</wp:posOffset>
                      </wp:positionV>
                      <wp:extent cx="228600" cy="2095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3.1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монт участка автомобильной дороги общего пользования местного значения по ул. Молодежной города Зеленокумска 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83185</wp:posOffset>
                      </wp:positionV>
                      <wp:extent cx="228600" cy="2095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pt;margin-top:6.5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устройство (ремонт) спортивной площадки в районе                               ул. Георгиевской и пер. Георгиевского города Зеленокумска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23825</wp:posOffset>
                      </wp:positionV>
                      <wp:extent cx="228600" cy="2095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5pt;margin-top:9.7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устройство детской игровой площадки по ул. Ессентукской в городе Зеленокумске Совет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74295</wp:posOffset>
                      </wp:positionV>
                      <wp:extent cx="231775" cy="25781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5.85pt;width:18.2pt;height:2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445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4765</wp:posOffset>
                      </wp:positionV>
                      <wp:extent cx="228600" cy="209550"/>
                      <wp:effectExtent l="5080" t="5080" r="5080" b="5080"/>
                      <wp:wrapNone/>
                      <wp:docPr id="15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35pt;margin-top:1.9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7780</wp:posOffset>
                      </wp:positionV>
                      <wp:extent cx="228600" cy="209550"/>
                      <wp:effectExtent l="5080" t="5080" r="5080" b="5080"/>
                      <wp:wrapNone/>
                      <wp:docPr id="1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35.5pt;margin-top:1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24765</wp:posOffset>
                      </wp:positionV>
                      <wp:extent cx="228600" cy="1676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1.95pt;width:17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510"/>
      </w:tblGrid>
      <w:tr>
        <w:trPr>
          <w:trHeight w:val="671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ind w:right="-182"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76"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2021 г.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более 3 проектов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1 г. № 4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города Зеленокумска Советского городского округа Ставропольского края 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</w:rPr>
        <w:t xml:space="preserve">                _____________                                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ФИО ответственного исполнителя)</w:t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>для реализации в 2022году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ела Горькая Балка Совет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274" w:leader="none"/>
                <w:tab w:val="left" w:pos="55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Благоустройство «Центральной площади» в с. Горькая Балка 3 очеред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1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емонт асфальтового покрытия дороги по ул. Октябрьск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19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 «Аллеи Славы» по ул. Ми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20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емонт асфальтового покрытия дороги по ул. Ми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335</wp:posOffset>
                      </wp:positionV>
                      <wp:extent cx="228600" cy="209550"/>
                      <wp:effectExtent l="5080" t="5080" r="5080" b="5080"/>
                      <wp:wrapNone/>
                      <wp:docPr id="22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6.65pt;margin-top:1.0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0800</wp:posOffset>
                      </wp:positionV>
                      <wp:extent cx="228600" cy="209550"/>
                      <wp:effectExtent l="5080" t="5080" r="5080" b="5080"/>
                      <wp:wrapNone/>
                      <wp:docPr id="2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5.85pt;margin-top: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</w:tc>
      </w:tr>
    </w:tbl>
    <w:p>
      <w:pPr>
        <w:pStyle w:val="Style1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более 1 проек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села Горькая Балка Советского городского округа Ставропольского края 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</w:rPr>
        <w:t xml:space="preserve">                _____________                                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ФИО ответственного исполнителя)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1 г. № 4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>для реализации в 2022году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елка Селивановка Совет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274" w:leader="none"/>
                <w:tab w:val="left" w:pos="55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 и дверей в  Доме культуры в п. Селивановка Советского городского 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2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по адресу: Ул. Шоссейная б/н, п. Селивановка Советского городского округа Ставропольского края под библиоте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26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Новой в п. Селивановка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27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стройство сельского кладбища (изготовление и установка ограды из металла) в п. Селивановка 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335</wp:posOffset>
                      </wp:positionV>
                      <wp:extent cx="228600" cy="209550"/>
                      <wp:effectExtent l="5080" t="5080" r="5080" b="5080"/>
                      <wp:wrapNone/>
                      <wp:docPr id="2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6.65pt;margin-top:1.0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0800</wp:posOffset>
                      </wp:positionV>
                      <wp:extent cx="228600" cy="209550"/>
                      <wp:effectExtent l="5080" t="5080" r="5080" b="5080"/>
                      <wp:wrapNone/>
                      <wp:docPr id="30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5.85pt;margin-top: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>
          <w:trHeight w:val="671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</w:tc>
      </w:tr>
    </w:tbl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* не более 1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>для реализации в 2022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ла Нины Совет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274" w:leader="none"/>
                <w:tab w:val="left" w:pos="55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ройство тротуара по ул. Пролетарской в с Нины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3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музея в с. Нины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3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стройство спортивной площадки в с. Нины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3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Дома культуры в с. Нины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35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готовление и установка ограждения на кладбище с. Нины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335</wp:posOffset>
                      </wp:positionV>
                      <wp:extent cx="228600" cy="209550"/>
                      <wp:effectExtent l="5080" t="5080" r="5080" b="5080"/>
                      <wp:wrapNone/>
                      <wp:docPr id="3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6.65pt;margin-top:1.0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0800</wp:posOffset>
                      </wp:positionV>
                      <wp:extent cx="228600" cy="209550"/>
                      <wp:effectExtent l="5080" t="5080" r="5080" b="5080"/>
                      <wp:wrapNone/>
                      <wp:docPr id="38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5.85pt;margin-top: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* не более 1 проекта</w:t>
      </w:r>
    </w:p>
    <w:p>
      <w:pPr>
        <w:pStyle w:val="Style1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поселка Селиванов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 края 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</w:rPr>
        <w:t xml:space="preserve">                _____________                                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ФИО ответственного исполнителя)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села Нины Советского городского округа Ставропольского края 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</w:rPr>
        <w:t xml:space="preserve">                _____________                                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ФИО ответственного исполнителя)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>для реализац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ло Отказное Советского городск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тавропольского края, на территории которого осуществляется голосование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274" w:leader="none"/>
                <w:tab w:val="left" w:pos="55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984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монт участка автомобильной дороги общего пользования по пер. Комсомольскому села Отказного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40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75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емонт тротуаров по ул. пл. Победы села Отказного Советского городского округа Ставропольского края (от ул. Мостовая до СОШ № 7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4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6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Ремонт участка автомобильной дороги общего пользования по ул. Маяковского села Отказного Советского городского округа Ставропольского края (от пер. Грейдерного до пересечения с ул. Советской), включая ремонт тротуарной дорож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83845</wp:posOffset>
                      </wp:positionV>
                      <wp:extent cx="228600" cy="209550"/>
                      <wp:effectExtent l="5080" t="5080" r="5080" b="5080"/>
                      <wp:wrapNone/>
                      <wp:docPr id="4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9pt;margin-top:22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34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емонт участка автомобильной дороги общего пользования по ул. Советской села Отказного Советского городского округа Ставропольского края (от пересечения с ул. Мостовой до жилого дома № 92), включая ремонт тротуарной дорож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05435</wp:posOffset>
                      </wp:positionV>
                      <wp:extent cx="228600" cy="20955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24.0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8585</wp:posOffset>
                      </wp:positionV>
                      <wp:extent cx="228600" cy="209550"/>
                      <wp:effectExtent l="5080" t="5080" r="5080" b="5080"/>
                      <wp:wrapNone/>
                      <wp:docPr id="44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85pt;margin-top:8.5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59690</wp:posOffset>
                      </wp:positionV>
                      <wp:extent cx="228600" cy="209550"/>
                      <wp:effectExtent l="5080" t="5080" r="5080" b="5080"/>
                      <wp:wrapNone/>
                      <wp:docPr id="4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10.2pt;margin-top:4.7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е более 1 проекта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села Отказного Советского городского округа Ставропольского края 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</w:rPr>
        <w:t xml:space="preserve">                _____________                                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ФИО ответственного исполнителя)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в 2022 году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ла Правокумское Совет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населенного пунк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74" w:leader="none"/>
                <w:tab w:val="left" w:pos="551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Обустройство   зала торжеств муниципального казенного учреждения «Культурно-досуговый центр» села Правокумского Советского городского округа Ставропольского кра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47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«Центральной площади» селе Правокумского Совет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48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роительство (обустройство) спортивной площадки в селе Правокумском Советского городского округа Ставропольского кра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49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монт  дороги по ул. Ленина в селе Правокумском Советского городского округа Ставропольского кра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8425</wp:posOffset>
                      </wp:positionV>
                      <wp:extent cx="230505" cy="22923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7.75pt;width:18.1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92710</wp:posOffset>
                      </wp:positionV>
                      <wp:extent cx="228600" cy="209550"/>
                      <wp:effectExtent l="5080" t="5080" r="5080" b="5080"/>
                      <wp:wrapNone/>
                      <wp:docPr id="51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5pt;margin-top:7.3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59690</wp:posOffset>
                      </wp:positionV>
                      <wp:extent cx="228600" cy="209550"/>
                      <wp:effectExtent l="5080" t="5080" r="5080" b="5080"/>
                      <wp:wrapNone/>
                      <wp:docPr id="52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9.25pt;margin-top:4.7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97790</wp:posOffset>
                      </wp:positionV>
                      <wp:extent cx="228600" cy="20955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7.7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е более 1 проект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1 г. № 4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села Правокумского Советского городского округа Ставропольского края 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____ 20__ г.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в 2022 году в </w:t>
      </w:r>
      <w:r>
        <w:rPr>
          <w:rFonts w:cs="Times New Roman" w:ascii="Times New Roman" w:hAnsi="Times New Roman"/>
          <w:sz w:val="28"/>
          <w:szCs w:val="28"/>
          <w:u w:val="single"/>
        </w:rPr>
        <w:t>хуторе Андреевском Совет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населенного пунк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74" w:leader="none"/>
                <w:tab w:val="left" w:pos="551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тройство пешеходных дорожек по улицам: Советская с № 2 по № 38, Красноармейская  с № 16 по № 44, Лесная с № 7 по № 36, Ленина с № 12 по № 30, Молодежная хутора Андреевского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5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агоустройство спортивной площадки в хуторе Андреевском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5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автомобильной дороги по ул. Советская хутора Андреевского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5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троительство сквера в хуторе Андреевский Советского района городского округа Ставропольского кра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5410</wp:posOffset>
                      </wp:positionV>
                      <wp:extent cx="229870" cy="1955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.3pt;width:18.0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2555</wp:posOffset>
                      </wp:positionV>
                      <wp:extent cx="228600" cy="209550"/>
                      <wp:effectExtent l="5080" t="5080" r="5080" b="5080"/>
                      <wp:wrapNone/>
                      <wp:docPr id="5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9.25pt;margin-top:9.6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8580</wp:posOffset>
                      </wp:positionV>
                      <wp:extent cx="228600" cy="209550"/>
                      <wp:effectExtent l="5080" t="5080" r="5080" b="5080"/>
                      <wp:wrapNone/>
                      <wp:docPr id="59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9.2pt;margin-top:5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>
          <w:trHeight w:val="671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* не более 1 проекта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в 2022 году в </w:t>
      </w:r>
      <w:r>
        <w:rPr>
          <w:rFonts w:cs="Times New Roman" w:ascii="Times New Roman" w:hAnsi="Times New Roman"/>
          <w:sz w:val="28"/>
          <w:szCs w:val="28"/>
          <w:u w:val="single"/>
        </w:rPr>
        <w:t>поселке Михайловка Совет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населенного пунк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74" w:leader="none"/>
                <w:tab w:val="left" w:pos="551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о детской игровой площадки расположенной на прилегающей территории к дворцу культуры поселка Михайловка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6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 участка автомобильной дороги общего пользования по ул. М. Горького поселка Михайловка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6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ройство тротуарных дорожек по ул. М. Горького поселка Михайловка Советского городского округа Ставропольского кра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6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ительство автомобильной дороги по ул. Красная поселка Михайловка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5410</wp:posOffset>
                      </wp:positionV>
                      <wp:extent cx="229870" cy="19558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.3pt;width:18.0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2555</wp:posOffset>
                      </wp:positionV>
                      <wp:extent cx="228600" cy="209550"/>
                      <wp:effectExtent l="5080" t="5080" r="5080" b="5080"/>
                      <wp:wrapNone/>
                      <wp:docPr id="65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9.25pt;margin-top:9.6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8580</wp:posOffset>
                      </wp:positionV>
                      <wp:extent cx="228600" cy="209550"/>
                      <wp:effectExtent l="5080" t="5080" r="5080" b="5080"/>
                      <wp:wrapNone/>
                      <wp:docPr id="6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9.2pt;margin-top:5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660"/>
        <w:gridCol w:w="3258"/>
      </w:tblGrid>
      <w:tr>
        <w:trPr>
          <w:trHeight w:val="671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</w:tc>
      </w:tr>
      <w:tr>
        <w:trPr>
          <w:trHeight w:val="671" w:hRule="atLeast"/>
        </w:trPr>
        <w:tc>
          <w:tcPr>
            <w:tcW w:w="3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е более 1 проект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в 2022 году </w:t>
      </w:r>
      <w:r>
        <w:rPr>
          <w:rFonts w:cs="Times New Roman" w:ascii="Times New Roman" w:hAnsi="Times New Roman"/>
          <w:sz w:val="28"/>
          <w:szCs w:val="28"/>
          <w:u w:val="single"/>
        </w:rPr>
        <w:t>села Солдато-Александровское Совет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населенного пунк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74" w:leader="none"/>
                <w:tab w:val="left" w:pos="551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 прилегающей общественной территории к ФОКу села Солдато-Александровское Советского городского округа СК (второй этап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6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ойство площадки для выгула и дрессировки собак в селе Солдато-Александровское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69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 территории между многоквартирными домами по ул. Шоссейная д. 28 и ул. Широкая д. 1а в селе Солдато-Александровское Советского городского округа 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70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стройство на карьере зоны отдыха с пляжем в селе Солдато-Александровском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5410</wp:posOffset>
                      </wp:positionV>
                      <wp:extent cx="229870" cy="19558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.3pt;width:18.0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тройство линии уличного освещения по переулку 1-й Комсомольский в селе Солдато-Александровском Советского городского округа 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92075</wp:posOffset>
                      </wp:positionV>
                      <wp:extent cx="244475" cy="238125"/>
                      <wp:effectExtent l="5715" t="5715" r="4445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7.25pt;width:19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2555</wp:posOffset>
                      </wp:positionV>
                      <wp:extent cx="228600" cy="209550"/>
                      <wp:effectExtent l="5080" t="5080" r="5080" b="5080"/>
                      <wp:wrapNone/>
                      <wp:docPr id="73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9.25pt;margin-top:9.6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8580</wp:posOffset>
                      </wp:positionV>
                      <wp:extent cx="228600" cy="209550"/>
                      <wp:effectExtent l="5080" t="5080" r="5080" b="5080"/>
                      <wp:wrapNone/>
                      <wp:docPr id="7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9.2pt;margin-top:5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681"/>
        <w:gridCol w:w="3284"/>
      </w:tblGrid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 2021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е более 1 проект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села Солдато- Александровского Советского городского округа Ставропольского края 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</w:rPr>
        <w:t xml:space="preserve">                _____________                                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ФИО ответственного исполнителя)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,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в 2022 году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хутор Восточный Совет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населенного пункта муниципального образова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тавропольского края, на территории которого осуществляется голосова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  <w:gridCol w:w="940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74" w:leader="none"/>
                <w:tab w:val="left" w:pos="5512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*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 муниципального казенного учреждения «Культурно-досуговый центр хутора Восточный» Советского городского округа Ставропольского края (2-очередь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74930</wp:posOffset>
                      </wp:positionV>
                      <wp:extent cx="228600" cy="209550"/>
                      <wp:effectExtent l="5080" t="5080" r="5080" b="5080"/>
                      <wp:wrapNone/>
                      <wp:docPr id="76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white" stroked="t" o:allowincell="t" style="position:absolute;margin-left:8.55pt;margin-top:5.9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монт зрительного зала здания муниципального казенного учреждения «Культурно-досуговый центр хутора Восточный»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1275</wp:posOffset>
                      </wp:positionV>
                      <wp:extent cx="228600" cy="209550"/>
                      <wp:effectExtent l="5080" t="5080" r="5080" b="5080"/>
                      <wp:wrapNone/>
                      <wp:docPr id="77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9.3pt;margin-top:3.2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монт дороги по ул. Степная в хуторе Восточный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7945</wp:posOffset>
                      </wp:positionV>
                      <wp:extent cx="228600" cy="209550"/>
                      <wp:effectExtent l="5080" t="5080" r="5080" b="5080"/>
                      <wp:wrapNone/>
                      <wp:docPr id="78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9.3pt;margin-top:5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троительство автобусной остановки на улице Юбилейной хутора Восточный Советского городского округа Ставропольского кр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58750</wp:posOffset>
                      </wp:positionV>
                      <wp:extent cx="237490" cy="198755"/>
                      <wp:effectExtent l="5080" t="5715" r="5080" b="4445"/>
                      <wp:wrapNone/>
                      <wp:docPr id="79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8.5pt;margin-top:12.5pt;width:18.6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В какой форме Вы хотели бы поучаствовать в реализации проекта развития территории муниципального образования Ставропольского края, основанного на местных инициативах?</w: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в денежной фор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07950</wp:posOffset>
                      </wp:positionV>
                      <wp:extent cx="228600" cy="209550"/>
                      <wp:effectExtent l="5080" t="5080" r="5080" b="5080"/>
                      <wp:wrapNone/>
                      <wp:docPr id="80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6.6pt;margin-top:8.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реализации проекта безвозмездным труд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19380</wp:posOffset>
                      </wp:positionV>
                      <wp:extent cx="228600" cy="209550"/>
                      <wp:effectExtent l="5080" t="5080" r="5080" b="5080"/>
                      <wp:wrapNone/>
                      <wp:docPr id="8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6.3pt;margin-top:9.4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ланирую принимать участие в реализации про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3345</wp:posOffset>
                      </wp:positionV>
                      <wp:extent cx="228600" cy="209550"/>
                      <wp:effectExtent l="5080" t="5080" r="5080" b="5080"/>
                      <wp:wrapNone/>
                      <wp:docPr id="82" name="Прямоуголь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" fillcolor="white" stroked="t" o:allowincell="t" style="position:absolute;margin-left:6.35pt;margin-top:7.35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2664"/>
        <w:gridCol w:w="3263"/>
      </w:tblGrid>
      <w:tr>
        <w:trPr>
          <w:trHeight w:val="822" w:hRule="atLeast"/>
        </w:trPr>
        <w:tc>
          <w:tcPr>
            <w:tcW w:w="344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ФИО анкетируемог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е более 1 проект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«___» ________ 2021 г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проекта развития территории муниципального образования Ставропольского края, основанного на местных инициативах, для участия в конкурсном отборе проектов развития территорий муниципальных образований Ставропольского края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жители хутора Восточного Советского городского округа Ставропольского края 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селенного пункта муниципального образования Ставропольского края, на территории которого осуществляется голос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ем для реализации в 2022 году проект развития территории муниципального образования Ставропольского края, основанный на местных инициативах «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</w:rPr>
        <w:t xml:space="preserve">                _____________                                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ФИО ответственного исполнителя)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города Зеленокумс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луга   Владимир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ич                      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Советского городского округа Ставропольского края, председатель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инов Алексей                                                 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родского хозяйства администрации Советского городского округа Ставропольского края, заместитель председателя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енко Александр Сергеевич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городского хозяйства администрации Советского городского округа Ставрополь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юцкая Елена Владимировна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отдела городского хозяйства администрации Советского городского округа Ставрополь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мачная Наталья Викторовна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городского хозяйства администрации Советского городского округа Ставрополь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годин Артем Сергеевич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 газеты «Панорама нашей жизни» ФГУП СК «Издательский дом» «Периодика Ставрополья»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рыжая Екатерина Мусадиновна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оветского городского округа Ставропольского края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шко Елена 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социального развития отдела общественной безопасности и социального развития администрации Советского городского округа Ставропольского края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6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села Горькая Бал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хова Марина Станиславовна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риториального отдела администрации Советского городского округа Ставропольского края в селе Горькая Бал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ева Анна Васильевна 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оветского городского округа Ставропольского края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сукова Елена Владимировна 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Центр культуры и досуга села Горькая Бал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Екатерина Юрьевна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территориального отдела администрации Советского городского округа Ставропольского края в селе Горькая Бал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ова Валентина Гавриловна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1 г. № 466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поселка Селиванов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кова Ир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в селе Н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жанина Галина 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Дома культуры п. Селивановка МКУ «Культурно-досуговый центр с. Ни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уев Александр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563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ерриториального общественного самоуправления № 20 п. Селива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ебков Евг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563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го производственного кооператива племрепродуктор «Кумск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лова Ольг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  <w:tab/>
              <w:tab/>
              <w:tab/>
            </w:r>
          </w:p>
        </w:tc>
        <w:tc>
          <w:tcPr>
            <w:tcW w:w="56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ённого образовательного учреждения «Основная общеобразовательная школа № 16 п. Селивановка Советского городского округ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села Н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кова Ир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территориального отдела администрации Советского городского округа Ставропольского края в селе Нин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това Анна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У «Культурно-досуговый центр с. Нины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4361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цева Надежда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я социального обслуживания на дому ГБУ СО «Советский комплексный центр социального обслуживания на дом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пов Владимир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«Нинское коммунальное хозяйство» с. Н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ин Витал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ерриториального общественного самоуправления № 19 с. Н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ин Алекс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овета депутатов Советского городского округа Ставропольского кр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села Отказн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рукова Светлана Константиновна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в селе Отказн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блянская Татьяна Николаевна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КДЦ» села Отказ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 Василий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ич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ветеранов села Отказного Ставропольской краевой общественной организации ветеранов (пенсионеров) войны, труда, вооруженных сил и правоохранительных орган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щенова Галина Николаевна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«Коммунальное хозяйство села Отказног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ева Нелля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 территориального отдела администрации Советского городского округа Ставропольского края в селе Отказном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июля 2021 г. № 466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села Правокум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Сергей Александрович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ерриториального отдела администрации Советского городского округа Ставропольского края в селе Правокумск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й Сергей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оветского городского округа Ставрополь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якова Наталь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в селе Правокумс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Лариса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территориального отдела администрации Советского городского округа Ставропольского края в селе Правокумск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маз Алина Юрьевна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Культурно-досуговый центр села Правокумског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ов Юрий Дмитриевич</w:t>
            </w:r>
          </w:p>
        </w:tc>
        <w:tc>
          <w:tcPr>
            <w:tcW w:w="57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, член совет обществен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1 г. № 466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села Солдато-Александр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лександр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риториального отдела администрации Советского городского округа Ставропольского края  в селе Солдато-Александровск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зенец Але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 в селе Солдато-Александровск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батова Улья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в селе Солдато-Александров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ейникова Елена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К «Солдато-Александровское С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ерова Альбина Владисла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вета общественности с. Солдато-Александровского Советского городского округа Ставропольского края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поселка Михайл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лександр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риториального отдела администрации Советского городского округа Ставропольского края  в селе Солдато-Александровск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зенец Але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 специалист территориального отдела администрации Советского городского округа Ставропольского края  в селе Солдато-Александровск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батова Улья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в селе Солдато-Александров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оркова Светла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МУК Центральная библиотека (Центральная библиотека Советского района) (Библиотека п. Михай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яков Александ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й категории территориального отдела администрации Советского городского округа Ставропольского края в селе Солдато-Александров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хутора Андрее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лександр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риториального отдела администрации Советского городского округа Ставропольского края  в селе Солдато-Александровск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зенец Але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 специалист территориального отдела администрации Советского городского округа Ставропольского края  в селе Солдато-Александровск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батова Улья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в селе Солдато-Александров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еева Ири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личных комит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чева Ирин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ООО «Б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июля 2021 г. № 466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ответственной за проведение опроса граждан, подведения итогов выбора проекта для участия в конкурсном отборе и готовности принять участие в его реализации в Советском городском округе Ставропольского края на территории хутора Восточног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ин Анатолий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риториального отдела администрации Советского городского округа Ставропольского края в хуторе Восточно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Иван Васи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Советского городского округа Ставропольского края «Коммунальное хозяйство х. Восточны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жевская Ин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руководитель муниципального казенного учреждения «Культурно– досуговый центр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. Восточный»</w:t>
            </w:r>
          </w:p>
        </w:tc>
      </w:tr>
      <w:tr>
        <w:trPr>
          <w:trHeight w:val="112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чкина Ирин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оветского городского округа Ставропольского края (по согласов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 Любовь Станисла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рриториального отдела администрации Советского городского округа Ставропольского края  в хуторе Восточный</w:t>
            </w:r>
          </w:p>
        </w:tc>
      </w:tr>
      <w:tr>
        <w:trPr>
          <w:trHeight w:val="112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ва Юл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территориального отдела администрации Советского городского округа Ставропольского края  в хуторе Восточны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34"/>
      </w:tblGrid>
      <w:tr>
        <w:trPr>
          <w:trHeight w:val="112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сенко Васил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общественности на территории, подведомственной ТО АСГО СК Восточный, атаман Восточного хуторского казачьего обществ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текс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5:00Z</dcterms:created>
  <dc:creator>Neon</dc:creator>
  <dc:description/>
  <cp:keywords/>
  <dc:language>en-US</dc:language>
  <cp:lastModifiedBy>Совет</cp:lastModifiedBy>
  <cp:lastPrinted>2021-07-14T15:34:00Z</cp:lastPrinted>
  <dcterms:modified xsi:type="dcterms:W3CDTF">2021-07-15T12:09:00Z</dcterms:modified>
  <cp:revision>43</cp:revision>
  <dc:subject/>
  <dc:title/>
</cp:coreProperties>
</file>