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доходов в бюджет Солдато-Александровского сельсовета Совет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по основным источникам  за 12 месяцев 2017 года.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(руб.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2160"/>
        <w:gridCol w:w="1980"/>
        <w:gridCol w:w="1755"/>
      </w:tblGrid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лан бюджета</w:t>
              <w:br/>
              <w:t>2017 года,</w:t>
              <w:br/>
              <w:t xml:space="preserve">с учетом  </w:t>
              <w:br/>
              <w:t xml:space="preserve">внесенных  </w:t>
              <w:br/>
              <w:t>изме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Исполнение </w:t>
              <w:b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роцент  </w:t>
              <w:br/>
              <w:t>исполнения</w:t>
              <w:br/>
              <w:t xml:space="preserve">к     </w:t>
              <w:br/>
              <w:t xml:space="preserve">принятому </w:t>
              <w:br/>
              <w:t>плану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924 88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826 772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2 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3 086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>
                <w:sz w:val="28"/>
                <w:szCs w:val="28"/>
              </w:rPr>
              <w:t>182 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2 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3 086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1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 от долевого участия в деятельности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2 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 821,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при выполнении соглашений о разделе продукции, заключенных до дня вступления в силу Федерального закона от 30 декабря 1995 года N 225-ФЗ "О соглашениях о разделе продукции"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2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5 03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06 928,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 29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7 724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7,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3 784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 038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 97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5 212,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5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на совокупный дох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6 653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уплачиваемый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6 653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уплачиваемый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6 653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уплачиваемый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968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5 03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87 5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47 03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008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зачисляемый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 008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6 06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12 5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02 021,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  установленной подпунктом 1 п.1 ст.394 НК РФ, зачисляемые в бюджеты посе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7 5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 909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  установленной подпунктом 2 п.1 ст.394 НК РФ, зачисляемые в бюджеты посе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9 111,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7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92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92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92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 находящегося в  государственной муниципальной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 15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 540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,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сдачи  в аренду имущества, находящегося в государственной и муниципальной 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 15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 540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,9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2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65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1 540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 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находящегося в государственной и 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 87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 021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 13 01990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услуг оказываемые   учреждениями, находящимися в ведении органов власти посел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 13 01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услуг оказываемые   учреждениями, находящимися в ведении органов власти посел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 13 02000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7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1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10 91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 09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 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143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6025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950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950,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 1 16 00000 00 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 43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 892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2</w:t>
            </w:r>
          </w:p>
        </w:tc>
      </w:tr>
      <w:tr>
        <w:trPr>
          <w:trHeight w:val="1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6 32000 1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7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6 3200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7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1 16 33050 00 0000 00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1 16 33050 10 6000 140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1 16 90000 00 0000 14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64,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1 16 90050 10 0000 14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64,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 1 17 00000 00 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 1 17 05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034 48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685 331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от других бюджетов бюджетной системы РФ, кроме бюджетов государственных внебюджетных фон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902 39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553 241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2 02 15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и от других бюджетов бюджетной системы Р. 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6 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84 61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7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2 02 15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2 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2 85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2 02 15002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1 76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2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2 02 2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691 36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538 439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0077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14 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14 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0077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14 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14 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0216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6 38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 651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0216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6 383,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 651,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25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946 2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9 938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551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46 2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9 938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29999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84 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3 3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84 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3 3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2 02 35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бвенц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 5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2 02 35 93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2 02 35118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9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2 02 40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 61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2 02 49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 61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09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3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09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924 88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826 772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</w:tbl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42:00Z</dcterms:created>
  <dc:creator>KRAFTWAY</dc:creator>
  <dc:description/>
  <cp:keywords/>
  <dc:language>en-US</dc:language>
  <cp:lastModifiedBy>Sekretar</cp:lastModifiedBy>
  <cp:lastPrinted>2018-05-25T09:58:00Z</cp:lastPrinted>
  <dcterms:modified xsi:type="dcterms:W3CDTF">2018-05-28T13:27:00Z</dcterms:modified>
  <cp:revision>16</cp:revision>
  <dc:subject/>
  <dc:title>СОВЕТ ДЕПУТАТОВ</dc:title>
</cp:coreProperties>
</file>