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я от 21 января 2020 года № 351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ов местного бюджета на </w:t>
      </w:r>
      <w:r>
        <w:rPr/>
        <w:t>2020 год и плановый период 2021 и 2022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99"/>
        <w:gridCol w:w="4961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117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 (обеспечение жильем молодых семе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3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, прилегающей к православному детскому саду в честь иконы Божией Матери «Отрада и Утешение» на пересечении улицы Пугачева и переулка Партизанский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сквера на площади 1 Мая в районе МОУ СОШ № 3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общественного кладбища «Отрезок»  в городе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1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2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5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02 29999 04 1214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 (проведение антитеррористических мероприятий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100" w:after="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1231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6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107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6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 07 04020 04 0207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территории муниципального казенного учреждения «Культурно-досуговый центр хутора Восточный» в хуторе Восточный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50 04 0307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здания зала торжеств муниципального казенного учреждения «Культурно-досуговый центр» в селе Правокумск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399" w:type="dxa"/>
            <w:tcBorders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73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20 04 020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2 07 04050 04 030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«Центральной площади» (1 очередь) в селе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172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 07 04020 04 0109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41" w:leader="none"/>
              </w:tabs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20 04 0209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устройство пешеходных дорожек по улицам Буденного и Приозерной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9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благоустройство парковой зоны в селе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105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205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10 04 0305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участка автомобильной дороги общего пользования по улице Мостовая (до участковой больницы) в селе Отказное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39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001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благотворительная помощь в рамках реализации мероприятий по устойчивому развитию сельских территор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19-11-05T08:45:00Z</cp:lastPrinted>
  <dcterms:modified xsi:type="dcterms:W3CDTF">2020-03-12T06:56:00Z</dcterms:modified>
  <cp:revision>48</cp:revision>
  <dc:subject/>
  <dc:title>Перечень администраторов доходов, зачисляемых в федеральный бюджет</dc:title>
</cp:coreProperties>
</file>