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 xml:space="preserve">                                               </w:t>
      </w:r>
      <w:r>
        <w:rPr>
          <w:szCs w:val="28"/>
        </w:rPr>
        <w:t>Приложение 3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 решению Совета депутатов Советского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городского округа Ставропольского края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от 10 декабря 2019 года № 338 «О бюджете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Советского городского округа Ставропольского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рая на 2020 год и плановый период 2021 и 2022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годов» (в редакции решения Совета депутатов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Советского городского округа Ставропольского</w:t>
      </w:r>
    </w:p>
    <w:p>
      <w:pPr>
        <w:pStyle w:val="Normal"/>
        <w:spacing w:lineRule="auto" w:line="240"/>
        <w:ind w:left="3686" w:firstLine="720"/>
        <w:jc w:val="right"/>
        <w:rPr>
          <w:szCs w:val="28"/>
        </w:rPr>
      </w:pPr>
      <w:r>
        <w:rPr>
          <w:szCs w:val="28"/>
        </w:rPr>
        <w:t>края от 24 декабря 2020 года № 418)</w:t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ных администраторов доходов местного бюджета на </w:t>
      </w:r>
      <w:r>
        <w:rPr/>
        <w:t>2020 год и плановый период 2021 и 2022 годов</w:t>
      </w:r>
      <w:r>
        <w:rPr>
          <w:bCs/>
          <w:szCs w:val="28"/>
        </w:rPr>
        <w:t xml:space="preserve">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257"/>
        <w:gridCol w:w="5245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4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ОМИТЕТ ПО ФК И С СГО СК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2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УС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117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 (обеспечение жильем молодых семе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3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1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1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сквера на площади 1 Мая в районе МОУ СОШ № 3 (2 этап) в г. Зеленокумске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1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1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благоустройство сквера на площади 1 Мая в районе МОУ СОШ № 3 (2 этап) в г. Зеленокумске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2103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КУ «МБЦ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02020 02 0000 1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1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2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4 04 21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У ЦКО СГО С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5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121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 02 29999 04 121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 (проведение антитеррористических мероприятий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121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50</w:t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306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100" w:after="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123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20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 07 04020 04 02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 07 04050 04 03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2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4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1598" w:leader="none"/>
              </w:tabs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>2 02 3508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557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30024 04 1187 150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грантов личным подсобным хозяйствам на закладку сада суперинтенсивного тип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 xml:space="preserve">2 07 04010 04 0205 150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 развития территорий муниципальных образований, основанных на местных инициативах – капитальный ремонт асфальтн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2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50 04 03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17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 07 04020 04 010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41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2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 07 04020 04 020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32 04 0000 140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1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2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305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67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20 04 0001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благотворительная помощь в рамках реализации мероприятий по устойчивому развитию сельских территори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ekretar</cp:lastModifiedBy>
  <cp:lastPrinted>2020-12-26T15:57:00Z</cp:lastPrinted>
  <dcterms:modified xsi:type="dcterms:W3CDTF">2020-12-26T13:03:00Z</dcterms:modified>
  <cp:revision>66</cp:revision>
  <dc:subject/>
  <dc:title>Перечень администраторов доходов, зачисляемых в федеральный бюджет</dc:title>
</cp:coreProperties>
</file>