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«10» декабря 2020 года № 41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на 2021 год и плановый период 2022 и 2023 годов» (в редакции решения Совета депутатов Советского городского округа Ставропольского края от 21 декабря 2021 года № 5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7 374,42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58 336,9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10 962,54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7 374,42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7 374,42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7 374,42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47 374,42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58 336,96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58 336,96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58 336,9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58 336,9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5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1-12-29T13:08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