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Немову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асилий Пет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ветского городского округа Ставропольского края просит Вас внести в повестку дня на заседание Совета депутатов Советского городского округа Ставропольского края вопрос о внесении изменений в решение Совета депутатов Советского городского округа Ставропольского края от  10 декабря 2020 года № 413 «О бюджете Советского городского округа Ставропольского края на 2021 год и плановый период 2022 и 202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С.Н. Ворон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6:00Z</dcterms:created>
  <dc:creator>Кудряшова Людмила Алексеевна</dc:creator>
  <dc:description/>
  <cp:keywords/>
  <dc:language>en-US</dc:language>
  <cp:lastModifiedBy>soprev</cp:lastModifiedBy>
  <cp:lastPrinted>2021-05-25T10:03:00Z</cp:lastPrinted>
  <dcterms:modified xsi:type="dcterms:W3CDTF">2021-05-25T07:03:00Z</dcterms:modified>
  <cp:revision>24</cp:revision>
  <dc:subject/>
  <dc:title/>
</cp:coreProperties>
</file>