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767"/>
        <w:gridCol w:w="1691"/>
        <w:gridCol w:w="1659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6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4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5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8 831,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32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11-05T07:56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