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ConsNormal"/>
        <w:ind w:right="0" w:firstLine="72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к решению Совета Советского</w:t>
      </w:r>
    </w:p>
    <w:p>
      <w:pPr>
        <w:pStyle w:val="ConsNormal"/>
        <w:ind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городского округа Ставропольского</w:t>
      </w:r>
    </w:p>
    <w:p>
      <w:pPr>
        <w:pStyle w:val="ConsNormal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я от « 21 » декабря 2018 года № 227</w:t>
      </w:r>
    </w:p>
    <w:p>
      <w:pPr>
        <w:pStyle w:val="Normal"/>
        <w:spacing w:lineRule="auto" w:line="240"/>
        <w:jc w:val="left"/>
        <w:rPr/>
      </w:pPr>
      <w:r>
        <w:rPr/>
        <w:t xml:space="preserve">                                                  </w:t>
      </w:r>
      <w:r>
        <w:rPr/>
        <w:t>«О бюджете Советского городского</w:t>
      </w:r>
    </w:p>
    <w:p>
      <w:pPr>
        <w:pStyle w:val="Normal"/>
        <w:spacing w:lineRule="auto" w:line="240"/>
        <w:jc w:val="left"/>
        <w:rPr/>
      </w:pPr>
      <w:r>
        <w:rPr/>
        <w:t xml:space="preserve">                                                  </w:t>
      </w:r>
      <w:r>
        <w:rPr/>
        <w:t>округа Ставропольского края на 2019</w:t>
      </w:r>
    </w:p>
    <w:p>
      <w:pPr>
        <w:pStyle w:val="Normal"/>
        <w:spacing w:lineRule="auto" w:line="240"/>
        <w:jc w:val="left"/>
        <w:rPr/>
      </w:pPr>
      <w:r>
        <w:rPr/>
        <w:t xml:space="preserve">                                                  </w:t>
      </w:r>
      <w:r>
        <w:rPr/>
        <w:t>год и плановый период 2020 и 2021</w:t>
      </w:r>
    </w:p>
    <w:p>
      <w:pPr>
        <w:pStyle w:val="Normal"/>
        <w:spacing w:lineRule="auto" w:line="240"/>
        <w:jc w:val="left"/>
        <w:rPr>
          <w:szCs w:val="28"/>
        </w:rPr>
      </w:pPr>
      <w:r>
        <w:rPr/>
        <w:t xml:space="preserve">                                                  </w:t>
      </w:r>
      <w:r>
        <w:rPr/>
        <w:t xml:space="preserve">годов»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shd w:fill="FFFFFF" w:val="clear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 xml:space="preserve">главных администраторов доходов местного бюджета на </w:t>
      </w:r>
      <w:r>
        <w:rPr/>
        <w:t>2019 год и плановый период 2020 и 2021 годов</w:t>
      </w:r>
      <w:r>
        <w:rPr>
          <w:bCs/>
          <w:szCs w:val="28"/>
        </w:rPr>
        <w:t xml:space="preserve"> – органов местного самоуправления Советского городского округа Ставропольского края, органов администрации Советского городского округа Ставропольского края.</w:t>
      </w:r>
    </w:p>
    <w:p>
      <w:pPr>
        <w:pStyle w:val="Normal"/>
        <w:shd w:fill="FFFFFF" w:val="clear"/>
        <w:spacing w:lineRule="exact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257"/>
        <w:gridCol w:w="5245"/>
      </w:tblGrid>
      <w:tr>
        <w:trPr>
          <w:trHeight w:val="73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д администратор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классификации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ора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СОВЕТ ДЕПУТАТОВ СОВЕТСКОГО ГОРОДСКОГО ОКРУГА СТАВРОПОЛЬСКОГО КРАЯ</w:t>
            </w:r>
          </w:p>
        </w:tc>
      </w:tr>
      <w:tr>
        <w:trPr>
          <w:trHeight w:val="74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</w:t>
            </w:r>
          </w:p>
        </w:tc>
      </w:tr>
      <w:tr>
        <w:trPr>
          <w:trHeight w:val="146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гражданской ответственности, когда выгодоприобретателями выступают 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Heading9"/>
              <w:shd w:fill="FFFFFF" w:val="clear"/>
              <w:snapToGrid w:val="false"/>
              <w:ind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Heading9"/>
              <w:shd w:fill="FFFFFF" w:val="clear"/>
              <w:ind w:hanging="0"/>
              <w:jc w:val="both"/>
              <w:rPr/>
            </w:pPr>
            <w:r>
              <w:rPr>
                <w:bCs w:val="false"/>
                <w:sz w:val="24"/>
                <w:szCs w:val="24"/>
              </w:rPr>
              <w:t>АДМИНИСТРАЦИЯ СОВЕТСКОГО ГОРОДСКОГО ОКРУГА СТАВРОПОЛЬСКОГО КРАЯ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20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УС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2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ХЭ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3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МФЦ Советского Г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1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116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(создание условий для обеспечения безопасности граждан в местах массового пребывания людей на территории муниципальных образова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2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30024 04 002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18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городски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1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6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90023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приобретение дорожной машины для уборки дорог города Зеленокумска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обустройство Нижнего парка города Зеленокумска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приобретение дорожной машины для уборки дорог города Зеленокумска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обустройство Нижнего парка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приобретение дорожной машины для уборки дорог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обустройство Нижнего парка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18  04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ИМУЩЕСТВЕННЫХ И ЗЕМЕЛЬНЫХ ОТНОШЕНИЙ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8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перечисления части прибыли,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стающейся после уплаты налогов и иных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9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 УПРАВЛЕНИЕ  АДМИНИСТРАЦИИ СОВЕТСКОГО  </w:t>
            </w:r>
            <w:r>
              <w:rPr>
                <w:b/>
                <w:bCs/>
                <w:sz w:val="24"/>
                <w:szCs w:val="24"/>
              </w:rPr>
              <w:t>ГОРОДСКОГО ОКРУГА</w:t>
            </w:r>
            <w:r>
              <w:rPr>
                <w:b/>
                <w:sz w:val="24"/>
                <w:szCs w:val="24"/>
              </w:rPr>
              <w:t xml:space="preserve">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15001 04 0000 150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5245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выравнивание бюджетной обеспеченности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245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29999 04 00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(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2 08 04000 04 0000 150</w:t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 осуществления возврата (зачета) излишне уплаченных или  излишне                              взысканных сумм налогов, сборов и иных  платежей, а  также  сумм   процентов   за   несвоевременное осуществление  такого   возврата и процентов,  начисленных на излишне взысканные суммы.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платные услуг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2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родительская плат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3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доходы от совместной деятель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41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питание учащихся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2 02 29999 04 0173 150       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6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капитальному ремонту кровель в муниципаль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благоустройство территорий муниципальных общеобразовательных организац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252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2 150</w:t>
            </w:r>
          </w:p>
        </w:tc>
        <w:tc>
          <w:tcPr>
            <w:tcW w:w="5245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(целевые средств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ОТДЕЛ КУЛЬТУРЫ АДМИНИСТРАЦИИ СОВЕТСКОГО ГОРОДСКОГО ОКРУГА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1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firstLine="65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ЗГСК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5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х. Восточ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6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ЦКД» с. Горькая Балка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7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Нины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8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Отказ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9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Правокумск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10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«Солдато – Александровское СК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519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6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ремонт  зрительного зала здания муниципального казенного учреждения «Культурно-досуговый центр» хутора Восточ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206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ремонт  зрительного зала здания муниципального казенного учреждения «Культурно-досуговый центр» хутора Восточ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306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ремонт  зрительного зала здания муниципального казенного учреждения «Культурно–досуговый центр» хутора Восточ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 </w:t>
            </w:r>
            <w:r>
              <w:rPr>
                <w:spacing w:val="-4"/>
                <w:sz w:val="26"/>
                <w:szCs w:val="26"/>
              </w:rPr>
              <w:t>2 18  04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/>
                <w:bCs/>
                <w:spacing w:val="-6"/>
                <w:sz w:val="26"/>
                <w:szCs w:val="26"/>
              </w:rPr>
              <w:t>УПРАВЛЕНИЕ ТРУДА И СОЦИАЛЬНОЙ ЗАЩИТЫ НАСЕЛЕ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06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14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5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112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0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bCs/>
                <w:spacing w:val="-6"/>
                <w:sz w:val="26"/>
                <w:szCs w:val="26"/>
              </w:rPr>
              <w:t>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084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bCs/>
                <w:spacing w:val="-6"/>
                <w:sz w:val="26"/>
                <w:szCs w:val="26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5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3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9999 04 006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B05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sz w:val="26"/>
                <w:szCs w:val="26"/>
              </w:rPr>
              <w:t>(выплата социального пособия на погребени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25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3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2"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законом</w:t>
              </w:r>
            </w:hyperlink>
            <w:r>
              <w:rPr>
                <w:bCs/>
                <w:sz w:val="26"/>
                <w:szCs w:val="26"/>
              </w:rPr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6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СЕЛЬСКОГО ХОЗЯЙСТВА И ОХРАНЫ ОКРУЖАЮЩЕЙ СРЕДЫ        </w:t>
            </w:r>
            <w:r>
              <w:rPr>
                <w:b/>
                <w:bCs/>
                <w:sz w:val="26"/>
                <w:szCs w:val="26"/>
              </w:rPr>
              <w:t>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1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3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543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ХУТОРЕ  ВОСТОЧ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  <w:highlight w:val="yellow"/>
              </w:rPr>
            </w:pPr>
            <w:r>
              <w:rPr>
                <w:b/>
                <w:bCs/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ГОРЬКАЯ БАЛ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10 04 010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капитальный ремонт  асфальтового покрытия дороги по ул. Филимонова села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10 04 020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капитальный ремонт  асфальтового покрытия дороги по ул. Филимонова села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10 04 030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капитальный ремонт  асфальтового покрытия дороги по ул. Филимонова села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НИН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1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ремонт здания по адресу: ул. Пролетарская, 17 для размещения пожарной части на территории с.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2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ремонт здания по адресу: ул. Пролетарская, 17 для размещения пожарной части на территории с.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ремонт здания по адресу: ул. Пролетарская, 17 для размещения пожарной части на территории с.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ОТКАЗ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1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 - ремонт покрытия ярмарочной площади улица Прогонная рядом с жилым домом 2-А села Отказ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2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ремонт покрытия ярмарочной площади улица Прогонная рядом с жилым домом 2-А села Отказ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- ремонт покрытия ярмарочной площади улица Прогонная рядом с жилым домом 2-А села Отказ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ПРАВОКУМ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Й ОТДЕЛ АДМИНИСТРАЦИИ СОВЕТСКОГО ГОРОДСКОГО ОКРУГА СТАВРОПОЛЬСКОГО КРАЯ В СЕЛЕ СОЛДАТО-АЛЕКСАНДРОВ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>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14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002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мероприятий по ремонту и содержанию улично-дорожной сети в селе Солдато - Але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7 04050 04 0001 15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3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мероприятий по ремонту и содержанию улично-дорожной сети в селе Солдато-Алек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54"/>
      <w:gridCol w:w="3304"/>
      <w:gridCol w:w="5198"/>
    </w:tblGrid>
    <w:tr>
      <w:trPr>
        <w:trHeight w:val="331" w:hRule="atLeast"/>
        <w:cantSplit w:val="true"/>
      </w:trPr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harCharCharChar">
    <w:name w:val="Char Char Char Char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8AD70911CDC3AEFE139283202AC9E2AC8B1FDC21CB844B11E849790U47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2:00Z</dcterms:created>
  <dc:creator>Пользователь</dc:creator>
  <dc:description/>
  <cp:keywords/>
  <dc:language>en-US</dc:language>
  <cp:lastModifiedBy>1</cp:lastModifiedBy>
  <cp:lastPrinted>2018-02-03T14:41:00Z</cp:lastPrinted>
  <dcterms:modified xsi:type="dcterms:W3CDTF">2019-01-15T07:29:00Z</dcterms:modified>
  <cp:revision>12</cp:revision>
  <dc:subject/>
  <dc:title>Перечень администраторов доходов, зачисляемых в федеральный бюджет</dc:title>
</cp:coreProperties>
</file>