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Совета депутатов</w:t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 xml:space="preserve">Советского городского округа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В.П. Немову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 Василий Пет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Советского городского округа Ставропольского края просит Вас внести в повестку дня на заседание Совета депутатов Советского городского круга Ставропольского края вопрос о внесении изменений в решение Совета депутатов Советского городского округа Ставропольского края от  21 декабря 2018 года № 227 «О бюджете Советского городского округа Ставропольского края на 2019 год и плановый период 2020 и 2021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вет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Ставропольского края                                          С.Н.Воронков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16:00Z</dcterms:created>
  <dc:creator>Кудряшова Людмила Алексеевна</dc:creator>
  <dc:description/>
  <cp:keywords/>
  <dc:language>en-US</dc:language>
  <cp:lastModifiedBy>Галина</cp:lastModifiedBy>
  <cp:lastPrinted>2019-02-12T09:15:00Z</cp:lastPrinted>
  <dcterms:modified xsi:type="dcterms:W3CDTF">2019-02-12T06:15:00Z</dcterms:modified>
  <cp:revision>17</cp:revision>
  <dc:subject/>
  <dc:title/>
</cp:coreProperties>
</file>