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июля 2020 г.                                                                                     № 464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г. Зеленокумск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вета депутатов Советского городского округа Ставропольского края от 11октября 2017 г № 20 «О земельном налоге на территории муниципального образования Советского городского округа Ставропольского края» (с изме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лавой 31 Налогового кодекса Российской Федерации, Федеральным законом от 06 октября 2003г. № 131-ФЗ «Об общих принципах организации местного самоуправления в Российской Федерации», Совет депутатов Совет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Советского городского округа Ставропольского края от 11 октября 2017 г. № 20 «О земельном налоге на территории муниципального образования Советского городского округа Ставропольского края» (с изменениями) исключив абзац 5 подпункта 6.1 пункта 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2 года, и подлежит официальному опубликованию в газете «Панорама нашей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С.Н. Воро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>Заместитель Председателя Совета депутатов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16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    О.А.Смышля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08:00Z</dcterms:created>
  <dc:creator>sogogi</dc:creator>
  <dc:description/>
  <cp:keywords/>
  <dc:language>en-US</dc:language>
  <cp:lastModifiedBy>Совет</cp:lastModifiedBy>
  <cp:lastPrinted>2020-12-16T11:21:00Z</cp:lastPrinted>
  <dcterms:modified xsi:type="dcterms:W3CDTF">2021-07-15T08:15:00Z</dcterms:modified>
  <cp:revision>6</cp:revision>
  <dc:subject/>
  <dc:title>ПРОЕКТ</dc:title>
</cp:coreProperties>
</file>