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8 декабря 2022 года № 2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на 2023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( 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ого муниципальн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от 21ноября 2023г. № 144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24 112,73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2 375,09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28 262,36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24 112,73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24 112,73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24 112,73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24 112,73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2 375,09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2 375,09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2 375,0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2 375,0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38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3-11-27T12:19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