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ConsNormal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8 декабря 2022 года  № 2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на 202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ского муниципального округ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польского края от 21ноября 2023г. № 144)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                         на плановый период 2024 и 2025 год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49"/>
        <w:gridCol w:w="1651"/>
        <w:gridCol w:w="1653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5" w:firstLine="485"/>
              <w:jc w:val="center"/>
              <w:rPr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>
          <w:trHeight w:val="698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34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51 944,8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7 810,65</w:t>
            </w:r>
          </w:p>
        </w:tc>
      </w:tr>
      <w:tr>
        <w:trPr>
          <w:trHeight w:val="36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1 769,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7 810,65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39 824,7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 824,7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 824,7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51 944,8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07 810,65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51 944,8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07 810,65</w:t>
            </w:r>
          </w:p>
        </w:tc>
      </w:tr>
      <w:tr>
        <w:trPr>
          <w:trHeight w:val="35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51 944,8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07 810,65</w:t>
            </w:r>
          </w:p>
        </w:tc>
      </w:tr>
      <w:tr>
        <w:trPr>
          <w:trHeight w:val="34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51 944,8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07 810,6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1 769,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7 810,6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1 769,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7 810,6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1 769,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7 810,6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1 769,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7 810,65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38:00Z</dcterms:created>
  <dc:creator>krtosi</dc:creator>
  <dc:description/>
  <cp:keywords/>
  <dc:language>en-US</dc:language>
  <cp:lastModifiedBy>sekretar</cp:lastModifiedBy>
  <cp:lastPrinted>2020-11-06T16:55:00Z</cp:lastPrinted>
  <dcterms:modified xsi:type="dcterms:W3CDTF">2023-11-30T06:10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