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9 октября 2019 года № 3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местного бюджета в соответствии с классификацией доходов бюджетов на 2020 и 2021 годы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39"/>
        <w:gridCol w:w="1016"/>
        <w:gridCol w:w="498"/>
        <w:gridCol w:w="743"/>
        <w:gridCol w:w="516"/>
        <w:gridCol w:w="1408"/>
        <w:gridCol w:w="1417"/>
      </w:tblGrid>
      <w:tr>
        <w:trPr>
          <w:trHeight w:val="240" w:hRule="atLeast"/>
        </w:trPr>
        <w:tc>
          <w:tcPr>
            <w:tcW w:w="654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0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 год</w:t>
            </w:r>
          </w:p>
        </w:tc>
      </w:tr>
      <w:tr>
        <w:trPr>
          <w:trHeight w:val="54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 30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 856,3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399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578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9 46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246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46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246,3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3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1,8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3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1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6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83,6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64,6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1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9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,3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87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71,2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1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5,59</w:t>
            </w:r>
          </w:p>
        </w:tc>
      </w:tr>
      <w:tr>
        <w:trPr>
          <w:trHeight w:val="1124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79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1,48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3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28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4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42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4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42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4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42,6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4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42,6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 901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277,9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814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277,9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48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1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77,0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73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77,0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683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88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711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711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683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8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683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88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120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841,56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61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977,53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61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977,53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2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01,53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2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01,53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4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4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7,20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7,2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4,2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4,2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5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5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внутригородских муниципальных образований городов федерального значения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7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7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1,8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1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0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622,4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0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622,4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0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11-11T09:47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