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постановлением администрации Советского городского округа Ставропольского кра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от «____»__________2021 г.  №____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 конкурсной комиссии по отбору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убъектов малого и среднего предпринимательства 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en-US"/>
        </w:rPr>
        <w:t xml:space="preserve"> физических лиц, не являющихся индивидуальными предпринимателями и применяющих специальный налоговый режим "Налог на профессиональный доход"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для оказания муниципальной поддержки в виде предоставления за счет средств бюджета Советского городского округа Ставропольского края субсидий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1. Настоящее Положение определяет порядок работы конкурсной комиссии по отбору субъектов малого и среднего предпринимательства </w:t>
      </w: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b w:val="false"/>
          <w:bCs/>
          <w:sz w:val="28"/>
          <w:szCs w:val="28"/>
          <w:lang w:eastAsia="en-US"/>
        </w:rPr>
        <w:t xml:space="preserve"> физических лиц, не являющихся индивидуальными предпринимателями и применяющих специальный налоговый режим "Налог на профессиональный доход"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для оказания муниципальной поддержки в виде предоставления за счет средств бюджета Советского городского округа Ставропольского края субсидий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 (далее соответственно – конкурсная комиссия, конкурсный отбор,  участники конкурсного отбора, субсидия), которая является коллегиальным орган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Конкурсная комиссия в своей деятельности руководствуется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иными нормативными правовыми актами Российской Федерации, Ставропольского края, Уставом  Советского городского округа Ставропольского края, иными нормативными правовыми актами органов местного самоуправления Советского городского округа Ставропольского края, а также настоящим Положением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. Основные цели, задачи и функции конкурсной комиссии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курсная комиссия создается в целях организации и проведения конкурсного отбора,  определения победителей конкурсного отбора в соответствии с порядком предоставления за счет средств бюджета Советского городского округа Ставропольского края субсидий субъектам малого и среднего предпринимательства </w:t>
      </w:r>
      <w:r>
        <w:rPr>
          <w:rFonts w:eastAsia="Calibri"/>
          <w:sz w:val="28"/>
          <w:szCs w:val="28"/>
          <w:lang w:eastAsia="en-US"/>
        </w:rPr>
        <w:t xml:space="preserve"> и</w:t>
      </w:r>
      <w:r>
        <w:rPr>
          <w:rFonts w:eastAsia="Calibri"/>
          <w:bCs/>
          <w:sz w:val="28"/>
          <w:szCs w:val="28"/>
          <w:lang w:eastAsia="en-US"/>
        </w:rPr>
        <w:t xml:space="preserve"> физическим лицам, не являющимся индивидуальными предпринимателями и применяющим специальный налоговый режим "Налог на профессиональный доход"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 xml:space="preserve">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, утвержденным </w:t>
      </w:r>
      <w:r>
        <w:rPr>
          <w:sz w:val="28"/>
          <w:szCs w:val="28"/>
        </w:rPr>
        <w:t xml:space="preserve"> постановлением администрации Советского городского округа Ставропольского края от «_____»__________2021 г.  № ____ «Об утверждении порядка предоставления за счет средств бюджета Советского городского округа Ставропольского края субсидий субъектам малого и среднего предпринимательства </w:t>
      </w:r>
      <w:r>
        <w:rPr>
          <w:rFonts w:eastAsia="Calibri"/>
          <w:sz w:val="28"/>
          <w:szCs w:val="28"/>
          <w:lang w:eastAsia="en-US"/>
        </w:rPr>
        <w:t xml:space="preserve"> и</w:t>
      </w:r>
      <w:r>
        <w:rPr>
          <w:rFonts w:eastAsia="Calibri"/>
          <w:bCs/>
          <w:sz w:val="28"/>
          <w:szCs w:val="28"/>
          <w:lang w:eastAsia="en-US"/>
        </w:rPr>
        <w:t xml:space="preserve"> физическим лицам, не являющимся индивидуальными предпринимателями и применяющим специальный налоговый режим "Налог на профессиональный доход"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»</w:t>
      </w:r>
      <w:r>
        <w:rPr>
          <w:sz w:val="28"/>
          <w:szCs w:val="28"/>
        </w:rPr>
        <w:t xml:space="preserve"> (далее – Порядок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сновными задачами конкурсной комисси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оздание равных условий и возможностей для участников конкурсного отбо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ъективная оценка участников конкурсного отбора, участвующих в конкурсном отбор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пределение победителей конкурсного отбор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Конкурсная комиссия в соответствии с возложенными на нее задачами осуществляет следующие фун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рассматривает заявления на получение субсидий и прилагаемые к ним документы на соответствие требованиям </w:t>
      </w:r>
      <w:hyperlink r:id="rId3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>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проводит оценку соответствия участников конкурсного отбора, представивших документы на конкурсный отбор, на соответствие условиям, установленным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проводит оценку представленных участниками конкурсного отбора документов и поступивших сведений, предусмотренных пунктом </w:t>
      </w:r>
      <w:hyperlink r:id="rId5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5 Порядка, по критериям конкурсного отбора в соответствии с балльной шкалой показателей оценки критериев конкурсного отбора субъектов малого и среднего предпринимательства  </w:t>
      </w:r>
      <w:r>
        <w:rPr>
          <w:sz w:val="28"/>
          <w:szCs w:val="28"/>
          <w:lang w:eastAsia="en-US"/>
        </w:rPr>
        <w:t>и</w:t>
      </w:r>
      <w:r>
        <w:rPr>
          <w:bCs/>
          <w:sz w:val="28"/>
          <w:szCs w:val="28"/>
          <w:lang w:eastAsia="en-US"/>
        </w:rPr>
        <w:t xml:space="preserve"> физических лиц, не являющихся индивидуальными предпринимателями и применяющих специальный налоговый режим "Налог на профессиональный доход"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ля оказания муниципальной поддержки в виде предоставления за счет средств бюджета Советского городского округа Ставропольского края субсидий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, утверждаемой постановлением администрации Советского городского округа Ставропольского края (далее соответственно – балльная шкала, администрация городского округа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нимает решение о результатах конкурсного отбор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II. Права конкурсной комиссии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онкурсная комиссия вправе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иглашать участников конкурсного отбора на заседания конкурсной комиссии для получения разъяснений по представленным документа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запрашивать и получать в установленном порядке от территориальных органов, структурных подразделений  администрации городского округа, контрольных и правоохранительных органов, юридических лиц, индивидуальных предпринимателей, самозанятых граждан  и организаций,  целью деятельности которых является защита и представление интересов субъектов предпринимательской деятельности в Советском городском округе Ставропольского края, необходимые в связи с проведением конкурсного отбора информационные материалы по вопросам, относящимся к их компетен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для участия в заседаниях конкурсной комиссии экспертов и специалистов без права голоса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IV. Организация деятельности конкурсной комиссии</w:t>
      </w:r>
    </w:p>
    <w:p>
      <w:pPr>
        <w:pStyle w:val="Normal"/>
        <w:autoSpaceDE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В состав конкурсной комиссии, утверждаемой правовым актом администрации городского округа, входят председатель, заместитель председателя, секретарь и члены конкурсной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редседателем конкурсной комиссии по должности является  заместитель главы администрации Советского городского округа Ставрополь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Председатель конкурсной комисс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уководит деятельностью конкурсной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ормирует проект повестки дня очередного заседания конкурсной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дает поручения членам конкурс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0. В период отсутствия председателя конкурсной комиссии его полномочия исполняет заместитель председателя конкурс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1. Члены конкурсной комиссии присутствуют на заседании конкурсной комиссии лично и не вправе делегировать свои полномочия иным лица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2. Секретарь конкурсной комисс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еспечивает подготовку материалов к заседаниям конкурсной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повещает членов конкурсной комиссии об очередных заседаниях конкурсной комиссии и о повестке дня очередного заседания конкурсной комисси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готовит проекты протоколов заседаний конкурсной комиссии, в которых отражаются принятые решения конкурс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3. Заседания конкурсной комиссии проводятся по мере необходимости. Заседание конкурсной комиссии считается правомочным при условии присутствия на нем не менее половины ее членов.</w:t>
      </w:r>
    </w:p>
    <w:p>
      <w:pPr>
        <w:pStyle w:val="Normal"/>
        <w:autoSpaceDE w:val="false"/>
        <w:spacing w:before="28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14. По результатам конкурсного отбора конкурсной комиссией принимается решение о признании участников конкурсного отбора победителями конкурсного отбора или об отказе субъектам предпринимательства, самозанятым гражданам в предоставлении субсидии (далее – решение конкурсной комиссии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5. Решения конкурсной комиссии принимаются открытым голосованием простым большинством голосов присутствующих на ее заседании членов конкурс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Члены конкурсной комиссии обладают равными правами при обсуждении вопросов о предоставлении субсид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и равенстве голосов голос председательствующего на заседании конкурсной комиссии является решающи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6. Результаты оценки по критериям конкурсного отбора в соответствии с балльной шкалой  оформляются в форме оценочного листа по критериям конкурсного отбора, который подписывается председателем конкурсной комиссии, секретарем и всеми членами конкурсной комиссии, участвовавшими в ее заседании, и приобщается к решению конкурс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7. Протокол заседания конкурсной комиссии подписывается председателем конкурсной комиссии, заместителем председателя конкурсной комиссии, секретарем конкурсной комиссии и членами конкурсной комиссии, присутствовавшими на ее заседан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8. В случае несогласия с принятым решением член конкурсной комиссии вправе изложить письменно свое особое мнение, которое подлежит приобщению к решению конкурс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9. Организационно-техническое обеспечение деятельности конкурсной комиссии осуществляет отдел экономического развития администрации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ского городского округ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А.А.Лаз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D906787974ACD04BACE4FFFFA1584F7FC73140FB09499128ECF6l3F7O" TargetMode="External"/><Relationship Id="rId3" Type="http://schemas.openxmlformats.org/officeDocument/2006/relationships/hyperlink" Target="consultantplus://offline/ref=91D906787974ACD04BACFAF2E9CD06457AC46848F15F1DC226EAFE65D4FFAD54AB1A69463B4FD2D3FBADEF86l3FAO" TargetMode="External"/><Relationship Id="rId4" Type="http://schemas.openxmlformats.org/officeDocument/2006/relationships/hyperlink" Target="consultantplus://offline/ref=91D906787974ACD04BACFAF2E9CD06457AC46848F15F1DC226EAFE65D4FFAD54AB1A69463B4FD2D3FBADEF86l3FAO" TargetMode="External"/><Relationship Id="rId5" Type="http://schemas.openxmlformats.org/officeDocument/2006/relationships/hyperlink" Target="consultantplus://offline/ref=37A07191F56C4FDFB121893C9A6F7B8AABEE0F1EA80CF6110640867EC6D6600DE4DE665B005F50F4CA802327rCqE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37:00Z</dcterms:created>
  <dc:creator>А.М. Щепихина</dc:creator>
  <dc:description/>
  <cp:keywords/>
  <dc:language>en-US</dc:language>
  <cp:lastModifiedBy>Носоченко</cp:lastModifiedBy>
  <cp:lastPrinted>2021-07-08T14:53:00Z</cp:lastPrinted>
  <dcterms:modified xsi:type="dcterms:W3CDTF">2021-10-15T07:38:00Z</dcterms:modified>
  <cp:revision>9</cp:revision>
  <dc:subject/>
  <dc:title>I</dc:title>
</cp:coreProperties>
</file>