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0 декабря 2021 года № 513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«О бюджете Советского городского округа Ставропольского края на 2022 год и плановый период 2023 и 2024 годов»( в редакции решения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августа 2022 года № 605)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48 380,43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349 983,93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01 603,50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53 151,29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53 151,29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53 151,29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53 151,29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4 291,79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4 291,79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4 291,7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54 291,7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39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2-08-31T11:58:00Z</dcterms:modified>
  <cp:revision>17</cp:revision>
  <dc:subject/>
  <dc:title>Модельный муниципальный правовой акт о бюджете муниципального образования на очередной финансовый год</dc:title>
</cp:coreProperties>
</file>