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hanging="0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декабря 2019 года № 338 «О бюджете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 на 2020 год и плановый период 2021 и 2022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 (в редакции решения Совета депутатов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я от 20 марта 2020 года № 359)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Cons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>ПЕРЕЧЕНЬ</w:t>
      </w:r>
    </w:p>
    <w:p>
      <w:pPr>
        <w:pStyle w:val="Normal"/>
        <w:shd w:fill="FFFFFF" w:val="clear"/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  <w:t xml:space="preserve">главных администраторов доходов местного бюджета на </w:t>
      </w:r>
      <w:r>
        <w:rPr/>
        <w:t>2020 год и плановый период 2021 и 2022 годов</w:t>
      </w:r>
      <w:r>
        <w:rPr>
          <w:bCs/>
          <w:szCs w:val="28"/>
        </w:rPr>
        <w:t xml:space="preserve"> – органов местного самоуправления Советского городского округа Ставропольского края, органов администрации Советского городского округа Ставропольского края.</w:t>
      </w:r>
    </w:p>
    <w:p>
      <w:pPr>
        <w:pStyle w:val="Normal"/>
        <w:shd w:fill="FFFFFF" w:val="clear"/>
        <w:spacing w:lineRule="exact" w:line="240"/>
        <w:ind w:hanging="0"/>
        <w:jc w:val="left"/>
        <w:rPr>
          <w:bCs/>
          <w:szCs w:val="28"/>
        </w:rPr>
      </w:pPr>
      <w:r>
        <w:rPr>
          <w:bCs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"/>
        <w:gridCol w:w="3257"/>
        <w:gridCol w:w="5245"/>
      </w:tblGrid>
      <w:tr>
        <w:trPr>
          <w:trHeight w:val="737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right="-30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Код администратор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классификации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ой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дминистратора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>
          <w:trHeight w:val="505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СОВЕТ ДЕПУТАТОВ СОВЕТСКОГО ГОРОДСКОГО ОКРУГА СТАВРОПОЛЬСКОГО КРАЯ</w:t>
            </w:r>
          </w:p>
        </w:tc>
      </w:tr>
      <w:tr>
        <w:trPr>
          <w:trHeight w:val="746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</w:t>
            </w:r>
          </w:p>
        </w:tc>
      </w:tr>
      <w:tr>
        <w:trPr>
          <w:trHeight w:val="146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1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Heading9"/>
              <w:shd w:fill="FFFFFF" w:val="clear"/>
              <w:ind w:hanging="0"/>
              <w:jc w:val="both"/>
              <w:rPr/>
            </w:pPr>
            <w:r>
              <w:rPr>
                <w:bCs w:val="false"/>
                <w:sz w:val="24"/>
                <w:szCs w:val="24"/>
              </w:rPr>
              <w:t>АДМИНИСТРАЦИЯ СОВЕТСКОГО ГОРОДСКОГО ОКРУГА СТАВРОПОЛЬСКОГО КРАЯ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1000 11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1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20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УСС СГО»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2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ХЭС СГО»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3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МФЦ Советского ГО»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 16 1006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1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 (право за размещение нестационарных торговых объект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16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97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Субсид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реализацию мероприятий по обеспечению жильем молодых семей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117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 (обеспечение жильем молодых семей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204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22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выполнение инженерных изысканий, подготовка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26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02 30024 04 002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5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реализация Закона Ставропольского края "О наделении 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bCs/>
                <w:sz w:val="26"/>
                <w:szCs w:val="26"/>
              </w:rPr>
              <w:t xml:space="preserve">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18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городски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11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организация проведения мероприятий по отлову и содержанию безнадзорных животных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9998 04 115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49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 бюджетам  городских округов (средства резервного фонда Правительств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64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межбюджетные трансферты, передаваемые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(обеспечение деятельности депутатов Думы Ставропольского края и их помощников в избирательном округе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90023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1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благоустройство территории, прилегающей к православному детскому саду в честь иконы Божией Матери «Отрада и Утешение» на пересечении улицы Пугачева и переулка Партизанский в городе Зеленокумск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10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благоустройство сквера на площади 1 Мая в районе МОУ СОШ № 3  в городе Зеленокумск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20 04 0103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благоустройство территории общественного кладбища «Отрезок»  в городе Зеленокумск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- благоустройство территории, прилегающей к православному детскому саду в честь иконы Божией Матери «Отрада и Утешение» на пересечении улицы Пугачева и переулка Партизанский в городе Зеленокумск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0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благоустройство сквера на площади 1 Мая в районе МОУ СОШ № 3  в городе Зеленокумск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20 04 0203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благоустройство территории общественного кладбища «Отрезок»  в городе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50 04 03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благоустройство территории, прилегающей к православному детскому саду в честь иконы Божией Матери «Отрада и Утешение» на пересечении улицы Пугачева и переулка Партизанский в городе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50 04 030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благоустройство сквера на площади 1 Мая в районе МОУ СОШ № 3  в городе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50 04 0303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благоустройство территории общественного кладбища «Отрезок»  в городе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2 19 3512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УПРАВЛЕНИЕ ИМУЩЕСТВЕННЫХ И ЗЕМЕЛЬНЫХ ОТНОШЕНИЙ 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208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2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перечисления части прибыли,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остающейся после уплаты налогов и иных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40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59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Доходы, поступающие в порядке    </w:t>
              <w:br/>
              <w:t xml:space="preserve">возмещения расходов, понесенных в  </w:t>
              <w:br/>
              <w:t xml:space="preserve">связи с эксплуатацией имущества   </w:t>
              <w:br/>
              <w:t xml:space="preserve">городских округов        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ФИНАНСОВОЕ  УПРАВЛЕНИЕ  АДМИНИСТРАЦИИ СОВЕТСКОГО  </w:t>
            </w:r>
            <w:r>
              <w:rPr>
                <w:b/>
                <w:bCs/>
                <w:sz w:val="24"/>
                <w:szCs w:val="24"/>
              </w:rPr>
              <w:t>ГОРОДСКОГО ОКРУГА</w:t>
            </w:r>
            <w:r>
              <w:rPr>
                <w:b/>
                <w:sz w:val="24"/>
                <w:szCs w:val="24"/>
              </w:rPr>
              <w:t xml:space="preserve"> СТАВРОПОЛЬСКОГО КРА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2103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платные услуги МКУ «МБЦ»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 16 02020 02 0000 14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1 16 10123 01 0041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rFonts w:eastAsia="Batang;바탕"/>
                <w:color w:val="000000"/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1 16 10123 01 0042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rFonts w:eastAsia="Batang;바탕"/>
                <w:color w:val="000000"/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, направляемые на формирование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 02 15001 04 0000 150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выравнивание бюджетной обеспеченности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-82" w:hanging="0"/>
              <w:rPr/>
            </w:pPr>
            <w:r>
              <w:rPr>
                <w:spacing w:val="-4"/>
                <w:sz w:val="26"/>
                <w:szCs w:val="26"/>
              </w:rPr>
              <w:t xml:space="preserve">    </w:t>
            </w:r>
            <w:r>
              <w:rPr>
                <w:spacing w:val="-4"/>
                <w:sz w:val="26"/>
                <w:szCs w:val="26"/>
              </w:rPr>
              <w:t>2 08 04000 04 0000 150</w:t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 осуществления возврата (зачета) излишне уплаченных или  излишне                              взысканных сумм налогов, сборов и иных  платежей, а  также  сумм   процентов   за   несвоевременное осуществление  такого   возврата и процентов,  начисленных на излишне взысканные суммы.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СОВЕТСКОГО ГОРОДСКОГО ОКРУГА СТАВРОПОЛЬСКОГО КРАЯ</w:t>
            </w:r>
          </w:p>
        </w:tc>
      </w:tr>
      <w:tr>
        <w:trPr>
          <w:trHeight w:val="194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1 130</w:t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платные услуг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2 130</w:t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родительская плат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3 130</w:t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доходы от совместной деятель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41 130</w:t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питание учащихся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3 01994 04 2102 130</w:t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платные услуги МУ ЦКО СГО СК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Доходы, поступающие в порядке    </w:t>
              <w:br/>
              <w:t xml:space="preserve">возмещения расходов, понесенных в  </w:t>
              <w:br/>
              <w:t xml:space="preserve">связи с эксплуатацией имущества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97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304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2 02 29999 04 0173 150                        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проведение работ по замене оконных блоков в муниципальных 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15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проведение капитального ремонта зданий и сооружений муниципальных образовательных организац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16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проведение работ по капитальному ремонту кровель в муниципаль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20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благоустройство территорий муниципальных общеобразовательных организац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29999 04 1213 150                        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обеспечение деятельности центров образования цифрового и гуманитарного профиле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2 02 29999 04 1214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субсидии бюджетам городских округов  (проведение антитеррористических мероприятий в муниципальных 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22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выполнение инженерных изысканий, подготовка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9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10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10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9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49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 бюджетам  городских округов (средства резервного фонда Правительств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1217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 (приобретение новогодних подарков детям, обучающимся по образовательным программам начального общего образования в муниципальных организациях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252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>Прочие безвозмездные поступления в бюджеты городских округов (целевые средств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left="-30" w:firstLine="30"/>
              <w:rPr/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6"/>
                <w:szCs w:val="26"/>
              </w:rPr>
              <w:t>ОТДЕЛ КУЛЬТУРЫ АДМИНИСТРАЦИИ СОВЕТСКОГО ГОРОДСКОГО ОКРУГА СТАВРОПОЛЬСКОГО КРА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left="-30" w:firstLine="3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56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1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firstLine="65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К ЗГСК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5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х. Восточног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6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ЦКД» с. Горькая Балка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1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7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с. Нины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8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с. Отказног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9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с. Правокумског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10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К «Солдато – Александровское СКО»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71" w:leader="none"/>
                <w:tab w:val="left" w:pos="436" w:leader="none"/>
              </w:tabs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 w:val="26"/>
                <w:szCs w:val="26"/>
              </w:rPr>
              <w:t>2 02 25467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2 25519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100" w:after="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02 29999 04 1228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выполнение инженерных изысканий, подготовка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2 29999 04 1231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комплектование книжных фондов библиотек муниципальных образова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02 30024 04 009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02 49999 04 0049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 бюджетам городских округов (средства резервного фонда Правительств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20 04 0106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благоустройство территории муниципального казенного учреждения «Культурно-досуговый центр хутора Восточный» в хуторе Восточный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2 07 04020 04 010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ремонт здания зала торжеств муниципального казенного учреждения «Культурно-досуговый центр» в селе Правокумское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2 07 04020 04 0206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- благоустройство территории муниципального казенного учреждения «Культурно-досуговый центр хутора Восточный» в хуторе Восточный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 07 04020 04 020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ремонт здания зала торжеств муниципального казенного учреждения «Культурно-досуговый центр» в селе Правокумское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50 04 0306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благоустройство территории муниципального казенного учреждения «Культурно-досуговый центр хутора Восточный» в хуторе Восточный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</w:t>
            </w:r>
            <w:r>
              <w:rPr>
                <w:bCs/>
                <w:sz w:val="26"/>
                <w:szCs w:val="26"/>
              </w:rPr>
              <w:t>2 07 04050 04 030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ремонт здания зала торжеств муниципального казенного учреждения «Культурно-досуговый центр» в селе Правокумское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>
                <w:bCs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     </w:t>
            </w:r>
            <w:r>
              <w:rPr>
                <w:spacing w:val="-4"/>
                <w:sz w:val="26"/>
                <w:szCs w:val="26"/>
              </w:rPr>
              <w:t>2 18  04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/>
                <w:bCs/>
                <w:spacing w:val="-6"/>
                <w:sz w:val="26"/>
                <w:szCs w:val="26"/>
              </w:rPr>
              <w:t>УПРАВЛЕНИЕ ТРУДА И СОЦИАЛЬНОЙ ЗАЩИТЫ НАСЕЛЕНИЯ 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0066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014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</w:tr>
      <w:tr>
        <w:trPr>
          <w:trHeight w:val="5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112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</w:tr>
      <w:tr>
        <w:trPr>
          <w:trHeight w:val="1813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209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 xml:space="preserve">городских округов </w:t>
            </w:r>
            <w:r>
              <w:rPr>
                <w:bCs/>
                <w:spacing w:val="-6"/>
                <w:sz w:val="26"/>
                <w:szCs w:val="26"/>
              </w:rPr>
              <w:t>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</w:tr>
      <w:tr>
        <w:trPr>
          <w:trHeight w:val="1813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221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center" w:pos="1598" w:leader="none"/>
              </w:tabs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ab/>
              <w:t>2 02 35084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22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bCs/>
                <w:spacing w:val="-6"/>
                <w:sz w:val="26"/>
                <w:szCs w:val="26"/>
              </w:rPr>
              <w:t xml:space="preserve">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25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28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38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62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5573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9998 04 115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49999 04 0063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B05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межбюджетные трансферты, передаваемые бюджетам </w:t>
            </w:r>
            <w:r>
              <w:rPr>
                <w:bCs/>
                <w:sz w:val="26"/>
                <w:szCs w:val="26"/>
              </w:rPr>
              <w:t xml:space="preserve">городских округов </w:t>
            </w:r>
            <w:r>
              <w:rPr>
                <w:sz w:val="26"/>
                <w:szCs w:val="26"/>
              </w:rPr>
              <w:t>(выплата социального пособия на погребение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3525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3538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2">
              <w:r>
                <w:rPr>
                  <w:rStyle w:val="InternetLink"/>
                  <w:bCs/>
                  <w:color w:val="000000"/>
                  <w:sz w:val="26"/>
                  <w:szCs w:val="26"/>
                </w:rPr>
                <w:t>законом</w:t>
              </w:r>
            </w:hyperlink>
            <w:r>
              <w:rPr>
                <w:bCs/>
                <w:sz w:val="26"/>
                <w:szCs w:val="26"/>
              </w:rPr>
              <w:t xml:space="preserve"> от 19 мая 1995 года N 81-ФЗ «О государственных пособиях гражданам, имеющим детей»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35462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ПРАВЛЕНИЕ СЕЛЬСКОГО ХОЗЯЙСТВА И ОХРАНЫ ОКРУЖАЮЩЕЙ СРЕДЫ        </w:t>
            </w:r>
            <w:r>
              <w:rPr>
                <w:b/>
                <w:bCs/>
                <w:sz w:val="26"/>
                <w:szCs w:val="26"/>
              </w:rPr>
              <w:t>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3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z w:val="26"/>
                <w:szCs w:val="26"/>
              </w:rPr>
              <w:t>городских округов</w:t>
            </w:r>
            <w:r>
              <w:rPr>
                <w:bCs/>
                <w:sz w:val="26"/>
                <w:szCs w:val="26"/>
              </w:rPr>
              <w:t xml:space="preserve">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36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 отдельных государственных полномочий в области сельского хозяйства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502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35543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венций на содействие достижению целевых показателей региональных программ развития агропромышленного комплекса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ХУТОРЕ  ВОСТОЧН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-6"/>
                <w:sz w:val="26"/>
                <w:szCs w:val="26"/>
                <w:highlight w:val="yellow"/>
              </w:rPr>
            </w:pPr>
            <w:r>
              <w:rPr>
                <w:b/>
                <w:bCs/>
                <w:spacing w:val="-6"/>
                <w:sz w:val="26"/>
                <w:szCs w:val="26"/>
                <w:highlight w:val="yellow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Cs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ГОРЬКАЯ БАЛК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20 04 010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благоустройство «Центральной площади» (1 очередь) в селе Горькая Бал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2 07 04020 04 020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благоустройство «Центральной площади» (1 очередь) в селе Горькая Бал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2 07 04050 04 030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благоустройство «Центральной площади» (1 очередь) в селе Горькая Бал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НИНЫ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299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Cs w:val="28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17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проведение ремонта, восстановление и реставрация наиболее значимых и находящихся в неудовлетворительном состоянии воинских захоронений, памятников и мемориальных комплексов, увековечивающих память погибших в годы Великой Отечественной войны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20 04 0104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устройство пешеходных дорожек по улицам Буденного и Приозерной в поселке Селиванов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</w:t>
            </w:r>
            <w:r>
              <w:rPr>
                <w:bCs/>
                <w:sz w:val="26"/>
                <w:szCs w:val="26"/>
              </w:rPr>
              <w:t>2 07 04020 04 0109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благоустройство парковой зоны в селе Нины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41" w:leader="none"/>
              </w:tabs>
              <w:spacing w:lineRule="auto" w:line="240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20 04 0204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устройство пешеходных дорожек по улицам Буденного и Приозерной в поселке Селиванов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2 07 04020 04 0209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благоустройство парковой зоны в селе Нины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50 04 0304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устройство пешеходных дорожек по улицам Буденного и Приозерной в поселке Селиванов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50 04 0309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благоустройство парковой зоны в селе Нины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ОТКАЗН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6 1006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10 04 0105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 - ремонт участка автомобильной дороги общего пользования по улице Мостовая (до участковой больницы) в селе Отказное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10 04 0205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- ремонт участка автомобильной дороги общего пользования по улице Мостовая (до участковой больницы) в селе Отказное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10 04 0305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- ремонт участка автомобильной дороги общего пользования по улице Мостовая (до участковой больницы) в селе Отказное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ПРАВОКУМСК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jc w:val="left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"/>
        <w:gridCol w:w="3304"/>
        <w:gridCol w:w="5198"/>
      </w:tblGrid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АЛЬНЫЙ ОТДЕЛ АДМИНИСТРАЦИИ СОВЕТСКОГО ГОРОДСКОГО ОКРУГА СТАВРОПОЛЬСКОГО КРАЯ В СЕЛЕ СОЛДАТО-АЛЕКСАНДРОВСК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77 04 0014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 (строительство (реконструкция) объектов спорта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7567 04 0000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20 04 0001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благотворительная помощь в рамках реализации мероприятий по устойчивому развитию сельских территорий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002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мероприятий по ремонту и содержанию улично-дорожной сети в селе Солдато - Алесандровском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07 04050 04 0001 15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50 04 0003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мероприятий по ремонту и содержанию улично-дорожной сети в селе Солдато-Александровском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854"/>
      <w:gridCol w:w="3304"/>
      <w:gridCol w:w="5198"/>
    </w:tblGrid>
    <w:tr>
      <w:trPr>
        <w:trHeight w:val="331" w:hRule="atLeast"/>
        <w:cantSplit w:val="true"/>
      </w:trPr>
      <w:tc>
        <w:tcPr>
          <w:tcW w:w="8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ind w:hanging="0"/>
            <w:jc w:val="center"/>
            <w:rPr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3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ind w:hanging="0"/>
            <w:jc w:val="center"/>
            <w:rPr>
              <w:b/>
              <w:b/>
              <w:color w:val="000000"/>
            </w:rPr>
          </w:pPr>
          <w:r>
            <w:rPr>
              <w:color w:val="000000"/>
            </w:rPr>
            <w:t>2</w:t>
          </w:r>
        </w:p>
      </w:tc>
      <w:tc>
        <w:tcPr>
          <w:tcW w:w="51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240"/>
            <w:ind w:hanging="0"/>
            <w:jc w:val="center"/>
            <w:rPr>
              <w:bCs/>
              <w:color w:val="000000"/>
            </w:rPr>
          </w:pPr>
          <w:r>
            <w:rPr>
              <w:bCs/>
              <w:color w:val="000000"/>
            </w:rPr>
            <w:t>3</w:t>
          </w:r>
        </w:p>
      </w:tc>
    </w:tr>
  </w:tbl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left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32"/>
      <w:ind w:hanging="0"/>
    </w:pPr>
    <w:rPr>
      <w:bCs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 Знак Знак Знак Знак Знак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harCharCharChar">
    <w:name w:val="Char Char Char Char Знак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08AD70911CDC3AEFE139283202AC9E2AC8B1FDC21CB844B11E849790U478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52:00Z</dcterms:created>
  <dc:creator>Пользователь</dc:creator>
  <dc:description/>
  <cp:keywords/>
  <dc:language>en-US</dc:language>
  <cp:lastModifiedBy>sekretar</cp:lastModifiedBy>
  <cp:lastPrinted>2019-11-05T08:45:00Z</cp:lastPrinted>
  <dcterms:modified xsi:type="dcterms:W3CDTF">2020-03-25T08:46:00Z</dcterms:modified>
  <cp:revision>51</cp:revision>
  <dc:subject/>
  <dc:title>Перечень администраторов доходов, зачисляемых в федеральный бюджет</dc:title>
</cp:coreProperties>
</file>