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0 марта 2020 года № 35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03"/>
        <w:gridCol w:w="1609"/>
        <w:gridCol w:w="1612"/>
      </w:tblGrid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 775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4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03-25T08:44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