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709" w:leader="none"/>
          <w:tab w:val="left" w:pos="5325" w:leader="none"/>
          <w:tab w:val="left" w:pos="5529" w:leader="none"/>
          <w:tab w:val="right" w:pos="9353" w:leader="none"/>
        </w:tabs>
        <w:ind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Title"/>
        <w:widowControl/>
        <w:tabs>
          <w:tab w:val="clear" w:pos="708"/>
          <w:tab w:val="left" w:pos="709" w:leader="none"/>
          <w:tab w:val="left" w:pos="5385" w:leader="none"/>
          <w:tab w:val="right" w:pos="9353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 xml:space="preserve"> Советского городского округа</w:t>
      </w:r>
    </w:p>
    <w:p>
      <w:pPr>
        <w:pStyle w:val="ConsTitle"/>
        <w:widowControl/>
        <w:tabs>
          <w:tab w:val="clear" w:pos="708"/>
          <w:tab w:val="left" w:pos="709" w:leader="none"/>
          <w:tab w:val="left" w:pos="5370" w:leader="none"/>
          <w:tab w:val="right" w:pos="9353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 xml:space="preserve"> Ставропольского края</w:t>
      </w:r>
    </w:p>
    <w:p>
      <w:pPr>
        <w:pStyle w:val="ConsTitle"/>
        <w:widowControl/>
        <w:tabs>
          <w:tab w:val="clear" w:pos="708"/>
          <w:tab w:val="left" w:pos="709" w:leader="none"/>
          <w:tab w:val="left" w:pos="5385" w:leader="none"/>
          <w:tab w:val="right" w:pos="9353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 xml:space="preserve"> от___________2021 г. №______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МЕНЕНИЯ,</w:t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которые вносятся в Порядок размещения и использования нестационарных торговых объектов, нестационарных объектов по предоставлению услуг на территории Советского городского округа Ставропольского края, утвержденный постановлением администрации Советского городского округа Ставропольского края от 27 марта 2018 г. № 326 (с изменениями) (далее – Порядок)</w:t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1. В раздел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«Общие положения»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ы 2 и 3 изложить в следующей редакции: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«2. Порядок распространяется на отношения, связанные с размещением нестационарных объектов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даниях, строениях, сооружениях, находящихся в муниципальной собственности городского округа, в том числе закрепленных на праве оперативного управления или хозяйственного ведения за муниципальными учреждениями и предприятиями;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мельных участках, находящихся в муниципальной собственности городского округа, а также на земельных участках, государственная собственность на которые не разграничена, в том числе предоставленных на праве постоянного (бессрочного) пользования муниципальным учреждениям и на праве аренды муниципальным предприятиям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рядок определяет процедуру размещения нестационарных объектов на территории городского округа без формирования земельных участков и выделения в натуре помещений.»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ункте 8.2 после слов «- по размещению летних кафе, террас – с 1 мая по 10 октября;» дополнить словами «- по предоставлению услуг (передвижные аттракционы, цирки, луна - парки) – с 01 апреля по 30 ноября.».</w:t>
      </w:r>
    </w:p>
    <w:p>
      <w:pPr>
        <w:pStyle w:val="Default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ункт 8.3 изложить в следующей редакции: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«8.3. Для нестационарных объектов, функционирующих во время проведения мероприятий, имеющих краткосрочный характер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реализации продовольственных и непродовольственных товаров,  продукции общественного питания, плодоовощной продукции, живых и искусственных цветов,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новационной продукции для здоровья и красоты, услуг передвижных аттракционов и других товаров (услуг), указанных в разрешении на размещение нестационарного объекта в дни проведения мероприятий, имеющих краткосрочный характер – до 15 дней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еализации хвойных деревьев и новогодних игрушек, плодоовощной продукции, живых и искусственных цветов, ягоды, по предоставлению услуг передвижных аттракционов, цирков, луна – парков и других товаров (услуг), указанных в договоре на право размещения нестационарного объекта в дни проведения мероприятий, имеющих краткосрочный характер – до 30 дней (в соответствии со сроками, определенными Схемой размещения нестационарных объектов).»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«Требования к разработке Схемы размещения нестационарных объектов»:</w:t>
      </w:r>
    </w:p>
    <w:p>
      <w:pPr>
        <w:pStyle w:val="Default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1. Пункт 14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 Схема размещения нестационарных объектов оформляется  в виде адресного перечня, в котором содержатся следующие сведения: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 (адреса) нестационарных объектов;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тведенных мест под нестационарные объекты в месте их расположения;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(специализация) нестационарного объекта;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срок, на который нестационарный объект размещается (устанавливается);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нестационарного объекта (автомагазин (торговый автофургон, автолавка), автоцистерна, торговый автомат (вендинговый автомат), торговый павильон, киоск, торговая палатка, бахчевой развал, елочный базар, торговая тележка, торговая галерея).»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2. Подпункт 3 пункта 1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на расстоянии ближе 10 м от остановочных павильонов, 20 м – от окон жилых помещений, перед витринами торговых предприятий, 3м – от ствола дерева.».</w:t>
      </w:r>
    </w:p>
    <w:p>
      <w:pPr>
        <w:pStyle w:val="Default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В раздел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«Требования к размещению и использованию нестационарных объектов»:</w:t>
      </w:r>
    </w:p>
    <w:p>
      <w:pPr>
        <w:pStyle w:val="Default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1. В абзаце 2 пункта 33 исключить слова «вида, специализации нестационарного объекта,»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2. В абзаце 3 пункта 33 исключить слова «вида, специализации нестационарного объекта и».</w:t>
      </w:r>
    </w:p>
    <w:p>
      <w:pPr>
        <w:pStyle w:val="Default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В  разделе Х. «Порядок выдача разрешений, заключения договоров на право размещения нестационарных объектов в дни проведения мероприятий, имеющих краткосрочный характер»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. Пункт 57 изложить в следующей редакци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ортимент товаров (услуг), предусмотренный к реализации в дни проведения мероприятий, имеющих краткосрочный характер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енные товары (попкорн, сладкая вата, мороженое, кондитерские изделия в производственной упаковке, прохладительные напитки, ягода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одовольственные товары (воздушные и гелиевые шары, карнавальная продукция, сувенирная продукция, игрушк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ые и искусственные цветы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йные деревья и новогодние игрушк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укция общественного питания (кулинарная продукция, кондитерские изделия, чай, кофе, коктейли);   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продукция для здоровья и красо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(передвижных аттракционов,  цирков, луна-парков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х туалетов нестационарного типа (биотуалетов), аквагрима, фотоуслуг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товары (услуги) в соответствии с договором (разрешением) на право размещения нестационарного объекта в дни проведения мероприятий, имеющих краткосрочный характер.».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 В абзаце 2 пункта 58 цифру «2» заменить цифрой «15».</w:t>
      </w:r>
    </w:p>
    <w:p>
      <w:pPr>
        <w:pStyle w:val="Default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3. Пункт 59 изложить в следующей редакции:</w:t>
      </w:r>
    </w:p>
    <w:p>
      <w:pPr>
        <w:pStyle w:val="Default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«59. Для получения разрешения заявители подают в администрацию городского округа заявление по форме согласно приложению № 2 к Порядку не менее чем за 30 дней до даты проведения мероприятия, имеющего краткосрочный характер.</w:t>
      </w:r>
    </w:p>
    <w:p>
      <w:pPr>
        <w:pStyle w:val="Default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Для заключения краткосрочного договора заявители подают в администрацию городского округа, а в случае размещения нестационарных объектов на земельных участках, предоставленных на праве постоянного (бессрочного) пользования муниципальным учреждениям и на праве аренды муниципальным предприятиям – соответственно в муниципальные учреждения, муниципальные предприятия, заявление по форме согласно приложению № 3 к Порядку не менее чем за 30 дней до даты проведения мероприятия, имеющего краткосрочный характер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и вправе приложить к заявлению полученную  не ранее чем за 30 дней до даты подачи заявления о выдаче разрешения (заключении краткосрочного договора) выписку из Единого государственного реестра юридических лиц или копию такой выписки (для юридического лица), полученную  не ранее чем за 30 дней до даты подачи заявления о выдаче разрешения (заключении краткосрочного договора) выписку из Единого государственного реестра индивидуальных предпринимателей или копию такой выписки (для индивидуального предпринимателя).».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4. Пункт 62 изложить в следующей редакции: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2. Краткосрочный договор оформляется по форме согласно приложению № 5 к Порядку и направляется администрацией городского округа, муниципальным учреждением, муниципальным предприятием заявителю для подписания не менее чем за 10 дней до даты проведения мероприятия, имеющего краткосрочный характер.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итель обязан подписать краткосрочный договор, представить все экземпляры подписанного краткосрочного договора.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если Заявителем не исполнены требования абзаца второго настоящего пункта, краткосрочный договор считается не заключенным.».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риложение № 3 к Порядку изложить в следующей редакц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                                                                                                             Форма 1</w:t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70"/>
      </w:tblGrid>
      <w:tr>
        <w:trPr/>
        <w:tc>
          <w:tcPr>
            <w:tcW w:w="4503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4870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Советского городского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Ставропольского кра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 </w:t>
            </w:r>
          </w:p>
          <w:p>
            <w:pPr>
              <w:pStyle w:val="ConsPlusNormal1"/>
              <w:tabs>
                <w:tab w:val="clear" w:pos="708"/>
                <w:tab w:val="left" w:pos="78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ФИО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заключении договора на право размещ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нестационарного торгового объекта (нестационарного объекта по предоставлению услуг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дни проведения мероприятий,  имеющих краткосрочный характер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__________________________________________________________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Ф.И.О. руководителя предприятия, Ф.И.О. индивидуального предпринимателя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( юридический (домашний) адрес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 Вас рассмотреть возможность заключения договора на право размещения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нестационарного торгового объекта (нестационарного объекта по предоставлению услуг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ни проведения  мероприятий, имеющих краткосрочный характер,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наименование мероприятия, адрес размещения, тип и площадь нестационарного торгового объекта (нестационарного объекта по предоставлению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</w:rPr>
        <w:t>( товары, предполагаемые для  торговли  или вид оказываемой услуг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_______________________по 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 Порядком  размещения и использования нестационарных торговых объектов, нестационарных объектов по предоставлению услуг на территории Советского городского округа Ставропольского края ознакомлен и обязуюсь его  соблюдать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        ________________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 должность)                              подпись                              расшифровка подписи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МП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"____" ____________ 20___ г.                                                                  </w:t>
      </w:r>
    </w:p>
    <w:p>
      <w:pPr>
        <w:pStyle w:val="ConsPlusNonformat"/>
        <w:tabs>
          <w:tab w:val="clear" w:pos="708"/>
          <w:tab w:val="left" w:pos="8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08"/>
          <w:tab w:val="left" w:pos="80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2</w:t>
      </w:r>
    </w:p>
    <w:p>
      <w:pPr>
        <w:pStyle w:val="ConsPlusNonformat"/>
        <w:tabs>
          <w:tab w:val="clear" w:pos="708"/>
          <w:tab w:val="left" w:pos="80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70"/>
      </w:tblGrid>
      <w:tr>
        <w:trPr/>
        <w:tc>
          <w:tcPr>
            <w:tcW w:w="4503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4870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у __________________</w:t>
            </w:r>
          </w:p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___ </w:t>
            </w:r>
          </w:p>
          <w:p>
            <w:pPr>
              <w:pStyle w:val="ConsPlusNormal1"/>
              <w:tabs>
                <w:tab w:val="clear" w:pos="708"/>
                <w:tab w:val="left" w:pos="7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tabs>
                <w:tab w:val="clear" w:pos="708"/>
                <w:tab w:val="left" w:pos="78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                      </w:t>
            </w:r>
          </w:p>
          <w:p>
            <w:pPr>
              <w:pStyle w:val="ConsPlusNormal1"/>
              <w:tabs>
                <w:tab w:val="clear" w:pos="708"/>
                <w:tab w:val="left" w:pos="7800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(должность, ФИО)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заключении договора на право размещ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нестационарного торгового объекта (нестационарного объекта по предоставлению услуг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дни проведения мероприятий,  имеющих краткосрочный характер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__________________________________________________________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Ф.И.О. руководителя предприятия, Ф.И.О. индивидуального предпринимателя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( юридический (домашний) адрес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 Вас рассмотреть возможность заключения договора на право размещения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нестационарного торгового объекта (нестационарного объекта по предоставлению услуг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ни проведения  мероприятий, имеющих краткосрочный характер,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наименование мероприятия, адрес размещения, тип и площадь нестационарного торгового объекта (нестационарного объекта по предоставлению услуг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</w:rPr>
        <w:t>( товары, предполагаемые для  торговли  или вид оказываемой услуг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период с _______________________по 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 Порядком  размещения и использования нестационарных торговых объектов, нестационарных объектов по предоставлению услуг на территории Советского городского округа Ставропольского края ознакомлен и обязуюсь его  соблюдать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        ________________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 должность)                              подпись                              расшифровка подписи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П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"____"__________20___г.              »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ложение № 5 к Порядку дополнить формой следующего содержания: 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 xml:space="preserve">«                                                                                        Форма          </w:t>
      </w:r>
    </w:p>
    <w:p>
      <w:pPr>
        <w:pStyle w:val="ConsPlusNormal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ехстороннего договор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№ ______</w:t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аво размещения  нестационарного торгового объекта (нестационарного объекта по предоставлению услуг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оветского городского округа Ставропольского края в дни проведения мероприятий,  имеющих краткосрочный характер    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еленокумск                                                       «___» __________ 20__ года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Муниципальное учреждение / муниципальное предприятие, именуемое в дальнейшем «Уполномоченный орган», в лице ___________________________________, действующей (его)  на основании __________________________________________________________________,    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 Советского городского округа Ставропольского края, именуемая в  дальнейшем   «Администратор платежей»,  в  лице __________________________________________, действующего  на  основании ________________________________________________________,      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,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.И.О. индивидуального предпринимателя)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ое (ая,ый)  в  дальнейшем «Участник», в лице _________________________________________________________________,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 руководителя юридического лица, индивидуального  предпринимателя)</w:t>
      </w:r>
    </w:p>
    <w:p>
      <w:pPr>
        <w:pStyle w:val="Style23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й(его)   на  основании  ___________________________________,  </w:t>
      </w:r>
    </w:p>
    <w:p>
      <w:pPr>
        <w:pStyle w:val="Style23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  другой  стороны, а вместе именуемые «Стороны», н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ании пунктов 56-58 Порядка размещения и использования нестационарных торговых объектов, нестационарных объектов по предоставлению услуг на территории Советского городского округа Ставропольского края, утвержденного постановлением администрации Советского городского округа Ставропольского края от 27 марта 2018 г. № 326 «О размещении и использовании нестационарных торговых объектов, нестационарных объектов по предоставлению услуг на территории Советского городского округа Ставропольского края» (с изменениями) (далее соответственно - городской округ, Порядок) заключили настоящий договор (далее - Договор).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ий Договор заключен о нижеследующем: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 Уполномоченный орган предоставляет Участнику право на размещение нестационарного объекта  на территории городского округа </w:t>
      </w:r>
      <w:r>
        <w:rPr>
          <w:rFonts w:cs="Times New Roman" w:ascii="Times New Roman" w:hAnsi="Times New Roman"/>
          <w:sz w:val="28"/>
          <w:szCs w:val="28"/>
        </w:rPr>
        <w:t>на земельных участках, находящихся в муниципальной собственности городского округа, а также на земельных участках, государственная собственность на которые не разграничена, в том числе предоставленных на праве постоянного (бессрочного) пользования муниципальным учреждениям и на праве аренды муниципальным предприяти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местах, определенных схемой размещения нестационарных торговых объектов на территории городского округа и схемой размещения нестационарных объектов по предоставлению услуг на территории городского округа </w:t>
      </w:r>
      <w:r>
        <w:rPr>
          <w:rFonts w:eastAsia="Times New Roman" w:cs="Times New Roman" w:ascii="Times New Roman" w:hAnsi="Times New Roman"/>
          <w:sz w:val="28"/>
          <w:szCs w:val="28"/>
        </w:rPr>
        <w:t>(далее соответственно – нестационарный объект, Схема):</w:t>
      </w:r>
    </w:p>
    <w:p>
      <w:pPr>
        <w:pStyle w:val="ConsPlusNonformat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тип нестационарного объекта, площадь нестационарного объекта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осуществления деятельности: 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специализация нестационарного объекта)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адресу: __________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месторасположения нестационарного объекта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итуационному плану размещения нестационарного объекта  (Приложение 1 к Договору) и эскизному проекту нестационарного объекта  (Приложение 2 к Договору), являющимся неотъемлемыми частями настоящего Договора, а Участник обязуется разместить и обеспечить в течение всего срока действия настоящего Договора функционирование нестационарного объекта  на условиях и в порядке, предусмотренных настоящим Договором, федеральным законодательством, законодательством Ставропольского края и нормативными правовыми актами городского окру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говор является подтверждением права Участника на осуществление деятельности в месте, определенном Схемой и пунктом 1.1 Договора согласно передаточному акту места размещения нестационарного объекта (Приложение 5 к Договору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иод размещения нестационарного объекта  устанавливается с ___________________ по ___________________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1. Уполномоченный орган </w:t>
      </w:r>
      <w:r>
        <w:rPr>
          <w:rFonts w:eastAsia="Calibri" w:cs="Times New Roman" w:ascii="Times New Roman" w:hAnsi="Times New Roman"/>
          <w:sz w:val="28"/>
          <w:szCs w:val="28"/>
        </w:rPr>
        <w:t>обязуется: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1.1. Предоставить место для  размещения  нестационарного объекта на территории городского округа в дни проведения мероприятий,  имеющих краткосрочный характер.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2.1.2. Своими действиями не нарушать самостоятельность ведения хозяйственной деятельности Участником по эксплуатации нестационарного объекта за исключением случаев, предусмотренных Договором,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2.1.3. Выполнять в полном объеме условия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2. Уполномоченный орган имеет прав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2.1. Осуществлять контроль за исполнением Участником обязанностей, предусмотренных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2.2.2. Проводить обследование нестационарного объекта в соответствии с подпунктом 2.4.2  Договора с составлением </w:t>
      </w:r>
      <w:r>
        <w:rPr>
          <w:rFonts w:cs="Times New Roman" w:ascii="Times New Roman" w:hAnsi="Times New Roman"/>
          <w:sz w:val="28"/>
          <w:szCs w:val="28"/>
        </w:rPr>
        <w:t xml:space="preserve">акта  приемки выполненных работ по размещению (реконструкции) нестационарного объек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.3. Принимать решение о демонтаже (перемещении) нестационарного объекта в случаях прекращения действия Договора и неисполнения Участником требований по добровольному демонтажу нестационарного объект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Уведомлять Участника о принятом решении и сроках добровольного демонтажа (перемещения) нестационарного объекта. Осуществлять д</w:t>
      </w:r>
      <w:r>
        <w:rPr>
          <w:rFonts w:eastAsia="Calibri" w:cs="Times New Roman" w:ascii="Times New Roman" w:hAnsi="Times New Roman"/>
          <w:sz w:val="28"/>
          <w:szCs w:val="28"/>
        </w:rPr>
        <w:t xml:space="preserve">емонтаж (перемещение), хранение </w:t>
      </w:r>
      <w:r>
        <w:rPr>
          <w:rFonts w:cs="Times New Roman" w:ascii="Times New Roman" w:hAnsi="Times New Roman"/>
          <w:sz w:val="28"/>
          <w:szCs w:val="28"/>
        </w:rPr>
        <w:t>нестационарного объек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 возмещением соответствующих затрат Участником в случае, если Участник в установленные сроки добровольно не произвел демонтаж (перемещение) нестационарного объекта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2.5. Оказывать методическую поддержку в вопросах организации деятельности в </w:t>
      </w:r>
      <w:r>
        <w:rPr>
          <w:rFonts w:cs="Times New Roman" w:ascii="Times New Roman" w:hAnsi="Times New Roman"/>
          <w:sz w:val="28"/>
          <w:szCs w:val="28"/>
        </w:rPr>
        <w:t>нестационарном объекте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2.6. Прекращать действие  Договора в одностороннем порядке в случаях нарушения Участником существенных условий Догов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200"/>
        <w:ind w:firstLine="567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3. Участник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3.1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хранять тип,  специализацию, местоположение и размеры нестационарного объекта в течение установленного пунктом 1.3 Договора периода размещения нестационарн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3.2. Использовать </w:t>
      </w:r>
      <w:r>
        <w:rPr>
          <w:rFonts w:cs="Times New Roman" w:ascii="Times New Roman" w:hAnsi="Times New Roman"/>
          <w:sz w:val="28"/>
          <w:szCs w:val="28"/>
        </w:rPr>
        <w:t xml:space="preserve">нестационарный объект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 назначению, указанному в </w:t>
      </w:r>
      <w:hyperlink w:anchor="P87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ункте 1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Договора, без права передачи третьим лицам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3.3. Обеспечить выполнение требований пунктов 22-35 Порядка, установленных действующим законодательством торговых, санитарных и противопожарных норм и правил организации работы для данного типа </w:t>
      </w:r>
      <w:r>
        <w:rPr>
          <w:rFonts w:cs="Times New Roman" w:ascii="Times New Roman" w:hAnsi="Times New Roman"/>
          <w:sz w:val="28"/>
          <w:szCs w:val="28"/>
        </w:rPr>
        <w:t>нестационарных объектов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,  вывоз  мусора и иных отходов. Осуществлять необходимые работы по благоустройству прилегающей к нестационарному объекту территории и содержанию ее в надлежащем со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3.4. Осуществить необходимые работы по размещению на каркасе </w:t>
      </w:r>
      <w:r>
        <w:rPr>
          <w:rFonts w:cs="Times New Roman" w:ascii="Times New Roman" w:hAnsi="Times New Roman"/>
          <w:sz w:val="28"/>
          <w:szCs w:val="28"/>
        </w:rPr>
        <w:t xml:space="preserve">нестационарного объекта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баннера с логотипом «Покупай Ставропольское» (при необходимости) и  надписью «______________________________» (Приложение 4 к Договору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3.5. Обеспечить постоянное наличие в нестационарном объекте и предъявление по требованию контролирующих органов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настоящего Договора (с Приложе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документов, подтверждающих право осуществления деятельности в нестационарном объекте (приказ, трудовой договор (контракт), оформленные в соответствии с требованиями действующего законодатель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 личных медицинских книжек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) документов, подтверждающих источник поступления, качество и безопасность реализуемой продук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6. Своевременно осуществлять плату за право размещения нестационарного объекта в доход бюджета Советского городского округа Ставропольского кра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Прекратить деятельность, освободить занимаемую территорию от конструкций и привести ее в первоначальное состояние не позднее дня, следующего после дня окончания срока действия Договора, либо в случае досрочного прекращения действия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4. Участник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4.1. Разместить </w:t>
      </w:r>
      <w:r>
        <w:rPr>
          <w:rFonts w:cs="Times New Roman" w:ascii="Times New Roman" w:hAnsi="Times New Roman"/>
          <w:sz w:val="28"/>
          <w:szCs w:val="28"/>
        </w:rPr>
        <w:t>нестационарный объект в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ответствии с ситуационным планом размещения </w:t>
      </w:r>
      <w:r>
        <w:rPr>
          <w:rFonts w:cs="Times New Roman" w:ascii="Times New Roman" w:hAnsi="Times New Roman"/>
          <w:sz w:val="28"/>
          <w:szCs w:val="28"/>
        </w:rPr>
        <w:t>нестационарного объект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4.2. Приступить к использованию </w:t>
      </w:r>
      <w:r>
        <w:rPr>
          <w:rFonts w:cs="Times New Roman" w:ascii="Times New Roman" w:hAnsi="Times New Roman"/>
          <w:sz w:val="28"/>
          <w:szCs w:val="28"/>
        </w:rPr>
        <w:t xml:space="preserve">нестационарного объекта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ле составления Уполномоченным органом акта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приемки выполненных работ по размещению </w:t>
      </w:r>
      <w:r>
        <w:rPr>
          <w:rFonts w:cs="Times New Roman" w:ascii="Times New Roman" w:hAnsi="Times New Roman"/>
          <w:sz w:val="28"/>
          <w:szCs w:val="28"/>
        </w:rPr>
        <w:t>нестационарного объекта</w:t>
      </w:r>
      <w:r>
        <w:rPr>
          <w:rFonts w:eastAsia="Calibri" w:cs="Times New Roman" w:ascii="Times New Roman" w:hAnsi="Times New Roman"/>
          <w:sz w:val="28"/>
          <w:szCs w:val="28"/>
        </w:rPr>
        <w:t>, в котором сделано заключение о выполнении  условий  Договора, выполнения требований пунктов 22-35  Порядка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200"/>
        <w:ind w:firstLine="6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4.3. Досрочно отказаться от исполнения Договора по основаниям и в порядке, предусмотренным Договором и действующим законодательством, уведомив об этом Уполномоченный орган </w:t>
      </w:r>
      <w:r>
        <w:rPr>
          <w:rFonts w:cs="Times New Roman" w:ascii="Times New Roman" w:hAnsi="Times New Roman"/>
          <w:sz w:val="28"/>
          <w:szCs w:val="28"/>
        </w:rPr>
        <w:t>не менее чем за 5 дней до даты расторжения Договор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2.5. Администратор платежей обязуе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2.5.1. Уведомлять Участника об изменении реквизитов счета для перечисления платы за право размещения нестационарного объект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Осуществлять начисление пени за просроченный платеж за право размещения нестационарного объекта и невыполнение или несвоевременное выполнение Участником требований, предусмотренных подпунктом 2.3.7 Договор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Осуществлять контроль за поступлением платы за право размещения нестационарного объекта в доход бюджета Советского городск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р платы за право размещения нестационарного объекта </w:t>
      </w:r>
    </w:p>
    <w:p>
      <w:pPr>
        <w:pStyle w:val="ConsPlusNormal1"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ядок расчетов</w:t>
      </w:r>
    </w:p>
    <w:p>
      <w:pPr>
        <w:pStyle w:val="Style23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Размер платы за право размещения нестационарного объекта  составляет ________________________, (расчет размера платы приводится в Приложении 3 к Договору)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лата за право размещения нестационарного объекта вносится Участником в течение трех банковских дней со дня подписания Сторонами  настоящего Договора единовременным платежо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латеж осуществляется путем перечисления денежных средств в доход бюджета Советского городского округа Ставропольского края по следующим реквизитам: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учатель: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(наименование, юридический адрес)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/КПП ______________________________ р/с ____________________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ТМО</w:t>
        </w:r>
      </w:hyperlink>
      <w:r>
        <w:rPr>
          <w:rFonts w:cs="Times New Roman" w:ascii="Times New Roman" w:hAnsi="Times New Roman"/>
          <w:sz w:val="28"/>
          <w:szCs w:val="28"/>
        </w:rPr>
        <w:t>___________, БИК _______________, КБК ______________________.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значение платежа: «Плата за право размещения нестационарного объекта по Договору № _____   от «____»_____________ 20___г.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4. Исполнением обязательств по внесению платы за право размещения нестационарного объекта является поступление средств на расчетный счет Администратора платежей по реквизитам, указанным в п.3.3 Догов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змер платы за право размещения нестационарного объекта не может быть изменен по соглашению сторон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6. Неиспользование места размещения нестационарного объекта  не является основанием для невнесения платы за право размещения нестационарного объекта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Договора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Настоящий Договор действует с момента его подписания Сторонами до окончания периода размещения нестационарного объекта, устанавливаемого в соответствии с пунктом 1.3 Договора, а в части исполнения обязательств по оплате – до момента полного исполнения таких обязательств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. 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.2. Стороны освобождаются от обязательств по Договору, если докажут, что неисполнение или ненадлежащее исполнение обязательств, предусмотренных Договором, произошло вследствие обстоятельств непреодолимой силы или по вине другой Стороны.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действующим законодательством.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4. За просрочку платежа «Плата за право размещения нестационарного объекта» Участник уплачивает Администратору платежей пеню в размере 0,03 % к сумме просроченного платежа за каждый день просрочки (начиная со дня, следующего за днем истечения срока исполнения обязательств по оплате, указанного в пункте 3.2 Договора).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5. Пени перечисляются в порядке, предусмотренном пунктами 3.2, 3.3 Договора (с пометкой в назначении платежа «Пени по договору № ______  от    «____»_____________20 _____ г.»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невыполнения или несвоевременного выполнения Участником требований, предусмотренных подпунктом 2.3.7 Договора, Уполномоченный орган  взимает с Участника  пеню в размере 5,0 % от расчетного размера платы за право размещения нестационарного объекта за 30 календарных дней за каждый день просрочки выполнения требований пункта 2.3.7 Договора.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менение и расторжение Договора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Договор может быть изменен по соглашению Сторон. При этом не допускается изменение существенных условий Договора, которыми являются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мет Договора (площадь, тип, специализация, место расположения и период размещения нестационарного объекта)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р платы за право размещения нестационарного объе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рок действия Договор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тветственность Сторон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несение изменений в Договор осуществляется путем заключения дополнительного соглашения к Договору, подписываемого Сторонам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Договор  может быть расторгнут досроч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ликвидации Участника в соответствии с гражданским законода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по соглашению Сторон Договор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инициативе одной из Сторон Договор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решению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При отказе Участника от исполнения Договора он должен уведомить об этом Уполномоченный орган не менее чем за 10 дней до даты расторжения Договора. Уполномоченный орган вправе расторгнуть договор в одностороннем порядке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случаях нарушения Участником существенных условий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Любые споры, возникающие в период действия Договора или в связи с ним, разрешаются Сторонами путем ведения переговоров.  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Договор составлен в двух экземплярах, имеющих одинаковую юридическую силу, по одному для каждой из Сторон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риложения к Договору составляют его неотъемлемую часть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к Договору:  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: «Ситуационный план размещения нестационарного объекта»;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: «Эскизный проект нестационарного объекта»;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: «Расчет платы за размещение нестационарного объекта»;  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:  «Эскиз баннера нестационарного объекта»;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: «Передаточный акт места размещения нестационарного объекта».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квизиты  Сторон</w:t>
      </w:r>
    </w:p>
    <w:p>
      <w:pPr>
        <w:pStyle w:val="ConsPlusNormal1"/>
        <w:tabs>
          <w:tab w:val="clear" w:pos="708"/>
          <w:tab w:val="left" w:pos="172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9280" cy="784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полномоченный орган:</w:t>
                                  </w:r>
                                </w:p>
                                <w:p>
                                  <w:pPr>
                                    <w:pStyle w:val="ConsPlusNormal1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61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ConsPlusNormal1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полномоченный орган:</w:t>
                            </w:r>
                          </w:p>
                          <w:p>
                            <w:pPr>
                              <w:pStyle w:val="ConsPlusNormal1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   МП</w:t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94"/>
      </w:tblGrid>
      <w:tr>
        <w:trPr/>
        <w:tc>
          <w:tcPr>
            <w:tcW w:w="4928" w:type="dxa"/>
            <w:tcBorders/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латежей: администрация Советского городского округа Ставропольского края</w:t>
            </w:r>
          </w:p>
        </w:tc>
        <w:tc>
          <w:tcPr>
            <w:tcW w:w="4994" w:type="dxa"/>
            <w:tcBorders/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7910, г. Зеленокумск, ул. Мира.18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619013665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261901001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 1172651027207</w:t>
            </w:r>
          </w:p>
          <w:p>
            <w:pPr>
              <w:pStyle w:val="ConsPlusNormal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(ФИО)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                        МП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1"/>
              <w:pBdr>
                <w:bottom w:val="single" w:sz="12" w:space="1" w:color="000000"/>
              </w:pBd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ник: _________________________________</w:t>
            </w:r>
          </w:p>
          <w:p>
            <w:pPr>
              <w:pStyle w:val="ConsPlusNormal1"/>
              <w:pBdr>
                <w:bottom w:val="single" w:sz="12" w:space="1" w:color="000000"/>
              </w:pBd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аименование юридического лица, ФИО индивидуального предпринимателя)</w:t>
            </w:r>
          </w:p>
        </w:tc>
        <w:tc>
          <w:tcPr>
            <w:tcW w:w="4994" w:type="dxa"/>
            <w:tcBorders/>
          </w:tcPr>
          <w:p>
            <w:pPr>
              <w:pStyle w:val="ConsPlusNormal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rmal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(ФИО)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пись                        МП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Приложение № 6 к Порядку изложить в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                                                                                                       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емки выполненных работ по размещению (реконструкции) нестационарного торгового объекта (нестационарного объекта по предоставлению услуг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«___»  ___________ 20____ г.                                     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юридического лица  (фамилия, имя, отчество индивидуального предпринимателя),  получившего  право на размещение   нестационарного торгового объекта (нестационарного  объекта по   предоставлению услуг)   (далее – нестационарный объект) в соответствии с договором на право размещения нестационарного объекта от «___»___________20___ г.  №______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  <w:br/>
        <w:t>Тип и специализация нестационарного объекта:_________________________</w:t>
        <w:br/>
        <w:t>Адрес размещения нестационарного объ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  <w:br/>
        <w:t>Период размещения нестационарного объекта: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  <w:br/>
        <w:t xml:space="preserve">__________________________________________________________________ </w:t>
        <w:br/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 должность лиц, составивших акт)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исутствии владельца нестационарного торгового объекта (нестационарного объекта по предоставлению услуг) (либо его уполномоченного представителя,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я, должностного лица)________________________________________________________________________,</w:t>
        <w:br/>
        <w:t xml:space="preserve">                (Ф.И.О владельца нестационарного объекта (уполномоченного представителя, руководителя, должностного лица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ом 23</w:t>
      </w:r>
      <w:r>
        <w:rPr>
          <w:rFonts w:cs="Times New Roman" w:ascii="Times New Roman" w:hAnsi="Times New Roman"/>
          <w:sz w:val="28"/>
          <w:szCs w:val="28"/>
        </w:rPr>
        <w:t xml:space="preserve"> Порядка  размещения и использования нестационарных торговых объектов, нестационарных объектов по предоставлению услуг на территории Советского городского округа Ставропольского края, утвержденного постановлением администрации Советского городского округа Ставропольского края  от 27 марта 2018  г. № 326 «О размещении и использовании нестационарных торговых объектов, нестационарных объектов по предоставлению услуг на территории Советского городского округа Ставропольского края» (с изменениями) (далее – Порядок)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ли обследование нестационарного объекта с целью приемки выполненных работ по размещению (реконструкции) нестационарного объекта в соответствии с требованиями Порядка,  Схемы размещения нестационарных объектов, договора на право размещения нестационарного объекта (далее – исходные требования).</w:t>
      </w:r>
    </w:p>
    <w:p>
      <w:pPr>
        <w:pStyle w:val="Normal"/>
        <w:spacing w:lineRule="auto" w:line="240" w:before="280" w:after="280"/>
        <w:rPr/>
      </w:pPr>
      <w:r>
        <w:rPr/>
        <w:t>Результаты обследования: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"/>
        <w:gridCol w:w="3341"/>
        <w:gridCol w:w="2589"/>
        <w:gridCol w:w="2841"/>
      </w:tblGrid>
      <w:tr>
        <w:trPr>
          <w:trHeight w:val="23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условий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ходные данные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ические данные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. Соответствие Схеме размещения нестационарных объек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ный ориентир нестационарного объек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 нестационарного объек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нестационарного объек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зация нестационарного объек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. Соответствие  требованиям договора,  конкурсной документаци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исполнение нестационарного объек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ческое оснащение нестационарного объекта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шний вид нестационарного объекта (в соответствии с требованиями типового архитектурного решения или эскизного дизайн-проекта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условия (наличие надлежаще оформленных вывески, информационной таблички, уголка потребителя, договора на право размещения нестационарного объекта, документов, подтверждающих право осуществления деятельности, личных медицинских книжек и др.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III. Соответствие требован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начала осуществления деятельности нестационарного объект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 осуществления деятельности (лично или с привлечением наемных работников)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прилегающей территории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и состояние измерительных приборов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выявленных изменениях конструкции, конфигурации, площади и размеров нестационарного объекта, установленных ограждениях и других конструкциях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выявлении недопустимого использования прилегающей к нестационарному объекту территории и элементов благоустройств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ое обслуживание нестационарного объект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условия: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обследования нестационарного объекта установлено соответствие (несоответствие) исходным требованиям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Calibri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Calibri" w:cs="Calibri" w:ascii="Times New Roman" w:hAnsi="Times New Roman"/>
          <w:sz w:val="28"/>
          <w:szCs w:val="28"/>
          <w:lang w:eastAsia="ru-RU"/>
        </w:rPr>
        <w:t xml:space="preserve">Заключение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Calibri" w:cs="Calibri" w:ascii="Times New Roman" w:hAnsi="Times New Roman"/>
          <w:sz w:val="28"/>
          <w:szCs w:val="28"/>
          <w:lang w:eastAsia="ru-RU"/>
        </w:rPr>
        <w:t>Работы по размещению (реконструкции) нестационарного объекта и благоустройству прилегающей к нестационарному объекту территории завершены в полном объеме/завершены не в полном объеме (нужное подчеркнут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Юридическому лицу (индивидуальному предпринимателю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, получившему право на размещение нестационарного объ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, </w:t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тип, наименование нестационарного объекта)</w:t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еспечить завершение работ по размещению (реконструкции) нестационарного объекта в соответствии с Порядком,  Схемой размещения нестационарных объектов, договором на право размещения нестационарного объекта  в срок до 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еспечить функционирование нестационарного объекта в соответствии с требованиями Порядка и договора на право размещения нестационарного объек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енужное зачеркнуть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и лиц, проводивших обследова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                                 ________________________________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(подпись)                                                                      (расшифровка подпис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                                 ________________________________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(подпись)                                                                      (расшифровка подпис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                                 ________________________________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(подпись)                                                                      (расшифровка подпис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Отметка о фото - и (или) видеофиксации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ь лица, участвовавшего в  обследован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( Ф.И.О.,  подпись владельца нестационарного объекта (уполномоченного представителя, руководителя, должностного лица) (в случае его присутствия при обследовании), участвующего в обследовани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 получен "____" ___________ 20___ г.</w:t>
        <w:br/>
        <w:t>__________________                                 ________________________________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(подпись)                                                                      (расшифровка подписи)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В приложении № 8 к Порядку «Договор №____ на право размещения нестационарного объекта (летнего кафе, веранды, террасы) на территории Советского городского округа Ставропольского края»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1. В абзаце 2 подпункта 2 пункта 2.4.4 Договора исключить слова «,вида, специализации нестационарного объекта».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2. В абзаце 3 подпункта 2 пункта 2.4.4 Договора исключить слова «вида, специализации нестационарного объекта и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rmal1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ского городского округа </w:t>
      </w:r>
    </w:p>
    <w:p>
      <w:pPr>
        <w:pStyle w:val="ConsPlusNormal1"/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А.А.Лазько</w:t>
      </w:r>
    </w:p>
    <w:sectPr>
      <w:footerReference w:type="defaul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1"/>
    <w:qFormat/>
    <w:rPr/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ConsPlusNormal">
    <w:name w:val="ConsPlusNormal Знак"/>
    <w:qFormat/>
    <w:rPr>
      <w:rFonts w:ascii="Calibri" w:hAnsi="Calibri" w:eastAsia="Calibri" w:cs="Calibri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Гипертекстовая ссылка"/>
    <w:qFormat/>
    <w:rPr>
      <w:b/>
      <w:bCs/>
      <w:color w:val="008000"/>
    </w:rPr>
  </w:style>
  <w:style w:type="character" w:styleId="Style19">
    <w:name w:val="Верх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 w:before="0" w:after="0"/>
      <w:ind w:firstLine="667"/>
      <w:jc w:val="both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suppressAutoHyphens w:val="true"/>
      <w:spacing w:lineRule="auto" w:line="240" w:before="148" w:after="112"/>
      <w:jc w:val="both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760" w:hanging="360"/>
    </w:pPr>
    <w:rPr>
      <w:rFonts w:ascii="Times New Roman" w:hAnsi="Times New Roman" w:cs="Times New Roman"/>
      <w:b/>
      <w:bCs/>
      <w:sz w:val="28"/>
      <w:szCs w:val="28"/>
    </w:rPr>
  </w:style>
  <w:style w:type="paragraph" w:styleId="Style25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9739DDFC90A131432DE9A78732B56034EFC8BC0163DEA81C949BED73a1WB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41:00Z</dcterms:created>
  <dc:creator>Шевченко</dc:creator>
  <dc:description/>
  <cp:keywords/>
  <dc:language>en-US</dc:language>
  <cp:lastModifiedBy>admin</cp:lastModifiedBy>
  <cp:lastPrinted>2021-09-07T10:31:00Z</cp:lastPrinted>
  <dcterms:modified xsi:type="dcterms:W3CDTF">2021-09-22T08:41:00Z</dcterms:modified>
  <cp:revision>173</cp:revision>
  <dc:subject/>
  <dc:title/>
</cp:coreProperties>
</file>