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4 декабря 2019 г.                                                                                                                  № 341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21 декабря 2018 г № 227 «О бюджете Советского городского округа Ставропольского края на 2019 год и плановый период 2020 и 2021 годов»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>
          <w:sz w:val="24"/>
        </w:rPr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1 838 150,93» заменить цифрами «1 804930,49», цифры «1 711 301,36» заменить цифрами «1 759 163,59».</w:t>
      </w:r>
    </w:p>
    <w:p>
      <w:pPr>
        <w:pStyle w:val="Style7"/>
        <w:rPr/>
      </w:pPr>
      <w:r>
        <w:rPr>
          <w:sz w:val="24"/>
        </w:rPr>
        <w:t xml:space="preserve">б) в подпункте 1.2. цифры «1 884 400,38» заменить цифрами  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«</w:t>
      </w:r>
      <w:r>
        <w:rPr>
          <w:bCs/>
          <w:sz w:val="24"/>
        </w:rPr>
        <w:t>1 851 179,94</w:t>
      </w:r>
      <w:r>
        <w:rPr>
          <w:sz w:val="24"/>
        </w:rPr>
        <w:t>», цифры «1 702 801,36» заменить цифрами «1 750 663,59».</w:t>
      </w:r>
    </w:p>
    <w:p>
      <w:pPr>
        <w:pStyle w:val="Style7"/>
        <w:rPr>
          <w:sz w:val="24"/>
        </w:rPr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235 753,70» заменить цифрами «1 242 256,51», цифры «1 154 814,37» заменить цифрами «1 202 676,60».</w:t>
      </w:r>
    </w:p>
    <w:p>
      <w:pPr>
        <w:pStyle w:val="Style7"/>
        <w:rPr/>
      </w:pPr>
      <w:r>
        <w:rPr>
          <w:sz w:val="24"/>
        </w:rPr>
        <w:t>б) в абзаце 3 цифры «2 287,96» заменить цифрами «2 337,96».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48 058,09» заменить цифрами «47 807,75», цифры «25 483,61» заменить цифрами «28 413,58».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307 218,45» заменить цифрами «308 086,94», цифры «295 768,94» заменить цифрами «262 735,66».</w:t>
      </w:r>
    </w:p>
    <w:p>
      <w:pPr>
        <w:pStyle w:val="Style7"/>
        <w:ind w:left="567" w:hanging="0"/>
        <w:rPr>
          <w:sz w:val="24"/>
        </w:rPr>
      </w:pPr>
      <w:r>
        <w:rPr>
          <w:sz w:val="24"/>
        </w:rPr>
        <w:t>5) Приложения 1,2,3,6,7,8,9,10,11,12,13 изложить в новой редакции.</w:t>
      </w:r>
    </w:p>
    <w:p>
      <w:pPr>
        <w:pStyle w:val="Style7"/>
        <w:rPr>
          <w:sz w:val="24"/>
        </w:rPr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С.Н.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sekretar</cp:lastModifiedBy>
  <cp:lastPrinted>2019-03-19T09:22:00Z</cp:lastPrinted>
  <dcterms:modified xsi:type="dcterms:W3CDTF">2019-12-30T11:34:00Z</dcterms:modified>
  <cp:revision>118</cp:revision>
  <dc:subject/>
  <dc:title>Модельный муниципальный правовой акт о бюджете муниципального образования на очередной финансовый год</dc:title>
</cp:coreProperties>
</file>