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8"/>
          <w:szCs w:val="28"/>
        </w:rPr>
        <w:t>«Вниманию руководителей организаций, индивидуальных предпринимателей Советского муниципального округа Ставропольского края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туризма и оздоровительных курортов Ставропольского края с 13 по 15 июня 2024 года в городе Пятигорске запланировано проведение масштабного образовательно-стратегического мероприятия «Школа агротуризма» (далее соответственно – минтуризма края, Школа агротуризма) при участии представителей Государственной Думы Федерального Собрания Российской Федерации, Национальной Ассоциации организаций по развитию сельского и экотуризма, Русского географического общества, Агентства стратегических инициатив, агропромышленных комплексов республик Северо-Кавказского федерального окр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спертами и спикерами Школы агротуризма выступят представители федеральных и региональных органов власти, научных и образовательных организаций, руководители ведущих предприятий агротуризма и индустрии гостеприимства, крупные туроператоры. Сельский туризм (агротуризм) является эффективным инструментом развития сельских территорий, позволяющим интегрировать аграрный и рекреационный потенциал местности. Аграрный туризм в Ставропольском крае развивается активно и предлагает разнообразные программы для посетителей. Это отличная возможность не только отдохнуть на природе и насладиться свежими сельскохозяйственными продуктами, но и узнать больше о сельском хозяйстве и его роли в экономике региона. Программа Школы агротуризма насыщенная и включает в себя ряд образовательных модулей, а также посещение и экскурсии по успешным объектам сельского туризма Ставропольского края, дискуссии и обмен мнениями участников. Проект программы прилаг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агротуризма станет площадкой для выработки практических решений в целях развития сельского и аграрного туризма на Ставрополье и региона СКФО в целом. В целях развития сельского туризма в крае прошу Вас оказать содействие в работе по привлечению к участию в указанном мероприятии 2 заинтересованных лиц. Кроме того, к участию приглашаются специалисты муниципалитетов, осуществляющие деятельность в сфере туризма. Уверены, что знания и информация, обсуждаемая в рамках мероприятия заинтересует не только действующие объекты сельского туризма, но и будет ценной для различных направлений отрасли сельского хозяйства, животноводства, растениеводства и аграриев Ставропольского кра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ся как слушатели Школы агротуризма можно пройдя по ссылке: https://forms.yandex.ru/u/664dab7d02848f0e096b3b49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ельную информацию можно получить по номеру телефона: 6-20-37 (отдел экономического развития администрации Советского муниципального округа Ставропольского края).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39:00Z</dcterms:created>
  <dc:creator>Экономистс</dc:creator>
  <dc:description/>
  <cp:keywords/>
  <dc:language>en-US</dc:language>
  <cp:lastModifiedBy>ENGINEER</cp:lastModifiedBy>
  <cp:lastPrinted>2021-01-12T11:04:00Z</cp:lastPrinted>
  <dcterms:modified xsi:type="dcterms:W3CDTF">2024-06-21T11:06:00Z</dcterms:modified>
  <cp:revision>74</cp:revision>
  <dc:subject/>
  <dc:title/>
</cp:coreProperties>
</file>